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tra Costa Regional Medical Center Form eA3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vider Request for Leave and Clinic Modification</w:t>
      </w:r>
    </w:p>
    <w:p>
      <w:pPr>
        <w:pStyle w:val="Heading2"/>
        <w:rPr>
          <w:sz w:val="20"/>
        </w:rPr>
      </w:pPr>
      <w:r>
        <w:rPr>
          <w:sz w:val="20"/>
        </w:rPr>
        <w:t xml:space="preserve">Requests less than 35 days out may be denied.  </w:t>
      </w:r>
      <w:r>
        <w:rPr>
          <w:i w:val="false"/>
          <w:iCs w:val="false"/>
          <w:sz w:val="20"/>
        </w:rPr>
        <w:t>Instructions on emailing the eA323:</w:t>
      </w:r>
    </w:p>
    <w:p>
      <w:pPr>
        <w:pStyle w:val="TextBody"/>
        <w:rPr>
          <w:color w:val="800080"/>
        </w:rPr>
      </w:pPr>
      <w:r>
        <w:rPr>
          <w:color w:val="800080"/>
        </w:rPr>
        <w:t xml:space="preserve">Save blank eA323 in Word. Email the form to clinicstaffing@hsd.cccounty.us (and to JoAnn Valencia if precepting is involved jvalencia@ccfamilymed.com)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374"/>
        <w:gridCol w:w="1401"/>
        <w:gridCol w:w="1053"/>
        <w:gridCol w:w="1631"/>
        <w:gridCol w:w="66"/>
        <w:gridCol w:w="1546"/>
        <w:gridCol w:w="1875"/>
      </w:tblGrid>
      <w:tr>
        <w:trPr>
          <w:cantSplit w:val="true"/>
        </w:trPr>
        <w:tc>
          <w:tcPr>
            <w:tcW w:w="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FF"/>
              </w:rPr>
              <w:t xml:space="preserve">Provider Name: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Date: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TART AND END DATES: 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Please include all dates that you will be away, not just dates clinics need canceling.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received in Medical Staff Office: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of Leave Requested:  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cation or Personal Leave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ducational Leave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edical/Dental Appt 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sz w:val="20"/>
              </w:rPr>
              <w:t xml:space="preserve">Other (describe – meeting, jury duty, FMLA, etc)     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sz w:val="16"/>
              </w:rPr>
              <w:t>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sz w:val="16"/>
              </w:rPr>
              <w:t>Reappoint to next available appt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ppoint as I’ve indicated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</w:rPr>
              <w:t xml:space="preserve">Please assign my inbox to (name of provider or group responsible for inbasket): </w:t>
            </w:r>
            <w:r>
              <w:rPr>
                <w:rFonts w:cs="Arial"/>
                <w:b/>
                <w:color w:val="FF0000"/>
                <w:sz w:val="20"/>
              </w:rPr>
              <w:t>Please include all dates that you need Inbasket coverag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/>
                <w:b/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OR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</w:rPr>
            </w:pPr>
            <w:r>
              <w:rPr>
                <w:rFonts w:cs="Arial"/>
                <w:b/>
                <w:bCs/>
                <w:color w:val="0000CC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  <w:color w:val="0000CC"/>
              </w:rPr>
              <w:t>I will be responsible for covering my inbox during this leave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  <w:sz w:val="16"/>
              </w:rPr>
            </w:pPr>
            <w:r>
              <w:rPr>
                <w:rFonts w:cs="Arial"/>
                <w:b/>
                <w:bCs/>
                <w:color w:val="0000CC"/>
                <w:sz w:val="16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7030A0"/>
              </w:rPr>
              <w:t>DFM PROVIDERS: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7030A0"/>
              </w:rPr>
              <w:t>Are you requesting leave on dates when you are Provider of the Day?  If yes, which half days at which sites need coverage?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7030A0"/>
              </w:rPr>
            </w:pPr>
            <w:r>
              <w:rPr>
                <w:rFonts w:cs="Arial"/>
                <w:b/>
                <w:bCs/>
                <w:color w:val="7030A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</w:rPr>
            </w:pPr>
            <w:r>
              <w:rPr>
                <w:rFonts w:cs="Arial"/>
                <w:b/>
                <w:bCs/>
                <w:color w:val="0000CC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  <w:sz w:val="16"/>
              </w:rPr>
            </w:pPr>
            <w:r>
              <w:rPr>
                <w:rFonts w:cs="Arial"/>
                <w:b/>
                <w:bCs/>
                <w:color w:val="0000CC"/>
                <w:sz w:val="16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/PM/E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E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NIC TYP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CEL ALL OR PART OF CLINIC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RANGEMENTS/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VERAGE</w:t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COMMENTS: </w:t>
            </w:r>
          </w:p>
        </w:tc>
      </w:tr>
      <w:tr>
        <w:trPr>
          <w:cantSplit w:val="true"/>
        </w:trPr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ved by: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A323 01.17.14</w:t>
      </w:r>
    </w:p>
    <w:p>
      <w:pPr>
        <w:pStyle w:val="Normal"/>
        <w:rPr/>
      </w:pPr>
      <w:r>
        <w:rPr>
          <w:b/>
          <w:bCs/>
          <w:color w:val="0000FF"/>
          <w:sz w:val="20"/>
        </w:rPr>
        <w:t xml:space="preserve">PROVIDERS: Medical Staff Office clinic staffers ok clinic cancellations only; 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 xml:space="preserve">all precepting coverage is approved by JoAnn Valencia; 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all inpatient and call duty absences are approved by your Dept Chair or their designee.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0:42:00Z</dcterms:created>
  <dc:creator>czonfrel</dc:creator>
  <dc:description/>
  <cp:keywords/>
  <dc:language>en-US</dc:language>
  <cp:lastModifiedBy>Catherine Zonfrello</cp:lastModifiedBy>
  <cp:lastPrinted>2012-06-22T10:15:00Z</cp:lastPrinted>
  <dcterms:modified xsi:type="dcterms:W3CDTF">2014-01-17T14:27:00Z</dcterms:modified>
  <cp:revision>6</cp:revision>
  <dc:subject/>
  <dc:title>Contra Costa Regional Medical Center</dc:title>
</cp:coreProperties>
</file>