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ESSION 3                     Eating Smart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 minutes                     Registration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Parents sign the attendance list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Take vital sign (Nurse).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minutes                     Welcome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Ice Breaker Game.</w:t>
      </w:r>
    </w:p>
    <w:p>
      <w:pPr>
        <w:pStyle w:val="Normal1"/>
        <w:ind w:left="288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-What’s your favorite food you make at home? (Promotora).</w:t>
      </w:r>
    </w:p>
    <w:p>
      <w:pPr>
        <w:pStyle w:val="Normal1"/>
        <w:ind w:left="288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scuss goals set last session (Provider)</w:t>
      </w:r>
    </w:p>
    <w:p>
      <w:pPr>
        <w:pStyle w:val="Normal1"/>
        <w:ind w:left="288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hildren will go with provider and play whoa/go foods.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0 minutes                   Open discussion with the parents 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Discuss portion sizes (Dietician). 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Discuss how to choose healthy foods (Dietician)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- Children return to classroom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Cooking demonstration of a healthy dish (Dietician).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 minutes                   Conclusion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Set new Goals (Promotora). 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/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right="15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ESSION 3                  Eating Smart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tivity 1                                                                                         15 min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s sign the attendance sheet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 the vital signs (Nurse)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tivity 2                                                                                          20 min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elcome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s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 the participants what their favorite food is they make at home? (Promatoras)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your previous goals go at home since last session?  What were the obstacles and what worked? (Provider)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tivity 3                                                                                         40 min.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vider will take children outside for activity (Provider)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8"/>
        </w:rPr>
        <w:t>Play whoa/go foods.  Basically RedLight/Green Light but with “whoa-foods” (foods that should be only every once in a while) and “go-foods” (foods which are good to eat anytime)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pen discussion with the Dietician with the parents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etician will discussion with the parents appropriate portion sizes which are age-based. The Dietician will also discuss how to choose foods which are healthy and nutritious. 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oking Demonstration (Dietician)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ietician will cook a simple healthy meal option for the group.  Children and parents are invited to help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ctivity 5                                                                                         15 min.</w:t>
      </w:r>
    </w:p>
    <w:p>
      <w:pPr>
        <w:pStyle w:val="Normal1"/>
        <w:ind w:left="150" w:right="15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nclusion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 the participants to set a new Goal and give a report in the next session.</w:t>
      </w:r>
    </w:p>
    <w:p>
      <w:pPr>
        <w:pStyle w:val="Normal1"/>
        <w:ind w:left="150" w:righ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ind families of time and date of next session. (Promatoras)</w:t>
      </w:r>
    </w:p>
    <w:p>
      <w:pPr>
        <w:pStyle w:val="Normal1"/>
        <w:ind w:left="150" w:right="150" w:hanging="0"/>
        <w:rPr/>
      </w:pPr>
      <w:r>
        <w:rPr/>
        <w:t> </w:t>
      </w:r>
    </w:p>
    <w:p>
      <w:pPr>
        <w:pStyle w:val="Normal1"/>
        <w:ind w:left="150" w:right="150" w:hanging="0"/>
        <w:rPr/>
      </w:pPr>
      <w:r>
        <w:rPr/>
        <w:t> 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22:00Z</dcterms:created>
  <dc:creator>Administrator</dc:creator>
  <dc:description/>
  <dc:language>en-US</dc:language>
  <cp:lastModifiedBy>Cinnie</cp:lastModifiedBy>
  <dcterms:modified xsi:type="dcterms:W3CDTF">2011-08-23T15:22:00Z</dcterms:modified>
  <cp:revision>2</cp:revision>
  <dc:subject/>
  <dc:title>SESSION 3                     Nutrition</dc:title>
</cp:coreProperties>
</file>