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object w:dxaOrig="9317" w:dyaOrig="4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15pt;height:103.4pt" filled="f" o:ole="">
            <v:imagedata r:id="rId3" o:title=""/>
          </v:shape>
          <o:OLEObject Type="Embed" ProgID="" ShapeID="ole_rId2" DrawAspect="Content" ObjectID="_4645271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0440</wp:posOffset>
                </wp:positionH>
                <wp:positionV relativeFrom="paragraph">
                  <wp:posOffset>91440</wp:posOffset>
                </wp:positionV>
                <wp:extent cx="2743200" cy="1118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CONTRA COSTA REGIONAL MEDICAL CENT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AND HEALTH CENT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amily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 xml:space="preserve"> Medicine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 xml:space="preserve">esidency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rogra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2500 Alhambra Avenu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Martinez, CA   94553-319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Ph: 925 370-511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Fax: 925 370-50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8.05pt;mso-wrap-distance-left:9.05pt;mso-wrap-distance-right:9.05pt;mso-wrap-distance-top:0pt;mso-wrap-distance-bottom:0pt;margin-top:7.2pt;mso-position-vertical-relative:text;margin-left:2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CONTRA COSTA REGIONAL MEDICAL CENTE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AND HEALTH CENT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</w:rPr>
                        <w:t>F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>amily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 xml:space="preserve"> Medicine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>R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 xml:space="preserve">esidency 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>P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>rogra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2500 Alhambra Avenu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Martinez, CA   94553-319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Ph: 925 370-511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Fax: 925 370-50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1520</wp:posOffset>
                </wp:positionH>
                <wp:positionV relativeFrom="paragraph">
                  <wp:posOffset>91440</wp:posOffset>
                </wp:positionV>
                <wp:extent cx="1645920" cy="1261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26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Steve Tremain, M.D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Chief Medical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Jeremy Fish, M.D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Residency Directo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Family Medicine Progr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Elise Lewis, M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u w:val="single"/>
                              </w:rPr>
                              <w:t>Assoc. Program 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99.3pt;mso-wrap-distance-left:9.05pt;mso-wrap-distance-right:9.05pt;mso-wrap-distance-top:0pt;mso-wrap-distance-bottom:0pt;margin-top:7.2pt;mso-position-vertical-relative:text;margin-left:-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</w:rPr>
                        <w:t>Steve Tremain, M.D.</w:t>
                      </w:r>
                    </w:p>
                    <w:p>
                      <w:pPr>
                        <w:pStyle w:val="Heading1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>Chief Medical Officer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>Jeremy Fish, M.D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Residency Director</w:t>
                      </w:r>
                    </w:p>
                    <w:p>
                      <w:pPr>
                        <w:pStyle w:val="Heading2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Family Medicine Program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>Elise Lewis, MD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u w:val="single"/>
                        </w:rPr>
                        <w:t>Assoc. Program Director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8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he Art of Teaching</w:t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Learning Objectives</w:t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Session 1:  Mark Wille, M.D.</w:t>
      </w:r>
    </w:p>
    <w:p>
      <w:pPr>
        <w:pStyle w:val="Normal"/>
        <w:jc w:val="center"/>
        <w:rPr/>
      </w:pPr>
      <w:r>
        <w:rPr>
          <w:rFonts w:cs="Cambria" w:ascii="Cambria" w:hAnsi="Cambria"/>
          <w:sz w:val="24"/>
        </w:rPr>
        <w:t>January 21</w:t>
      </w:r>
      <w:r>
        <w:rPr>
          <w:rFonts w:cs="Cambria" w:ascii="Cambria" w:hAnsi="Cambria"/>
          <w:sz w:val="24"/>
          <w:vertAlign w:val="superscript"/>
        </w:rPr>
        <w:t>st</w:t>
      </w:r>
      <w:r>
        <w:rPr>
          <w:rFonts w:cs="Cambria" w:ascii="Cambria" w:hAnsi="Cambria"/>
          <w:sz w:val="24"/>
        </w:rPr>
        <w:t>, 2010</w:t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1</w:t>
      </w:r>
      <w:r>
        <w:rPr>
          <w:rFonts w:cs="Cambria" w:ascii="Cambria" w:hAnsi="Cambria"/>
          <w:sz w:val="24"/>
        </w:rPr>
        <w:t>:  Teacher-Learner relationships, Art or Science?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mportance of teacher-learner relationship in learning proces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Mentorship vs Apprenticeship vs Rational transfer of knowledg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2</w:t>
      </w:r>
      <w:r>
        <w:rPr>
          <w:rFonts w:cs="Cambria" w:ascii="Cambria" w:hAnsi="Cambria"/>
          <w:sz w:val="24"/>
        </w:rPr>
        <w:t>:  Role of mentors in the teaching journey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ctive narrative by a major mentor about his/her own mentor’s role in establishing his/her teaching method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nfluence of mentors on teaching today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daptation and improvements made by teacher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3</w:t>
      </w:r>
      <w:r>
        <w:rPr>
          <w:rFonts w:cs="Cambria" w:ascii="Cambria" w:hAnsi="Cambria"/>
          <w:sz w:val="24"/>
        </w:rPr>
        <w:t>:  Storytelling narratives in teaching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Most memorable patient’s and teachers narratives stay with us for a lifetime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hy do these stories stay with us and influence us for so long?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4</w:t>
      </w:r>
      <w:r>
        <w:rPr>
          <w:rFonts w:cs="Cambria" w:ascii="Cambria" w:hAnsi="Cambria"/>
          <w:sz w:val="24"/>
        </w:rPr>
        <w:t>:  Group vs Individual Teaching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eacher’s role in teaching groups:  ICU round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eacher’s role in teaching individual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Participants will learn how these roles are similar and differ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5</w:t>
      </w:r>
      <w:r>
        <w:rPr>
          <w:rFonts w:cs="Cambria" w:ascii="Cambria" w:hAnsi="Cambria"/>
          <w:sz w:val="24"/>
        </w:rPr>
        <w:t>:  Strong Clinicians aren’t always strong teacher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hat makes the difference?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How is teaching similar to patient care, how does it differ?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6:</w:t>
      </w:r>
      <w:r>
        <w:rPr>
          <w:rFonts w:cs="Cambria" w:ascii="Cambria" w:hAnsi="Cambria"/>
          <w:sz w:val="24"/>
        </w:rPr>
        <w:t xml:space="preserve">  Pearls of wisdom vs Fog of Fact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Role of simplification in mastering teaching role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Pearls as brief, meaningful learning narrative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7</w:t>
      </w:r>
      <w:r>
        <w:rPr>
          <w:rFonts w:cs="Cambria" w:ascii="Cambria" w:hAnsi="Cambria"/>
          <w:sz w:val="24"/>
        </w:rPr>
        <w:t>:  Unique aspects of Registrar-Resident  relationship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ays that can improve learning proces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ays that may impede learning proces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idency-New-Temp-2009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16:00Z</dcterms:created>
  <dc:creator>HCMARTINEZ</dc:creator>
  <dc:description/>
  <cp:keywords/>
  <dc:language>en-US</dc:language>
  <cp:lastModifiedBy>HCMARTINEZ</cp:lastModifiedBy>
  <cp:lastPrinted>2003-09-09T12:21:00Z</cp:lastPrinted>
  <dcterms:modified xsi:type="dcterms:W3CDTF">2010-01-15T19:11:00Z</dcterms:modified>
  <cp:revision>1</cp:revision>
  <dc:subject/>
  <dc:title> </dc:title>
</cp:coreProperties>
</file>