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IGNS THAT BREASTFEEDING IS WELL ESTABLISHED (AFTER MILK COMES IN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THE INFANT HAS 6-8 WET DIAPERS AND 2 OR MORE YELLOW STOOLS IN 24 HOURS – AFTER MILK HAS “COME IN”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THE INFANT IS VIGOROUS IN ACTIVITY AND IS WELL HYDRA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INFANT IS GAINING WEIGHT – BIRTH WEIGHT REGAINED AT ABOUT 2 WEEK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THE INFANT FEEDS 8-12 TIMES IN 24 HOURS FOR 20-40 MINUTES/FEED AND IS SATISFIED AFTER FEEDS.  NO MORE THAN 3 HOURS BETWEEN FEED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FREQUENT AUDIBLE SWALLOWS ARE HEARD DURING FEED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LET-DOWN IS FELT DURING FEEDS (FOR MANY MOMS) AND/OR BREASTS ARE SOFTENED BY FEED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NO PAIN, CRACKS, BLEEDING, REDNESS, BLISTERS OR BRUISING OF NIPPLES.  PREVIOUSLY EXISTING NIPPLE SORENESS/PAIN HAS RESOLV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MOTHER IS COMFORTABLE WHILE NURSI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23:51:00Z</dcterms:created>
  <dc:creator>THE  HANSENS</dc:creator>
  <dc:description/>
  <dc:language>en-US</dc:language>
  <cp:lastModifiedBy>THE  HANSENS</cp:lastModifiedBy>
  <dcterms:modified xsi:type="dcterms:W3CDTF">2004-08-31T16:58:00Z</dcterms:modified>
  <cp:revision>2</cp:revision>
  <dc:subject/>
  <dc:title>SIGNS THAT BREASTFEEDING IS WELL ESTABLISHED</dc:title>
</cp:coreProperties>
</file>