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317" w:dyaOrig="4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5pt;height:103.4pt" filled="f" o:ole="">
            <v:imagedata r:id="rId3" o:title=""/>
          </v:shape>
          <o:OLEObject Type="Embed" ProgID="" ShapeID="ole_rId2" DrawAspect="Content" ObjectID="_2782104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9035</wp:posOffset>
                </wp:positionH>
                <wp:positionV relativeFrom="paragraph">
                  <wp:posOffset>2540</wp:posOffset>
                </wp:positionV>
                <wp:extent cx="2743200" cy="11182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RA COSTA REGIONAL MEDICAL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8"/>
                              </w:rPr>
                              <w:t>AND HEALTH CENT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mily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 xml:space="preserve"> Medicine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esidency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rogr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2500 Alhambra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Martinez, CA   94553-31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Ph: 925 370-51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Fax: 925 370-5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05pt;mso-wrap-distance-left:9.05pt;mso-wrap-distance-right:9.05pt;mso-wrap-distance-top:0pt;mso-wrap-distance-bottom:0pt;margin-top:0.2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RA COSTA REGIONAL MEDICAL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18"/>
                        </w:rPr>
                        <w:t>AND HEALTH CENTER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F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amily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 xml:space="preserve"> Medicine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R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esidency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P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rogra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2500 Alhambra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Martinez, CA   94553-31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Ph: 925 370-511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Fax: 925 370-5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116840</wp:posOffset>
                </wp:positionV>
                <wp:extent cx="1645920" cy="1235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</w:rPr>
                              <w:t>Steve Tremain, M.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Chief Medical Offi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Jeremy Fish, M.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sidency Directo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Family Medicine Program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lise Lewis, 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u w:val="single"/>
                              </w:rPr>
                              <w:t>Assoc. Program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7.3pt;mso-wrap-distance-left:9.05pt;mso-wrap-distance-right:9.05pt;mso-wrap-distance-top:0pt;mso-wrap-distance-bottom:0pt;margin-top:9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</w:rPr>
                        <w:t>Steve Tremain, M.D.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Chief Medical Offi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  <w:szCs w:val="22"/>
                        </w:rPr>
                        <w:t>Jeremy Fish, M.D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  <w:szCs w:val="2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Residency Director</w:t>
                      </w:r>
                    </w:p>
                    <w:p>
                      <w:pPr>
                        <w:pStyle w:val="Heading2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Family Medicine Program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Elise Lewis, MD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u w:val="single"/>
                        </w:rPr>
                        <w:t>Assoc. Program Directo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 xml:space="preserve">Family Medicine Residency </w:t>
      </w:r>
    </w:p>
    <w:p>
      <w:pPr>
        <w:pStyle w:val="Heading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CRMC “Ur” Credentialing Request form</w:t>
      </w:r>
    </w:p>
    <w:p>
      <w:pPr>
        <w:pStyle w:val="Heading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sident Lower and Higher Risk Procedures</w:t>
      </w:r>
    </w:p>
    <w:p>
      <w:pPr>
        <w:pStyle w:val="TextBody"/>
        <w:rPr/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  <w:b/>
          <w:bCs/>
        </w:rPr>
        <w:t>Resident Name</w:t>
      </w:r>
      <w:r>
        <w:rPr>
          <w:rFonts w:cs="Arial" w:ascii="Arial" w:hAnsi="Arial"/>
        </w:rPr>
        <w:t xml:space="preserve">: ________________________________ </w:t>
      </w: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</w:rPr>
        <w:t xml:space="preserve"> ___________________</w:t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am seeking Ur (unsupervised resident) status for the following procedure(s) [check all that apply]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50"/>
        <w:gridCol w:w="171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r” Resident Privileges.  Higher Risk, Problem-Pr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xperie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ept. Chair Approv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line insertion,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racente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racic vent placement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cente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laceration rep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I&amp;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 Marrow Biops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ate Sed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erial L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aosseus line placement,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int Aspiration and inje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cardial line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50"/>
        <w:gridCol w:w="163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</w:rPr>
              <w:t>Cr” Resident Privileges.  Lower Ris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xperienc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Dept. Chair Approv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mbar Punc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Bedside I&amp;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Laceration Rep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ch Biops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Wound Debrid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I,  __________________________________, Resident at CCRMC, confirm I have met the target(s) for unsupervised status for this (these) procedure(s).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 xml:space="preserve">___________________________________________ </w:t>
        <w:tab/>
        <w:t xml:space="preserve">________________________________ 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b/>
          <w:bCs/>
          <w:sz w:val="22"/>
          <w:szCs w:val="24"/>
        </w:rPr>
        <w:t>Resident Signature</w:t>
        <w:tab/>
        <w:tab/>
      </w:r>
      <w:r>
        <w:rPr>
          <w:rFonts w:cs="Arial" w:ascii="Arial Narrow" w:hAnsi="Arial Narrow"/>
          <w:sz w:val="22"/>
          <w:szCs w:val="24"/>
        </w:rPr>
        <w:tab/>
        <w:tab/>
        <w:tab/>
        <w:tab/>
        <w:tab/>
      </w:r>
      <w:r>
        <w:rPr>
          <w:rFonts w:cs="Arial" w:ascii="Arial Narrow" w:hAnsi="Arial Narrow"/>
          <w:b/>
          <w:bCs/>
          <w:sz w:val="22"/>
          <w:szCs w:val="24"/>
        </w:rPr>
        <w:t>Date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I,  ________________________________________________, Dept Head at CCRMC or Designee, confirm that this resident has met experience targets and has sufficient competence to perform this procedure at UR supervision level.</w:t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___________________________________________</w:t>
        <w:tab/>
        <w:tab/>
        <w:t>________________________________</w:t>
      </w:r>
    </w:p>
    <w:p>
      <w:pPr>
        <w:pStyle w:val="Heading6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Department Chair/Designee’s Signature</w:t>
        <w:tab/>
        <w:tab/>
        <w:tab/>
        <w:tab/>
        <w:tab/>
        <w:t>Date</w:t>
      </w:r>
    </w:p>
    <w:sectPr>
      <w:type w:val="nextPage"/>
      <w:pgSz w:w="12240" w:h="15840"/>
      <w:pgMar w:left="1440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mbria" w:hAnsi="Cambria" w:cs="Cambri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mbria" w:hAnsi="Cambri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HCMARTINEZ\Application Data\Microsoft\Templates\Residency-New-Temp-2009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1:25:00Z</dcterms:created>
  <dc:creator>HCMARTINEZ</dc:creator>
  <dc:description/>
  <cp:keywords/>
  <dc:language>en-US</dc:language>
  <cp:lastModifiedBy>Tai</cp:lastModifiedBy>
  <cp:lastPrinted>2010-02-24T14:02:00Z</cp:lastPrinted>
  <dcterms:modified xsi:type="dcterms:W3CDTF">2010-03-18T21:25:00Z</dcterms:modified>
  <cp:revision>2</cp:revision>
  <dc:subject/>
  <dc:title> </dc:title>
</cp:coreProperties>
</file>