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Community Resources</w:t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hyperlink r:id="rId2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www.211database.org</w:t>
        </w:r>
      </w:hyperlink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24 Hour Crisis Line- 1-800-833-2900</w:t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Caregiver Support- 925-699-0500</w:t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Contra Costa Mental Health Access Line- 1-888-678-7277</w:t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Contra Costa Substance Abuse Access Line- 1-800-846-1652</w:t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Contra Costa Adult and Senior Services- 925-335-8720</w:t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CCHP Mental Health Line- 925-957-7239</w:t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Grief Support Line- 1800-837-1818</w:t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Alcoholics Anonymous- 925-939-4155</w:t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Narcotics Anonymous- 925-685-4357</w:t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Alanon and Alateen- 925-932-6770</w:t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3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A Step Forward - Child Abuse Treatment and Training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2827 Concord Boulevard</w:t>
        <w:br/>
        <w:t>Concord, CA 94519</w:t>
        <w:br/>
        <w:t>925-685-9670</w:t>
        <w:br/>
        <w:t>Serving East Bay Counties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4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Asian Family Resource Center - ACMHS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12240 San Pablo Avenue</w:t>
        <w:br/>
        <w:t>Richmond, CA 94806</w:t>
        <w:br/>
        <w:t>510-970-9750</w:t>
        <w:br/>
        <w:t>Serving Contra Costa County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5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Bay Area Psychotherapy Training Institute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3468 Mt. Diablo Blvd, Suite 201</w:t>
        <w:br/>
        <w:t>Lafayette, CA 94549</w:t>
        <w:br/>
        <w:t>925-284-2298</w:t>
        <w:br/>
        <w:t>Serving Contra Costa County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6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Catholic Counseling Program - Oakland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433 Jefferson Street</w:t>
        <w:br/>
        <w:t>Oakland, CA 94607</w:t>
        <w:br/>
        <w:t>510-768-3103</w:t>
        <w:br/>
        <w:t>Serving Contra Costa County, Alameda County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Web"/>
        <w:shd w:fill="FFFFFF" w:val="clear"/>
        <w:rPr/>
      </w:pPr>
      <w:r>
        <w:rP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7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Center for Holistic Counseling - JFKU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2501 Harrison Street</w:t>
        <w:br/>
        <w:t>Oakland, CA 94612</w:t>
        <w:br/>
        <w:t>510-444-3344</w:t>
        <w:br/>
        <w:t>Serving East Bay Counties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8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Center for Personal &amp; Relational Development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1250 Pine Street, Suite 106</w:t>
        <w:br/>
        <w:t>Walnut Creek, CA 94596</w:t>
        <w:br/>
        <w:t>Voice Mail: 888-217-2773</w:t>
        <w:br/>
        <w:t>Serving San Francisco Bay Area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9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Central County Adult Mental Health Services - CCHS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1420 Willow Pass Road</w:t>
        <w:br/>
        <w:t>Concord, CA 94520</w:t>
        <w:br/>
        <w:t>888-678-7277</w:t>
        <w:br/>
        <w:t>Serving Contra Costa County (Central, South)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10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Clinical Services - Jewish Family &amp; Children's Services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1855 Olympic Blvd., Suite 200</w:t>
        <w:br/>
        <w:t>Walnut Creek, CA 94596</w:t>
        <w:br/>
        <w:t>925-927-2000</w:t>
        <w:br/>
        <w:t>Serving East Bay Counties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11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Community Counseling Center - JFKU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380 Civic Drive, Suite 200</w:t>
        <w:br/>
        <w:t>Pleasant Hill, CA 94523</w:t>
        <w:br/>
        <w:t>925-798-9240</w:t>
        <w:br/>
        <w:t>Serving Contra Costa County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12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Community Health for Asian Americans West Contra Costa County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3905 MacDonald Street</w:t>
        <w:br/>
        <w:t>Richmond, CA 94805</w:t>
        <w:br/>
        <w:t>510-233-7555</w:t>
        <w:br/>
        <w:t>Serving Contra Costa County (West)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13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Community Presbyterian Counseling Center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375 Diablo Road, Suite 109</w:t>
        <w:br/>
        <w:t>Danville, CA 94526</w:t>
        <w:br/>
        <w:t>925-820-1467</w:t>
        <w:br/>
        <w:t>Serving East Bay Counties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14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Concord Family Service Center - Catholic Charities of EB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3540 Chestnut Avenue</w:t>
        <w:br/>
        <w:t>Concord, CA 94519</w:t>
        <w:br/>
        <w:t>925-825-3099</w:t>
        <w:br/>
        <w:t>Serving Contra Costa County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15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Crockett Counseling Center - Antioch Office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3700 Delta Fair Blvd. #204</w:t>
        <w:br/>
        <w:t>Antioch, CA 94509</w:t>
        <w:br/>
        <w:t>925-370-6544</w:t>
        <w:br/>
        <w:t>Serving Contra Costa County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16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Crockett Counseling Center - Martinez Office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535 Main Street 207 &amp; 205</w:t>
        <w:br/>
        <w:t>Martinez, CA 94553</w:t>
        <w:br/>
        <w:t>925-370-6544</w:t>
        <w:br/>
        <w:t>Serving Contra Costa County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17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Discovery Counseling Center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115-A Town &amp; Country Drive</w:t>
        <w:br/>
        <w:t>Danville, CA 94526</w:t>
        <w:br/>
        <w:t>925-837-0505</w:t>
        <w:br/>
        <w:t>Serving East Bay Counties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18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East County Adult Mental Health Services - CCHS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2311 Loveridge Road</w:t>
        <w:br/>
        <w:t>Pittsburg, CA 94565</w:t>
        <w:br/>
        <w:t>888-678-7277</w:t>
        <w:br/>
        <w:t>Serving Contra Costa County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19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Familias Unidas Counseling &amp; Information Center - Richmond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205-39th Street</w:t>
        <w:br/>
        <w:t>Richmond, CA 94805</w:t>
        <w:br/>
        <w:t>510-412-5930</w:t>
        <w:br/>
        <w:t>Serving Contra Costa County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20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Family Institute of Pinole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668 Quinan Street</w:t>
        <w:br/>
        <w:t>Pinole, CA 94564</w:t>
        <w:br/>
        <w:t>510-741-7286</w:t>
        <w:br/>
        <w:t>Serving Contra Costa County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21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General Counseling Program - Northern California Family Center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2244 Pacheco Boulevard</w:t>
        <w:br/>
        <w:t>Martinez, CA 94553</w:t>
        <w:br/>
        <w:t>925-370-1990</w:t>
        <w:br/>
        <w:t>Serving Contra Costa County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Web"/>
        <w:shd w:fill="FFFFFF" w:val="clear"/>
        <w:rPr/>
      </w:pPr>
      <w:r>
        <w:rPr/>
      </w:r>
    </w:p>
    <w:p>
      <w:pPr>
        <w:pStyle w:val="NormalWeb"/>
        <w:shd w:fill="FFFFFF" w:val="clear"/>
        <w:rPr/>
      </w:pPr>
      <w:r>
        <w:rPr/>
      </w:r>
    </w:p>
    <w:p>
      <w:pPr>
        <w:pStyle w:val="NormalWeb"/>
        <w:shd w:fill="FFFFFF" w:val="clear"/>
        <w:rPr/>
      </w:pPr>
      <w:r>
        <w:rPr/>
      </w:r>
    </w:p>
    <w:p>
      <w:pPr>
        <w:pStyle w:val="NormalWeb"/>
        <w:shd w:fill="FFFFFF" w:val="clear"/>
        <w:rPr/>
      </w:pPr>
      <w:hyperlink r:id="rId22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Military OneSource - US Department of Defense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3311 E. Old Shakopee Rd</w:t>
        <w:br/>
        <w:t>Minneapolis, MN 55425</w:t>
        <w:br/>
        <w:t>800-342-9647</w:t>
        <w:br/>
        <w:t>Serving Nationwide</w:t>
      </w:r>
    </w:p>
    <w:p>
      <w:pPr>
        <w:pStyle w:val="NormalWeb"/>
        <w:shd w:fill="FFFFFF" w:val="clear"/>
        <w:ind w:left="150" w:hanging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Web"/>
        <w:shd w:fill="FFFFFF" w:val="clear"/>
        <w:ind w:left="150" w:hanging="0"/>
        <w:rPr>
          <w:rFonts w:ascii="Georgia" w:hAnsi="Georgia" w:cs="Georgia"/>
          <w:b/>
          <w:b/>
          <w:color w:val="548DD4"/>
          <w:sz w:val="18"/>
          <w:szCs w:val="18"/>
        </w:rPr>
      </w:pPr>
      <w:r>
        <w:rPr>
          <w:rFonts w:cs="Georgia" w:ascii="Georgia" w:hAnsi="Georgia"/>
          <w:b/>
          <w:color w:val="548DD4"/>
          <w:sz w:val="18"/>
          <w:szCs w:val="18"/>
        </w:rPr>
        <w:t xml:space="preserve">Planned </w:t>
      </w:r>
      <w:r>
        <w:rPr>
          <w:rFonts w:cs="Georgia" w:ascii="Georgia" w:hAnsi="Georgia"/>
          <w:b/>
          <w:color w:val="0070C0"/>
          <w:sz w:val="18"/>
          <w:szCs w:val="18"/>
        </w:rPr>
        <w:t>Parenthood</w:t>
      </w:r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sz w:val="18"/>
          <w:szCs w:val="18"/>
        </w:rPr>
        <w:t>Individual Counseling</w:t>
      </w:r>
      <w:r>
        <w:rPr>
          <w:rFonts w:cs="Georgia" w:ascii="Georgia" w:hAnsi="Georgia"/>
          <w:b/>
          <w:color w:val="548DD4"/>
          <w:sz w:val="18"/>
          <w:szCs w:val="18"/>
        </w:rPr>
        <w:br/>
      </w:r>
      <w:r>
        <w:rPr>
          <w:rFonts w:cs="Georgia" w:ascii="Georgia" w:hAnsi="Georgia"/>
          <w:sz w:val="18"/>
          <w:szCs w:val="18"/>
        </w:rPr>
        <w:t>1357 Oakland Boulevard</w:t>
      </w:r>
      <w:r>
        <w:rPr>
          <w:rFonts w:cs="Georgia" w:ascii="Georgia" w:hAnsi="Georgia"/>
          <w:b/>
          <w:color w:val="548DD4"/>
          <w:sz w:val="18"/>
          <w:szCs w:val="18"/>
        </w:rPr>
        <w:br/>
      </w:r>
      <w:r>
        <w:rPr>
          <w:rFonts w:cs="Georgia" w:ascii="Georgia" w:hAnsi="Georgia"/>
          <w:sz w:val="18"/>
          <w:szCs w:val="18"/>
        </w:rPr>
        <w:t>Walnut Creek, CA 94596</w:t>
      </w:r>
    </w:p>
    <w:p>
      <w:pPr>
        <w:pStyle w:val="NormalWeb"/>
        <w:shd w:fill="FFFFFF" w:val="clear"/>
        <w:ind w:left="150" w:hanging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925 935-3010</w:t>
      </w:r>
    </w:p>
    <w:p>
      <w:pPr>
        <w:pStyle w:val="NormalWeb"/>
        <w:shd w:fill="FFFFFF" w:val="clear"/>
        <w:ind w:left="150" w:hanging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Web"/>
        <w:shd w:fill="FFFFFF" w:val="clear"/>
        <w:ind w:left="150" w:hanging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23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Project HOPE - Homeless Outreach Project to Encampments - CCHS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597 Center Avenue, Suite 355</w:t>
        <w:br/>
        <w:t>Martinez, CA 94553</w:t>
        <w:br/>
        <w:t>925-435-3650</w:t>
        <w:br/>
        <w:t>Serving Contra Costa County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24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Psychology Clinic at UC Berkeley, The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2205 Tolman Hall #1650</w:t>
        <w:br/>
        <w:t>Berkeley, CA 94720-1650</w:t>
        <w:br/>
        <w:t>510-642-2055</w:t>
        <w:br/>
        <w:t>Serving San Francisco Bay Area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25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Rubino Counseling Services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101 Gregory Lane, Suite 33</w:t>
        <w:br/>
        <w:t>Pleasant Hill, CA 94523</w:t>
        <w:br/>
        <w:t>925-827-9876</w:t>
        <w:br/>
        <w:t>Serving San Francisco Bay Area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26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RYSE Youth Center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205 41st Street</w:t>
        <w:br/>
        <w:t>Richmond, CA 94805</w:t>
        <w:br/>
        <w:t>510-374-3401</w:t>
        <w:br/>
        <w:t>Serving East Bay Counties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27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STAND! For Families Free Of Violence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1410 Danzig Plaza, 2nd Floor</w:t>
        <w:br/>
        <w:t>Concord, CA 94520</w:t>
        <w:br/>
        <w:t>925-676-2845</w:t>
        <w:br/>
        <w:t>Serving Contra Costa County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28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Survivors International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703 Market Street , Suite 301</w:t>
        <w:br/>
        <w:t>San Francisco, CA 94103</w:t>
        <w:br/>
        <w:t>415-546-2080</w:t>
        <w:br/>
        <w:t>Serving San Francisco Bay Area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29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Swords to Plowshares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1060 Howard Street</w:t>
        <w:br/>
        <w:t>San Francisco, CA 94103</w:t>
        <w:br/>
        <w:t>415-252-4788</w:t>
        <w:br/>
        <w:t>Serving San Francisco Bay Area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30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The Attachment Therapy Center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3000 Citrus Circle #235</w:t>
        <w:br/>
        <w:t>Walnut Creek, CA 94598</w:t>
        <w:br/>
        <w:t>925-979-9992</w:t>
        <w:br/>
        <w:t>Serving Contra Costa County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31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The Hume Center - Concord Office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1333 Willow Pass Road, Suite 102</w:t>
        <w:br/>
        <w:t>Concord, CA 94520</w:t>
        <w:br/>
        <w:t>925-825-1793</w:t>
        <w:br/>
        <w:t>Serving Contra Costa County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32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The Hume Center - Pittsburg Office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555 School Street</w:t>
        <w:br/>
        <w:t>PITTSBURG, CA 94565</w:t>
        <w:br/>
        <w:t>925-432-4118</w:t>
        <w:br/>
        <w:t>Serving Contra Costa County (East)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33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The Lucas M. Rubino Family and Child Counseling Center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515 Marina Boulevard</w:t>
        <w:br/>
        <w:t>Pittsburg, CA 94565</w:t>
        <w:br/>
        <w:t>925-432-7844</w:t>
        <w:br/>
        <w:t>Serving San Francisco Bay Area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34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The Pacific Center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2712 Telegraph Avenue</w:t>
        <w:br/>
        <w:t>Berkeley, CA 94705</w:t>
        <w:br/>
        <w:t>510-548-8283</w:t>
        <w:br/>
        <w:t>Serving San Francisco Bay Area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35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The Psychotherapy Institute (TPI)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2232 Carleton Street</w:t>
        <w:br/>
        <w:t>Berkeley, CA 94704</w:t>
        <w:br/>
        <w:t>510-548-2250</w:t>
        <w:br/>
        <w:t>Serving East Bay Counties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36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Touchstone Counseling Services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140 Mayhew Way, Suite 606</w:t>
        <w:br/>
        <w:t>Pleasant Hill, CA 94523</w:t>
        <w:br/>
        <w:t>925-932-0150</w:t>
        <w:br/>
        <w:t>Serving Contra Costa County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37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Trinity Counseling Center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10901 MacArthur Blvd, Suite 202</w:t>
        <w:br/>
        <w:t>Oakland, CA 94605-5200</w:t>
        <w:br/>
        <w:t>510-430-1115</w:t>
        <w:br/>
        <w:t>Serving East Bay Counties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38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West County Adult Mental Health Services - CCHS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2523 El Portal Drive, Suite 103</w:t>
        <w:br/>
        <w:t>San Pablo, CA 94806</w:t>
        <w:br/>
        <w:t>510-215-3700</w:t>
        <w:br/>
        <w:t>Serving Contra Costa County (West)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39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Women's Cancer Resource Center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5741 Telegraph Avenue</w:t>
        <w:br/>
        <w:t>Oakland, CA 94609</w:t>
        <w:br/>
        <w:t>888-421-7900</w:t>
        <w:br/>
        <w:t>Serving San Francisco Bay Area</w:t>
        <w:br/>
        <w:br/>
      </w:r>
    </w:p>
    <w:p>
      <w:pPr>
        <w:pStyle w:val="NormalWeb"/>
        <w:shd w:fill="FFFFFF" w:val="clear"/>
        <w:rPr>
          <w:rFonts w:ascii="Georgia" w:hAnsi="Georgia" w:cs="Georgia"/>
          <w:color w:val="000000"/>
          <w:sz w:val="18"/>
          <w:szCs w:val="18"/>
        </w:rPr>
      </w:pPr>
      <w:hyperlink r:id="rId40"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YWCA Mental Health Program</w:t>
        </w:r>
      </w:hyperlink>
    </w:p>
    <w:p>
      <w:pPr>
        <w:pStyle w:val="NormalWeb"/>
        <w:shd w:fill="FFFFFF" w:val="clear"/>
        <w:ind w:left="150" w:hanging="0"/>
        <w:rPr/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Individual Counseling</w:t>
      </w:r>
      <w:r>
        <w:rPr>
          <w:rFonts w:cs="Georgia" w:ascii="Georgia" w:hAnsi="Georgia"/>
          <w:color w:val="000000"/>
          <w:sz w:val="18"/>
          <w:szCs w:val="18"/>
        </w:rPr>
        <w:br/>
        <w:t>1320 Arnold Drive, Suite 170</w:t>
        <w:br/>
        <w:t>Martinez, CA 94553</w:t>
        <w:br/>
        <w:t>925-372-4213</w:t>
        <w:br/>
        <w:t>Serving Contra Costa County</w:t>
        <w:br/>
      </w:r>
    </w:p>
    <w:p>
      <w:pPr>
        <w:pStyle w:val="NormalWeb"/>
        <w:shd w:fill="FFFFFF" w:val="clear"/>
        <w:ind w:left="150" w:hanging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Web"/>
        <w:shd w:fill="FFFFFF" w:val="clear"/>
        <w:ind w:left="150" w:hanging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color w:val="002954"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color w:val="002954"/>
      <w:sz w:val="27"/>
      <w:szCs w:val="27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1database.org/" TargetMode="External"/><Relationship Id="rId3" Type="http://schemas.openxmlformats.org/officeDocument/2006/relationships/hyperlink" Target="javascript:__doPostBack(&apos;ctl00$cphContent$repList$ctl01$linkService&apos;,&apos;&apos;)" TargetMode="External"/><Relationship Id="rId4" Type="http://schemas.openxmlformats.org/officeDocument/2006/relationships/hyperlink" Target="javascript:__doPostBack(&apos;ctl00$cphContent$repList$ctl02$linkService&apos;,&apos;&apos;)" TargetMode="External"/><Relationship Id="rId5" Type="http://schemas.openxmlformats.org/officeDocument/2006/relationships/hyperlink" Target="javascript:__doPostBack(&apos;ctl00$cphContent$repList$ctl03$linkService&apos;,&apos;&apos;)" TargetMode="External"/><Relationship Id="rId6" Type="http://schemas.openxmlformats.org/officeDocument/2006/relationships/hyperlink" Target="javascript:__doPostBack(&apos;ctl00$cphContent$repList$ctl04$linkService&apos;,&apos;&apos;)" TargetMode="External"/><Relationship Id="rId7" Type="http://schemas.openxmlformats.org/officeDocument/2006/relationships/hyperlink" Target="javascript:__doPostBack(&apos;ctl00$cphContent$repList$ctl05$linkService&apos;,&apos;&apos;)" TargetMode="External"/><Relationship Id="rId8" Type="http://schemas.openxmlformats.org/officeDocument/2006/relationships/hyperlink" Target="javascript:__doPostBack(&apos;ctl00$cphContent$repList$ctl06$linkService&apos;,&apos;&apos;)" TargetMode="External"/><Relationship Id="rId9" Type="http://schemas.openxmlformats.org/officeDocument/2006/relationships/hyperlink" Target="javascript:__doPostBack(&apos;ctl00$cphContent$repList$ctl07$linkService&apos;,&apos;&apos;)" TargetMode="External"/><Relationship Id="rId10" Type="http://schemas.openxmlformats.org/officeDocument/2006/relationships/hyperlink" Target="javascript:__doPostBack(&apos;ctl00$cphContent$repList$ctl08$linkService&apos;,&apos;&apos;)" TargetMode="External"/><Relationship Id="rId11" Type="http://schemas.openxmlformats.org/officeDocument/2006/relationships/hyperlink" Target="javascript:__doPostBack(&apos;ctl00$cphContent$repList$ctl09$linkService&apos;,&apos;&apos;)" TargetMode="External"/><Relationship Id="rId12" Type="http://schemas.openxmlformats.org/officeDocument/2006/relationships/hyperlink" Target="javascript:__doPostBack(&apos;ctl00$cphContent$repList$ctl10$linkService&apos;,&apos;&apos;)" TargetMode="External"/><Relationship Id="rId13" Type="http://schemas.openxmlformats.org/officeDocument/2006/relationships/hyperlink" Target="javascript:__doPostBack(&apos;ctl00$cphContent$repList$ctl11$linkService&apos;,&apos;&apos;)" TargetMode="External"/><Relationship Id="rId14" Type="http://schemas.openxmlformats.org/officeDocument/2006/relationships/hyperlink" Target="javascript:__doPostBack(&apos;ctl00$cphContent$repList$ctl12$linkService&apos;,&apos;&apos;)" TargetMode="External"/><Relationship Id="rId15" Type="http://schemas.openxmlformats.org/officeDocument/2006/relationships/hyperlink" Target="javascript:__doPostBack(&apos;ctl00$cphContent$repList$ctl13$linkService&apos;,&apos;&apos;)" TargetMode="External"/><Relationship Id="rId16" Type="http://schemas.openxmlformats.org/officeDocument/2006/relationships/hyperlink" Target="javascript:__doPostBack(&apos;ctl00$cphContent$repList$ctl14$linkService&apos;,&apos;&apos;)" TargetMode="External"/><Relationship Id="rId17" Type="http://schemas.openxmlformats.org/officeDocument/2006/relationships/hyperlink" Target="javascript:__doPostBack(&apos;ctl00$cphContent$repList$ctl15$linkService&apos;,&apos;&apos;)" TargetMode="External"/><Relationship Id="rId18" Type="http://schemas.openxmlformats.org/officeDocument/2006/relationships/hyperlink" Target="javascript:__doPostBack(&apos;ctl00$cphContent$repList$ctl16$linkService&apos;,&apos;&apos;)" TargetMode="External"/><Relationship Id="rId19" Type="http://schemas.openxmlformats.org/officeDocument/2006/relationships/hyperlink" Target="javascript:__doPostBack(&apos;ctl00$cphContent$repList$ctl17$linkService&apos;,&apos;&apos;)" TargetMode="External"/><Relationship Id="rId20" Type="http://schemas.openxmlformats.org/officeDocument/2006/relationships/hyperlink" Target="javascript:__doPostBack(&apos;ctl00$cphContent$repList$ctl18$linkService&apos;,&apos;&apos;)" TargetMode="External"/><Relationship Id="rId21" Type="http://schemas.openxmlformats.org/officeDocument/2006/relationships/hyperlink" Target="javascript:__doPostBack(&apos;ctl00$cphContent$repList$ctl19$linkService&apos;,&apos;&apos;)" TargetMode="External"/><Relationship Id="rId22" Type="http://schemas.openxmlformats.org/officeDocument/2006/relationships/hyperlink" Target="javascript:__doPostBack(&apos;ctl00$cphContent$repList$ctl20$linkService&apos;,&apos;&apos;)" TargetMode="External"/><Relationship Id="rId23" Type="http://schemas.openxmlformats.org/officeDocument/2006/relationships/hyperlink" Target="javascript:__doPostBack(&apos;ctl00$cphContent$repList$ctl21$linkService&apos;,&apos;&apos;)" TargetMode="External"/><Relationship Id="rId24" Type="http://schemas.openxmlformats.org/officeDocument/2006/relationships/hyperlink" Target="javascript:__doPostBack(&apos;ctl00$cphContent$repList$ctl22$linkService&apos;,&apos;&apos;)" TargetMode="External"/><Relationship Id="rId25" Type="http://schemas.openxmlformats.org/officeDocument/2006/relationships/hyperlink" Target="javascript:__doPostBack(&apos;ctl00$cphContent$repList$ctl23$linkService&apos;,&apos;&apos;)" TargetMode="External"/><Relationship Id="rId26" Type="http://schemas.openxmlformats.org/officeDocument/2006/relationships/hyperlink" Target="javascript:__doPostBack(&apos;ctl00$cphContent$repList$ctl24$linkService&apos;,&apos;&apos;)" TargetMode="External"/><Relationship Id="rId27" Type="http://schemas.openxmlformats.org/officeDocument/2006/relationships/hyperlink" Target="javascript:__doPostBack(&apos;ctl00$cphContent$repList$ctl25$linkService&apos;,&apos;&apos;)" TargetMode="External"/><Relationship Id="rId28" Type="http://schemas.openxmlformats.org/officeDocument/2006/relationships/hyperlink" Target="javascript:__doPostBack(&apos;ctl00$cphContent$repList$ctl26$linkService&apos;,&apos;&apos;)" TargetMode="External"/><Relationship Id="rId29" Type="http://schemas.openxmlformats.org/officeDocument/2006/relationships/hyperlink" Target="javascript:__doPostBack(&apos;ctl00$cphContent$repList$ctl27$linkService&apos;,&apos;&apos;)" TargetMode="External"/><Relationship Id="rId30" Type="http://schemas.openxmlformats.org/officeDocument/2006/relationships/hyperlink" Target="javascript:__doPostBack(&apos;ctl00$cphContent$repList$ctl28$linkService&apos;,&apos;&apos;)" TargetMode="External"/><Relationship Id="rId31" Type="http://schemas.openxmlformats.org/officeDocument/2006/relationships/hyperlink" Target="javascript:__doPostBack(&apos;ctl00$cphContent$repList$ctl29$linkService&apos;,&apos;&apos;)" TargetMode="External"/><Relationship Id="rId32" Type="http://schemas.openxmlformats.org/officeDocument/2006/relationships/hyperlink" Target="javascript:__doPostBack(&apos;ctl00$cphContent$repList$ctl30$linkService&apos;,&apos;&apos;)" TargetMode="External"/><Relationship Id="rId33" Type="http://schemas.openxmlformats.org/officeDocument/2006/relationships/hyperlink" Target="javascript:__doPostBack(&apos;ctl00$cphContent$repList$ctl31$linkService&apos;,&apos;&apos;)" TargetMode="External"/><Relationship Id="rId34" Type="http://schemas.openxmlformats.org/officeDocument/2006/relationships/hyperlink" Target="javascript:__doPostBack(&apos;ctl00$cphContent$repList$ctl32$linkService&apos;,&apos;&apos;)" TargetMode="External"/><Relationship Id="rId35" Type="http://schemas.openxmlformats.org/officeDocument/2006/relationships/hyperlink" Target="javascript:__doPostBack(&apos;ctl00$cphContent$repList$ctl33$linkService&apos;,&apos;&apos;)" TargetMode="External"/><Relationship Id="rId36" Type="http://schemas.openxmlformats.org/officeDocument/2006/relationships/hyperlink" Target="javascript:__doPostBack(&apos;ctl00$cphContent$repList$ctl34$linkService&apos;,&apos;&apos;)" TargetMode="External"/><Relationship Id="rId37" Type="http://schemas.openxmlformats.org/officeDocument/2006/relationships/hyperlink" Target="javascript:__doPostBack(&apos;ctl00$cphContent$repList$ctl35$linkService&apos;,&apos;&apos;)" TargetMode="External"/><Relationship Id="rId38" Type="http://schemas.openxmlformats.org/officeDocument/2006/relationships/hyperlink" Target="javascript:__doPostBack(&apos;ctl00$cphContent$repList$ctl36$linkService&apos;,&apos;&apos;)" TargetMode="External"/><Relationship Id="rId39" Type="http://schemas.openxmlformats.org/officeDocument/2006/relationships/hyperlink" Target="javascript:__doPostBack(&apos;ctl00$cphContent$repList$ctl37$linkService&apos;,&apos;&apos;)" TargetMode="External"/><Relationship Id="rId40" Type="http://schemas.openxmlformats.org/officeDocument/2006/relationships/hyperlink" Target="javascript:__doPostBack(&apos;ctl00$cphContent$repList$ctl38$linkService&apos;,&apos;&apos;)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7:19:00Z</dcterms:created>
  <dc:creator>NancyGlynn</dc:creator>
  <dc:description/>
  <cp:keywords/>
  <dc:language>en-US</dc:language>
  <cp:lastModifiedBy>HCMARTINEZ</cp:lastModifiedBy>
  <cp:lastPrinted>2011-04-29T14:36:00Z</cp:lastPrinted>
  <dcterms:modified xsi:type="dcterms:W3CDTF">2012-07-18T17:19:00Z</dcterms:modified>
  <cp:revision>2</cp:revision>
  <dc:subject/>
  <dc:title>A Step Forward - Child Abuse Treatment and Training</dc:title>
</cp:coreProperties>
</file>