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Pain and Wellness Group Clinics</w:t>
      </w:r>
    </w:p>
    <w:p>
      <w:pPr>
        <w:pStyle w:val="Heading2"/>
        <w:rPr>
          <w:sz w:val="28"/>
        </w:rPr>
      </w:pPr>
      <w:r>
        <w:rPr/>
        <w:t>Curriculum</w:t>
      </w:r>
    </w:p>
    <w:p>
      <w:pPr>
        <w:pStyle w:val="Normal"/>
        <w:spacing w:before="0" w:after="60"/>
        <w:jc w:val="center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</w:rPr>
      </w:pPr>
      <w:r>
        <w:rPr>
          <w:rFonts w:cs="Maiandra GD" w:ascii="Maiandra GD" w:hAnsi="Maiandra GD"/>
          <w:sz w:val="28"/>
        </w:rPr>
        <w:t>Building Self-Efficacy:  Making Changes – Action Plan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Getting the Help and Sup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Slowing Down – Pacing and Simplifying L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Slowing Down – Meditation and Deep Relax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Reasons and Purpose to L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Nutr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Exerc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Slee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Communication with Doctors and Others Who Help Y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Pain Med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Understanding and Accepting P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Emotional Self-Care / Self-Talk / Thinking Err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Problem Solving / Self-Monito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Relationships / Intimacy and Se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Coping with Flare-ups / Relapse Prevention</w:t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1080" w:hanging="0"/>
      <w:outlineLvl w:val="0"/>
    </w:pPr>
    <w:rPr>
      <w:rFonts w:ascii="Maiandra GD" w:hAnsi="Maiandra GD" w:cs="Maiandra G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Maiandra GD" w:hAnsi="Maiandra GD" w:cs="Maiandra GD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14:00Z</dcterms:created>
  <dc:creator>kburt</dc:creator>
  <dc:description/>
  <dc:language>en-US</dc:language>
  <cp:lastModifiedBy>kburt</cp:lastModifiedBy>
  <dcterms:modified xsi:type="dcterms:W3CDTF">2010-11-10T18:16:00Z</dcterms:modified>
  <cp:revision>1</cp:revision>
  <dc:subject/>
  <dc:title>Pain and Wellness Group Clinics</dc:title>
</cp:coreProperties>
</file>