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utpatient Pediatrics Rotation Topic List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ell Child Care of the Newborn and Infan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- hyperbilirubinemia, breastfeeding, feeding, colic, weight gain/loss, safety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Well Child Care of the Toddler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- language development, safety, nutrition, gait, rotational abnormalitie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Well Child Care of the School Age Chil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- ADHD, school issue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ell Child Care of the Teenage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- HEADS, confidentiality, contraception, sports physical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emi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thm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stipation/Encopresis/Enuresi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velopmental delay and behavioral problem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ever Workup and treatmen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adach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art Murmer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esity Prevention and Treatmen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al Health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rinary Tract Infection/Pyelonephriti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olence – Child abuse/Domestic Violenc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7:22:00Z</dcterms:created>
  <dc:creator>cinnie chou</dc:creator>
  <dc:description/>
  <cp:keywords/>
  <dc:language>en-US</dc:language>
  <cp:lastModifiedBy>cinnie chou</cp:lastModifiedBy>
  <dcterms:modified xsi:type="dcterms:W3CDTF">2011-01-11T17:22:00Z</dcterms:modified>
  <cp:revision>2</cp:revision>
  <dc:subject/>
  <dc:title>Outpatient Pediatrics Rotation Topic List</dc:title>
</cp:coreProperties>
</file>