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eneral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ost common arthritis with increasing prevalence due to aging and obesity!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Primary: Idiopathic. Usually affects hands, knees, hips, spine. Also MTP great toe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econdary: Due to trauma, infection, congenital, systemic diseases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Pathophysiology: Mechanical AND biochemical. As get older, disruption in cartilage remodeling process = Damage to articular cartilage → joint space narrows → subchondral cysts and osteophytes for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Risk Factors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Older, white, female, family histor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1"/>
          <w:szCs w:val="21"/>
        </w:rPr>
        <w:t>Overweight/obese</w:t>
      </w:r>
      <w:r>
        <w:rPr>
          <w:sz w:val="21"/>
          <w:szCs w:val="21"/>
        </w:rPr>
        <w:t xml:space="preserve"> (usually affects knee), occupation, trauma/sports injur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Symptoms and Signs </w:t>
      </w:r>
      <w:r>
        <w:rPr>
          <w:sz w:val="21"/>
          <w:szCs w:val="21"/>
        </w:rPr>
        <w:t>(General for all joints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ain worse with activity/weight bearing, better with rest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Morning stiffness is short ( &lt;30 min) 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Enlarged joints that are tender (DIP = Herberden's nodules, PIP = Bouchard's nodules, knees, hip, spine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Crepitu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Limited RO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Diagnosis </w:t>
      </w:r>
      <w:r>
        <w:rPr>
          <w:sz w:val="21"/>
          <w:szCs w:val="21"/>
        </w:rPr>
        <w:t>(according to American College of Rheumatology)</w:t>
      </w:r>
    </w:p>
    <w:tbl>
      <w:tblPr>
        <w:tblW w:w="99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nee – clinical dx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p – clinical and XR dx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9% sensitive/91% specific)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and – clinical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4% sensitive/87% specific)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inical: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&gt;50 y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ort AM stiffness (&lt;30 mi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pit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ne tender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sseous enlar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o palpable warmth 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inical: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in in hip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of: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R: osteophytes, joint space narroriwng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rmal ESR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inical: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Pain/stiff/ache of hand + 3 of: 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rd tissue enlargement of at least 2/10 “selected” joints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rd tissue enlargement of at last 2/10 DIPs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&lt;3 swollen MCP joints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formity of at least 1/10 “selected” joints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R: joint space narrowing, osteophytes, bony sclerosis, cyst formation, joint space collaps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ongest sign = worse hip pain with internal or external hip rotation (w/ knee fully extended) (Grade A rec)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selected joints” = 2</w:t>
            </w:r>
            <w:r>
              <w:rPr>
                <w:sz w:val="21"/>
                <w:szCs w:val="21"/>
                <w:vertAlign w:val="superscript"/>
              </w:rPr>
              <w:t>nd</w:t>
            </w:r>
            <w:r>
              <w:rPr>
                <w:sz w:val="21"/>
                <w:szCs w:val="21"/>
              </w:rPr>
              <w:t>, 3</w:t>
            </w:r>
            <w:r>
              <w:rPr>
                <w:sz w:val="21"/>
                <w:szCs w:val="21"/>
                <w:vertAlign w:val="superscript"/>
              </w:rPr>
              <w:t>rd</w:t>
            </w:r>
            <w:r>
              <w:rPr>
                <w:sz w:val="21"/>
                <w:szCs w:val="21"/>
              </w:rPr>
              <w:t xml:space="preserve"> DIP; 2</w:t>
            </w:r>
            <w:r>
              <w:rPr>
                <w:sz w:val="21"/>
                <w:szCs w:val="21"/>
                <w:vertAlign w:val="superscript"/>
              </w:rPr>
              <w:t>nd</w:t>
            </w:r>
            <w:r>
              <w:rPr>
                <w:sz w:val="21"/>
                <w:szCs w:val="21"/>
              </w:rPr>
              <w:t xml:space="preserve"> and 3</w:t>
            </w:r>
            <w:r>
              <w:rPr>
                <w:sz w:val="21"/>
                <w:szCs w:val="21"/>
                <w:vertAlign w:val="superscript"/>
              </w:rPr>
              <w:t>rd</w:t>
            </w:r>
            <w:r>
              <w:rPr>
                <w:sz w:val="21"/>
                <w:szCs w:val="21"/>
              </w:rPr>
              <w:t xml:space="preserve"> PIP, 1</w:t>
            </w:r>
            <w:r>
              <w:rPr>
                <w:sz w:val="21"/>
                <w:szCs w:val="21"/>
                <w:vertAlign w:val="superscript"/>
              </w:rPr>
              <w:t>st</w:t>
            </w:r>
            <w:r>
              <w:rPr>
                <w:sz w:val="21"/>
                <w:szCs w:val="21"/>
              </w:rPr>
              <w:t xml:space="preserve"> MCP (bilateral) 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bs: Normal ESR and RF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Log roll” sig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** Usually DIP, PIP, or base of thumb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Shoulder, Elbow, Ankle: Usually history of injury or other joints with OA. Need radiograph for diagnosi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reatment: Goal is pain control and improve functioning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Non-pharmacologic: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**Self-Management and patient education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eight loss (slow)/maintaining optimal weight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Regular exercise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1"/>
          <w:szCs w:val="21"/>
        </w:rPr>
        <w:t>Low impact aerobic:</w:t>
      </w:r>
      <w:r>
        <w:rPr>
          <w:sz w:val="21"/>
          <w:szCs w:val="21"/>
        </w:rPr>
        <w:t xml:space="preserve"> walking, swimming, bike, water aerobics (decreases pain and improves function for knee OA)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hysical Therapy: ROM, strengthening, heat/therapeutic ultrasound, TENS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Braces, orthotics (evidence for wedged insoles for various knee deformity), walking aids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roper footwear (hip, knee OA): flat/low heel, flexible shoe (rather than stiff)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atellar taping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cupuncture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harmacologic: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1"/>
          <w:szCs w:val="21"/>
        </w:rPr>
        <w:t>Acetaminophen (up to 4 gm/day) - 1</w:t>
      </w:r>
      <w:r>
        <w:rPr>
          <w:b/>
          <w:bCs/>
          <w:sz w:val="21"/>
          <w:szCs w:val="21"/>
          <w:vertAlign w:val="superscript"/>
        </w:rPr>
        <w:t>st</w:t>
      </w:r>
      <w:r>
        <w:rPr>
          <w:b/>
          <w:bCs/>
          <w:sz w:val="21"/>
          <w:szCs w:val="21"/>
        </w:rPr>
        <w:t xml:space="preserve"> line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NSAIDS – use if inadequate response to Acetaminophen. Ibprofen 200-800 mg TID-QID or Naproxen 200-500 mg BID. Start low, titrate up.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opical NSAID – Voltaren (Diclofenac) 1% gel, approved for OA knee and hands. 4 gm QID max in LE; 2gm QID max in UE.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opical Capsaicin: Use as adjunct, and OTC. TID-QID.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ramadol (u-opioid agonist) 50 q6 prn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Opiates – use sparingly, not strong evidence for benefit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Joint injections 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Corticosteroids: only shown beneficial for knee, hip, hand (typically provide short term pain relief (2-4 weeks)). No more than 4 injections/year.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Hyaluronic acid: Endogenous = lubricates, hydrates, provides elasticity to joint. Exogenous = viscosupplementation. Pros: Benefit in knee OA, use in those with C/I to NSAIDs, few adverse events.  Cons: 3-5 weekly injections, duration of benefit shorter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Glucosamine (500 mg TID)/Chondroitin (200-400 mg TID): 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GAIT trial (large 1580 person NIH trial) showed no benefit compared to placebo, including 2 year out data showed no difference in pain compared with placebo. BUT is relatively safe, except do not take if have shellfish allergy. Trial for 60 days.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laquenil for inflammatory O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urgical: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Referral indications: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Failure of conservative therapy, with continued substantial impact on quality of life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o remove loose pieces bone/cartilage causing buckling or locking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ypes: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rthoscopy plus I &amp;D – debridement of torn meniscus, ligaments, cartilage fragments; controversial. Controlled trial 2002 NEJM (Moseley et al) showed no better than placebo in 180 patients</w:t>
      </w:r>
    </w:p>
    <w:p>
      <w:pPr>
        <w:pStyle w:val="Normal"/>
        <w:numPr>
          <w:ilvl w:val="2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otal joint replacement – most evidence for knee and hip. NIH data show 90% improvement pain/function by more than 20 years of follow-up data</w:t>
      </w:r>
    </w:p>
    <w:p>
      <w:pPr>
        <w:pStyle w:val="Normal"/>
        <w:numPr>
          <w:ilvl w:val="3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DVT prophylaxis needed</w:t>
      </w:r>
    </w:p>
    <w:p>
      <w:pPr>
        <w:pStyle w:val="Normal"/>
        <w:numPr>
          <w:ilvl w:val="3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T post operatively at least 4-6 week; improvement plateaus around 12-26 weeks</w:t>
      </w:r>
    </w:p>
    <w:p>
      <w:pPr>
        <w:pStyle w:val="Normal"/>
        <w:ind w:left="14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0530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figure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  <w:szCs w:val="16"/>
        </w:rPr>
        <w:t>Sources:</w:t>
      </w:r>
      <w:bookmarkStart w:id="0" w:name="btAsinTitle"/>
      <w:bookmarkEnd w:id="0"/>
      <w:r>
        <w:rPr>
          <w:b/>
          <w:bCs/>
          <w:sz w:val="16"/>
          <w:szCs w:val="16"/>
        </w:rPr>
        <w:br/>
      </w:r>
      <w:r>
        <w:rPr>
          <w:sz w:val="16"/>
          <w:szCs w:val="16"/>
        </w:rPr>
        <w:t>Weinstock, M et al. “Osteoarthritis.” Resident's Guide to Ambulatory Care, 6th ed. , 2009.</w:t>
        <w:br/>
        <w:t>“Osteoarthritis” CME Resource, October 2010, Vol. 136, No. 2.</w:t>
        <w:br/>
        <w:t>Felson DT. Osteoarthritis of the knee. NEJM 2006; 354: 841-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atient Educ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FP “How to Stay Active” </w:t>
      </w:r>
      <w:hyperlink r:id="rId3">
        <w:r>
          <w:rPr>
            <w:rStyle w:val="InternetLink"/>
            <w:sz w:val="16"/>
            <w:szCs w:val="16"/>
          </w:rPr>
          <w:t>http://www.aafp.org/afp/2004/0301/p1211.html</w:t>
        </w:r>
      </w:hyperlink>
    </w:p>
    <w:p>
      <w:pPr>
        <w:pStyle w:val="Normal"/>
        <w:rPr/>
      </w:pPr>
      <w:r>
        <w:rPr>
          <w:sz w:val="16"/>
          <w:szCs w:val="16"/>
        </w:rPr>
        <w:t xml:space="preserve">Patellar taping instructions: </w:t>
      </w:r>
      <w:hyperlink r:id="rId4">
        <w:r>
          <w:rPr>
            <w:rStyle w:val="InternetLink"/>
            <w:sz w:val="16"/>
            <w:szCs w:val="16"/>
          </w:rPr>
          <w:t>http://www.physioadvisor.com.au/11343550/patella-taping-mcconnell-taping-physioadvisor.ht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AAFP “Glucosamine” </w:t>
      </w:r>
      <w:hyperlink r:id="rId5">
        <w:r>
          <w:rPr>
            <w:rStyle w:val="InternetLink"/>
            <w:sz w:val="16"/>
            <w:szCs w:val="16"/>
          </w:rPr>
          <w:t>http://www.aafp.org/afp/2008/0815/p481.html</w:t>
        </w:r>
      </w:hyperlink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. Wong</w:t>
      <w:tab/>
      <w:t>Osteoarthritis</w:t>
      <w:tab/>
      <w:t>3.1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1"/>
        </w:tabs>
        <w:ind w:left="113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1"/>
        </w:tabs>
        <w:ind w:left="149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1"/>
        </w:tabs>
        <w:ind w:left="221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1"/>
        </w:tabs>
        <w:ind w:left="257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1"/>
        </w:tabs>
        <w:ind w:left="329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1"/>
        </w:tabs>
        <w:ind w:left="365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afp.org/afp/2004/0301/p1211.html" TargetMode="External"/><Relationship Id="rId4" Type="http://schemas.openxmlformats.org/officeDocument/2006/relationships/hyperlink" Target="http://www.physioadvisor.com.au/11343550/patella-taping-mcconnell-taping-physioadvisor.htm" TargetMode="External"/><Relationship Id="rId5" Type="http://schemas.openxmlformats.org/officeDocument/2006/relationships/hyperlink" Target="http://www.aafp.org/afp/2008/0815/p481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33:00Z</dcterms:created>
  <dc:creator>Michelle Wong</dc:creator>
  <dc:description/>
  <cp:keywords/>
  <dc:language>en-US</dc:language>
  <cp:lastModifiedBy>Administrator</cp:lastModifiedBy>
  <dcterms:modified xsi:type="dcterms:W3CDTF">2011-03-21T18:33:00Z</dcterms:modified>
  <cp:revision>2</cp:revision>
  <dc:subject/>
  <dc:title>General</dc:title>
</cp:coreProperties>
</file>