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Making follow-up appointments for babi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Timely discharge: </w:t>
      </w:r>
    </w:p>
    <w:p>
      <w:pPr>
        <w:pStyle w:val="Normal"/>
        <w:ind w:left="720" w:hanging="0"/>
        <w:rPr/>
      </w:pPr>
      <w:r>
        <w:rPr/>
        <w:t>As a general rule any baby going home before 48 hours of age needs a follow-up appointment for a well child exam within 48 hours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Babies leaving the hospital get an initial visit with whomever possible (2 days – 1 week) and a one-month visit with the mother’s PCP at the same time as the mother’s appointment. All clinic visits that are scheduled from postpartum or the nursery are considered well-child visits. No clinic appointments should be made just for weight and/or bilirubin checks.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nursery follow-up visit for a weight and/or bilirubin check does not count as the baby’s first well child visit. A nursery appointment should only be made if there are no appointments available in the clinics (i.e. Sundays, holidays, all clinics full). If a nursery appointment is deemed necessary it needs to be discussed with the nursery nurses. Also, a baby seen in the nursery for a weight and/or bilirubin check needs to have an appointment for a well-child clinic visit within the first week of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caps/>
          <w:sz w:val="28"/>
        </w:rPr>
      </w:pPr>
      <w:r>
        <w:rPr>
          <w:caps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ap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tabs>
        <w:tab w:val="clear" w:pos="720"/>
        <w:tab w:val="left" w:pos="1980" w:leader="none"/>
      </w:tabs>
      <w:ind w:left="6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22:57:00Z</dcterms:created>
  <dc:creator>HCMARTINEZ</dc:creator>
  <dc:description/>
  <dc:language>en-US</dc:language>
  <cp:lastModifiedBy>HCMARTINEZ</cp:lastModifiedBy>
  <cp:lastPrinted>2004-05-24T16:09:00Z</cp:lastPrinted>
  <dcterms:modified xsi:type="dcterms:W3CDTF">2007-06-24T23:12:00Z</dcterms:modified>
  <cp:revision>3</cp:revision>
  <dc:subject/>
  <dc:title>MAKING FOLLOW-UP APPOINTMENTS FOR BABIES</dc:title>
</cp:coreProperties>
</file>