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Breaking down the Joint Pain differential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Is it really arthritis?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Periarticular: bursa, fascia, tendon, ligament, epicondyle, myofacial pain/fibromyalgia</w:t>
      </w:r>
    </w:p>
    <w:p>
      <w:pPr>
        <w:pStyle w:val="Normal"/>
        <w:numPr>
          <w:ilvl w:val="1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Bursitis – usually only painful with palpation</w:t>
      </w:r>
    </w:p>
    <w:p>
      <w:pPr>
        <w:pStyle w:val="Normal"/>
        <w:numPr>
          <w:ilvl w:val="1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Tendonitis – usually pain with active or resisted motion</w:t>
      </w:r>
    </w:p>
    <w:p>
      <w:pPr>
        <w:pStyle w:val="Normal"/>
        <w:numPr>
          <w:ilvl w:val="1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Arthritis – usually pain with passive motion, as opposed to soft tissue problem don't usually hurt with passive motion</w:t>
      </w:r>
    </w:p>
    <w:p>
      <w:pPr>
        <w:pStyle w:val="Normal"/>
        <w:numPr>
          <w:ilvl w:val="0"/>
          <w:numId w:val="2"/>
        </w:numPr>
        <w:rPr>
          <w:sz w:val="19"/>
          <w:szCs w:val="19"/>
        </w:rPr>
      </w:pPr>
      <w:r>
        <w:rPr>
          <w:sz w:val="19"/>
          <w:szCs w:val="19"/>
        </w:rPr>
        <w:t>Non-articular: nerve entrapment, bone tumor, vasculopathy, etc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Acute or chronic?</w:t>
      </w:r>
    </w:p>
    <w:p>
      <w:pPr>
        <w:pStyle w:val="Normal"/>
        <w:numPr>
          <w:ilvl w:val="0"/>
          <w:numId w:val="3"/>
        </w:numPr>
        <w:rPr>
          <w:sz w:val="19"/>
          <w:szCs w:val="19"/>
        </w:rPr>
      </w:pPr>
      <w:r>
        <w:rPr>
          <w:sz w:val="19"/>
          <w:szCs w:val="19"/>
        </w:rPr>
        <w:t>Acute &lt; 8 weeks – gout, viruses (parvovirus), serum sickness often self-limited</w:t>
      </w:r>
    </w:p>
    <w:p>
      <w:pPr>
        <w:pStyle w:val="Normal"/>
        <w:numPr>
          <w:ilvl w:val="0"/>
          <w:numId w:val="1"/>
        </w:numPr>
        <w:rPr/>
      </w:pPr>
      <w:r>
        <w:rPr/>
        <w:t>Inflammatory or not?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3"/>
        <w:gridCol w:w="3324"/>
        <w:gridCol w:w="3325"/>
      </w:tblGrid>
      <w:tr>
        <w:trPr/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9"/>
                <w:szCs w:val="19"/>
              </w:rPr>
              <w:t xml:space="preserve">Inflammatory </w:t>
            </w:r>
            <w:r>
              <w:rPr>
                <w:sz w:val="19"/>
                <w:szCs w:val="19"/>
              </w:rPr>
              <w:t>(Infectious, Gout/crystals, Psoriatic, RA, SLE, Viruses)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9"/>
                <w:szCs w:val="19"/>
              </w:rPr>
              <w:t>Non-inflammatory</w:t>
            </w:r>
            <w:r>
              <w:rPr>
                <w:sz w:val="19"/>
                <w:szCs w:val="19"/>
              </w:rPr>
              <w:t xml:space="preserve"> (OA)</w:t>
            </w:r>
          </w:p>
        </w:tc>
      </w:tr>
      <w:tr>
        <w:trPr/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M stiffness 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30 min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15 min</w:t>
            </w:r>
          </w:p>
        </w:tc>
      </w:tr>
      <w:tr>
        <w:trPr/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ith rest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re stiff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lief of pain</w:t>
            </w:r>
          </w:p>
        </w:tc>
      </w:tr>
      <w:tr>
        <w:trPr/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ith use/exercise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lief of pain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orsening of pain</w:t>
            </w:r>
          </w:p>
        </w:tc>
      </w:tr>
      <w:tr>
        <w:trPr/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ynovial fluid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gt;2000 cells (mostly PMNs)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000 cell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*Fibromyalgia – AM stiffness, pain with use and at night, polyarticular pain w/ myalgias, tender pt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/>
        <w:t>Pattern of Joint involvement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3"/>
        <w:gridCol w:w="4565"/>
        <w:gridCol w:w="3324"/>
      </w:tblGrid>
      <w:tr>
        <w:trPr/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flammatory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n-inflammatory</w:t>
            </w:r>
          </w:p>
        </w:tc>
      </w:tr>
      <w:tr>
        <w:trPr/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onoarthritis 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D – Gonnorhea, bacterial, TB, fungal, Lyme disease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rystals – Gout (monosodium urate), pseudogout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marthrosis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uciarticular juvenile RA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steomyelitis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A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rauma/fracture/osteochondritis dissecans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oplastic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ngenital hip dysplasia</w:t>
            </w:r>
          </w:p>
        </w:tc>
      </w:tr>
      <w:tr>
        <w:trPr/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uciarthritis (2-4 jts)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D – Dis. Gonnorhea, Endocarditis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rystals – Gout, pseudogout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A</w:t>
            </w:r>
          </w:p>
        </w:tc>
      </w:tr>
      <w:tr>
        <w:trPr/>
        <w:tc>
          <w:tcPr>
            <w:tcW w:w="2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lyarthritis</w:t>
            </w:r>
          </w:p>
        </w:tc>
        <w:tc>
          <w:tcPr>
            <w:tcW w:w="4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D- Parvovirus, HCV, Lyme disease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arcoid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seudogout (Calcium Pyrophospate Dihydrate Crystal Deposition Disease)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toimmune – RA, SLE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pondyloarthropathy – Reactive arthritis (Formerly Reiter’s syndrome), Psoriatic, Ankylosing spondylitis, Inflammatory bowel disease associated arthritis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A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MCP/PIP = RA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DIP/PIP = OA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Symmetric = RA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Asymmetric = Gout, Psoriatic, reactive arthriti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rPr/>
      </w:pPr>
      <w:r>
        <w:rPr/>
        <w:t>Systemic features?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7"/>
        <w:gridCol w:w="8455"/>
      </w:tblGrid>
      <w:tr>
        <w:trPr/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kin</w:t>
            </w:r>
          </w:p>
        </w:tc>
        <w:tc>
          <w:tcPr>
            <w:tcW w:w="8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laque, pitted nails – Psoriasis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lar rash – SLE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rythema nodosum – Sarcoid, Crohn's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yoderma gangrenosum – IBD, SLE, RA, anklyosing spondylitis, sarcoid</w:t>
            </w:r>
          </w:p>
        </w:tc>
      </w:tr>
      <w:tr>
        <w:trPr/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usculoskeletal</w:t>
            </w:r>
          </w:p>
        </w:tc>
        <w:tc>
          <w:tcPr>
            <w:tcW w:w="8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eberden's nodes (DIP) - OA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udard's nodes (PIP) - OA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utonniere and swan neck deform – RA</w:t>
            </w:r>
          </w:p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ctylitis (sausage digits), bursitis, enthesitis - Spondyloarthropathies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Patient demographics?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Women – RA, SLE, fibromyalgia</w:t>
        <w:tab/>
        <w:tab/>
        <w:t>Younger – RA, SLE, reactive arthritis, spondyloarthopathies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Men – Gout, Spondyloarthropathy        </w:t>
        <w:tab/>
        <w:t>Older – OA, polymylagia rheumatica</w:t>
      </w:r>
    </w:p>
    <w:sectPr>
      <w:footerReference w:type="default" r:id="rId2"/>
      <w:type w:val="nextPage"/>
      <w:pgSz w:w="12240" w:h="15840"/>
      <w:pgMar w:left="1134" w:right="1134" w:gutter="0" w:header="0" w:top="360" w:footer="113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Diagnostic Approach to Polyarticular Joint Pain, AAFP, Sep 15, 2003.</w:t>
    </w:r>
  </w:p>
  <w:p>
    <w:pPr>
      <w:pStyle w:val="Footer"/>
      <w:rPr/>
    </w:pPr>
    <w:r>
      <w:rPr>
        <w:i/>
        <w:iCs/>
        <w:sz w:val="16"/>
        <w:szCs w:val="16"/>
      </w:rPr>
      <w:t xml:space="preserve">Joint Pain CME, University of Washington, 2009 </w:t>
    </w:r>
    <w:r>
      <w:rPr>
        <w:i/>
        <w:iCs/>
        <w:sz w:val="12"/>
        <w:szCs w:val="12"/>
      </w:rPr>
      <w:t>http://www.orthop.washington.edu/PatientCare/OurServices/Arthritis/Articles/ContinuingMedicalEducationSynovitis.as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33:00Z</dcterms:created>
  <dc:creator>Michelle Wong</dc:creator>
  <dc:description/>
  <cp:keywords/>
  <dc:language>en-US</dc:language>
  <cp:lastModifiedBy>Administrator</cp:lastModifiedBy>
  <dcterms:modified xsi:type="dcterms:W3CDTF">2011-03-21T18:33:00Z</dcterms:modified>
  <cp:revision>2</cp:revision>
  <dc:subject/>
  <dc:title>Breaking down the Joint Pain differential</dc:title>
</cp:coreProperties>
</file>