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Jittery Baby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Jittery vs. seizure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Jittery- normal eye movement, hands stop moving if they are grasped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Seizures- eye movements can be abnormal (i.e. staring, blinking, nystagmoid jerks, or tonic horizontal eye deviation; hands continue to move if grasped 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enign Myotonic activity- usually jerking of one extremity during sleep, benign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EG positive with seizures and jitteriness they are negative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mportant History information: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istory of birth asphyxia or risk factors of sepsis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Blood glucose level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ow old is the baby?</w:t>
      </w:r>
    </w:p>
    <w:p>
      <w:pPr>
        <w:pStyle w:val="Normal"/>
        <w:ind w:left="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-At birth: </w:t>
      </w:r>
    </w:p>
    <w:p>
      <w:pPr>
        <w:pStyle w:val="Normal"/>
        <w:ind w:left="720" w:firstLine="72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- maternal anesthetics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day #1 metabolic abnormalities: hypoglycemia, hypocalcaemia, hypoxic-ischemic encephalopathy (presents at 6-18 hours of life and worsens at 24-48)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day #2-3 drug withdrawal and meningitis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day #5 or greater- hypocalcemia , TORCH infections (toxo, other, rubella, cytomegalovirus, and HSV)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ore than 1-2 weeks- methadone withdrawal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ifferential DX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ypoxic-ischemic injury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ntracranial hemorrhage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eonatal cerebral infarction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etabolic abnormalities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nfection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eonatal withdrawal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nborn errors of metabolism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ternal anesthetic agents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drug toxicity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developmental abnormalities – cerebral malformations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NS trauma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ydrocephalus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lycythemi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ork-up-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History-when, how long, when in relation to feeding and sleeping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PE- neuro exam, moros, rooting and looking for cns abnormalities, tuft of hair or skin findings above the spinal cord or AF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Labs- glucose, sodium, calcium and magnesium, utox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Infection work up- cbc with diff, blood, urine and csf (+/-) cx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Radiologic studies- ultrasound of head- looks for bleeds and may see cysts ( dandy-walker malformation)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CT of head- better for subgaleal bleeds and congenital malformation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EEG- recommended after the seizure activity has been documented several time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mmediate Treatment for seizures-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rule out hypoxia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ck glucose level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obtain stat calcium, sodium and magnesium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anticonvulsant therapy- so, if everything else has been corrected and still seizing, </w:t>
      </w:r>
    </w:p>
    <w:p>
      <w:pPr>
        <w:pStyle w:val="Normal"/>
        <w:ind w:left="720" w:firstLine="360"/>
        <w:rPr>
          <w:rFonts w:ascii="Kristen ITC" w:hAnsi="Kristen ITC" w:cs="Kristen ITC"/>
        </w:rPr>
      </w:pPr>
      <w:r>
        <w:rPr>
          <w:rFonts w:eastAsia="Kristen ITC" w:cs="Kristen ITC" w:ascii="Kristen ITC" w:hAnsi="Kristen ITC"/>
        </w:rPr>
        <w:t xml:space="preserve"> </w:t>
      </w:r>
      <w:r>
        <w:rPr>
          <w:rFonts w:cs="Kristen ITC" w:ascii="Kristen ITC" w:hAnsi="Kristen ITC"/>
        </w:rPr>
        <w:t>- phenobarbital 20mg/kg for loading , can give up to 40mg/kg if have not stopped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henytoin if still seizing 20 mg/kg</w:t>
      </w:r>
    </w:p>
    <w:p>
      <w:pPr>
        <w:pStyle w:val="Normal"/>
        <w:numPr>
          <w:ilvl w:val="1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benzos- maybe used but may cause respiratory failure but, may already be intubated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reatment of cause of the Seizure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43:00Z</dcterms:created>
  <dc:creator>HCMARTINEZ</dc:creator>
  <dc:description/>
  <dc:language>en-US</dc:language>
  <cp:lastModifiedBy>HCPITTSBURG</cp:lastModifiedBy>
  <dcterms:modified xsi:type="dcterms:W3CDTF">2010-02-22T23:43:00Z</dcterms:modified>
  <cp:revision>2</cp:revision>
  <dc:subject/>
  <dc:title>Jittery Baby</dc:title>
</cp:coreProperties>
</file>