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914765" cy="5249545"/>
                <wp:effectExtent l="0" t="0" r="0" b="129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5249520"/>
                          <a:chOff x="0" y="0"/>
                          <a:chExt cx="8914680" cy="524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524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67160" y="470520"/>
                            <a:ext cx="2080440" cy="22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6120" y="3027600"/>
                            <a:ext cx="2171160" cy="13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pacing w:val="2"/>
                                  <w:szCs w:val="48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Introduction to Meditat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4038480"/>
                            <a:ext cx="217116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Contra Costa Regional Medical C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Integrative Health Prog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Integrative Health Prog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200520"/>
                            <a:ext cx="2278440" cy="37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me principles when beginning medita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ind a quiet 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ind a comfortable positio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sitting, standing, lying down, walking…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cus your mind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for example, on your breathing, on a word, on an image such as the circle on this pap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ake it easy. Have pati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2961000"/>
                            <a:ext cx="1719000" cy="22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95360" y="4038480"/>
                            <a:ext cx="2029320" cy="121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01.95pt;height:413.35pt" coordorigin="0,0" coordsize="14039,8267">
                <v:rect id="shape_0" stroked="f" o:allowincell="f" style="position:absolute;left:0;top:0;width:14038;height:8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60;top:741;width:3275;height:349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37;top:4768;width:3418;height:2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pacing w:val="2"/>
                            <w:szCs w:val="48"/>
                            <w:bCs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Introduction to Medi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7;top:6360;width:3418;height:1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Contra Costa Regional Medical Cen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Integrative Health Progra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Integrative Health Progra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;top:316;width:3587;height:5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me principles when beginning meditation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ind a quiet pl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ind a comfortable position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sitting, standing, lying down, walking…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cus your mind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for example, on your breathing, on a word, on an image such as the circle on this paper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ake it easy. Have pati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4663;width:2706;height:35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6360;width:3195;height:190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8917305" cy="52501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917200" cy="525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13.45pt;width:702.1pt;height:413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7324090</wp:posOffset>
                </wp:positionH>
                <wp:positionV relativeFrom="page">
                  <wp:posOffset>6967220</wp:posOffset>
                </wp:positionV>
                <wp:extent cx="2139950" cy="20510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6.15pt;mso-wrap-distance-left:2.9pt;mso-wrap-distance-right:2.9pt;mso-wrap-distance-top:2.9pt;mso-wrap-distance-bottom:2.9pt;margin-top:548.6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7324090</wp:posOffset>
                </wp:positionH>
                <wp:positionV relativeFrom="page">
                  <wp:posOffset>1518920</wp:posOffset>
                </wp:positionV>
                <wp:extent cx="2139950" cy="2051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6.15pt;mso-wrap-distance-left:2.9pt;mso-wrap-distance-right:2.9pt;mso-wrap-distance-top:2.9pt;mso-wrap-distance-bottom:2.9pt;margin-top:119.6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2183130</wp:posOffset>
                </wp:positionH>
                <wp:positionV relativeFrom="page">
                  <wp:posOffset>4999990</wp:posOffset>
                </wp:positionV>
                <wp:extent cx="594360" cy="75387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753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593.6pt;mso-wrap-distance-left:2.9pt;mso-wrap-distance-right:2.9pt;mso-wrap-distance-top:2.9pt;mso-wrap-distance-bottom:2.9pt;margin-top:393.7pt;mso-position-vertical-relative:page;margin-left:171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7324090</wp:posOffset>
                </wp:positionH>
                <wp:positionV relativeFrom="page">
                  <wp:posOffset>759460</wp:posOffset>
                </wp:positionV>
                <wp:extent cx="2585720" cy="7772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ind w:left="36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OUR MEDITATION LOG:</w:t>
                            </w:r>
                          </w:p>
                          <w:tbl>
                            <w:tblPr>
                              <w:tblW w:w="379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656"/>
                              <w:gridCol w:w="999"/>
                              <w:gridCol w:w="1231"/>
                            </w:tblGrid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ession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ength of time (# of breaths)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Comment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Web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612pt;mso-wrap-distance-left:2.9pt;mso-wrap-distance-right:2.9pt;mso-wrap-distance-top:2.9pt;mso-wrap-distance-bottom:2.9pt;margin-top:59.8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Web"/>
                        <w:spacing w:before="0" w:after="280"/>
                        <w:ind w:left="360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OUR MEDITATION LOG:</w:t>
                      </w:r>
                    </w:p>
                    <w:tbl>
                      <w:tblPr>
                        <w:tblW w:w="379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656"/>
                        <w:gridCol w:w="999"/>
                        <w:gridCol w:w="1231"/>
                      </w:tblGrid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ession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ength of time (# of breaths)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Comment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Web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page">
                  <wp:posOffset>7324090</wp:posOffset>
                </wp:positionH>
                <wp:positionV relativeFrom="page">
                  <wp:posOffset>6050915</wp:posOffset>
                </wp:positionV>
                <wp:extent cx="2139950" cy="2203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7.35pt;mso-wrap-distance-left:2.9pt;mso-wrap-distance-right:2.9pt;mso-wrap-distance-top:2.9pt;mso-wrap-distance-bottom:2.9pt;margin-top:476.45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569970</wp:posOffset>
                </wp:positionH>
                <wp:positionV relativeFrom="page">
                  <wp:posOffset>6750050</wp:posOffset>
                </wp:positionV>
                <wp:extent cx="2773680" cy="673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16"/>
                                <w:szCs w:val="16"/>
                              </w:rPr>
                              <w:t>Compiled by Michelle Wong, MD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16"/>
                                <w:szCs w:val="16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53pt;mso-wrap-distance-left:9.05pt;mso-wrap-distance-right:9.05pt;mso-wrap-distance-top:0pt;mso-wrap-distance-bottom:0pt;margin-top:531.5pt;mso-position-vertical-relative:page;margin-left:28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z w:val="16"/>
                          <w:szCs w:val="16"/>
                        </w:rPr>
                        <w:t>Compiled by Michelle Wong, MD</w:t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rFonts w:ascii="Garamond" w:hAnsi="Garamond" w:cs="Garamond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z w:val="16"/>
                          <w:szCs w:val="16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page">
                  <wp:posOffset>647700</wp:posOffset>
                </wp:positionH>
                <wp:positionV relativeFrom="page">
                  <wp:posOffset>355600</wp:posOffset>
                </wp:positionV>
                <wp:extent cx="8561070" cy="82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1160" cy="82440"/>
                          <a:chOff x="0" y="0"/>
                          <a:chExt cx="856116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28pt;width:674.1pt;height:6.5pt" coordorigin="1020,560" coordsize="13482,130">
                <v:rect id="shape_0" fillcolor="#ffcc00" stroked="f" o:allowincell="f" style="position:absolute;left:1020;top:560;width:4493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5514;top:560;width:4493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0008;top:560;width:4493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746760</wp:posOffset>
                </wp:positionH>
                <wp:positionV relativeFrom="page">
                  <wp:posOffset>490220</wp:posOffset>
                </wp:positionV>
                <wp:extent cx="2327910" cy="726948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726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Basic Steps for Meditation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>1.</w:t>
                              <w:br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 xml:space="preserve">SIT </w:t>
                            </w: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>in a quiet place in a comfortable posi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>2.</w:t>
                              <w:br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CLOSE</w:t>
                            </w: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 xml:space="preserve"> your ey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>3.</w:t>
                              <w:br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 xml:space="preserve"> RELAX</w:t>
                            </w: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 xml:space="preserve"> the muscles of your face, then shoulder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8"/>
                                <w:szCs w:val="18"/>
                              </w:rPr>
                              <w:t>4.</w:t>
                              <w:br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18"/>
                                <w:szCs w:val="18"/>
                              </w:rPr>
                              <w:t>BREATHE</w:t>
                            </w:r>
                            <w:r>
                              <w:rPr>
                                <w:rFonts w:cs="Garamond" w:ascii="Garamond" w:hAnsi="Garamond"/>
                                <w:bCs/>
                                <w:sz w:val="18"/>
                                <w:szCs w:val="18"/>
                              </w:rPr>
                              <w:t xml:space="preserve"> through your nos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>Bring your mind and body together by focusing your mind on your breathing.</w:t>
                              <w:br/>
                              <w:t xml:space="preserve">Begin to count your breaths. </w:t>
                              <w:br/>
                              <w:t>As you breathe out, say the word, "one", silently to yoursel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>With the next breath, say the word, “two,” as you breathe out, etc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8"/>
                                <w:szCs w:val="18"/>
                              </w:rPr>
                              <w:t xml:space="preserve">5. </w:t>
                              <w:br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ONTINUE </w:t>
                            </w:r>
                            <w:r>
                              <w:rPr>
                                <w:rFonts w:cs="Garamond" w:ascii="Garamond" w:hAnsi="Garamond"/>
                                <w:bCs/>
                                <w:sz w:val="18"/>
                                <w:szCs w:val="18"/>
                              </w:rPr>
                              <w:t xml:space="preserve">for 4 breaths. </w:t>
                              <w:br/>
                              <w:t xml:space="preserve">When you finish, sit quietly, at first with your eyes closed, and then slowly open your eyes. </w:t>
                              <w:br/>
                              <w:t>Do not stand up right awa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 xml:space="preserve">6. </w:t>
                              <w:br/>
                              <w:t>If you find your mind has wandered, do not judge yoursel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>Simply welcome your mind back to counting your breath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>When you are comfortable with 4 breaths, you can continue with 4 more, and so 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>In time, with practice, you will find your self more and more relax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Web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The above meditation is a way to practice without a guided CD.</w:t>
                            </w:r>
                          </w:p>
                          <w:p>
                            <w:pPr>
                              <w:pStyle w:val="NormalWeb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You can also use the above meditation principles with a guided CD or soothing music or nature sounds.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572.4pt;mso-wrap-distance-left:2.9pt;mso-wrap-distance-right:2.9pt;mso-wrap-distance-top:2.9pt;mso-wrap-distance-bottom:2.9pt;margin-top:38.6pt;mso-position-vertical-relative:page;margin-left:58.8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</w:rPr>
                        <w:t>Basic Steps for Meditation</w:t>
                      </w:r>
                      <w:r>
                        <w:rPr/>
                        <w:pict>
                          <v:rect id="shape_0" fillcolor="#a0a0a0" stroked="f" o:allowincell="f" style="position:absolute;margin-left:0pt;margin-top:-1.55pt;width:705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Cs/>
                        </w:rPr>
                        <w:t>1.</w:t>
                        <w:br/>
                      </w: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 xml:space="preserve">SIT </w:t>
                      </w:r>
                      <w:r>
                        <w:rPr>
                          <w:rFonts w:cs="Garamond" w:ascii="Garamond" w:hAnsi="Garamond"/>
                          <w:bCs/>
                        </w:rPr>
                        <w:t>in a quiet place in a comfortable position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Cs/>
                        </w:rPr>
                        <w:t>2.</w:t>
                        <w:br/>
                      </w: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>CLOSE</w:t>
                      </w:r>
                      <w:r>
                        <w:rPr>
                          <w:rFonts w:cs="Garamond" w:ascii="Garamond" w:hAnsi="Garamond"/>
                          <w:bCs/>
                        </w:rPr>
                        <w:t xml:space="preserve"> your eye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Cs/>
                        </w:rPr>
                        <w:t>3.</w:t>
                        <w:br/>
                      </w: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 xml:space="preserve"> RELAX</w:t>
                      </w:r>
                      <w:r>
                        <w:rPr>
                          <w:rFonts w:cs="Garamond" w:ascii="Garamond" w:hAnsi="Garamond"/>
                          <w:bCs/>
                        </w:rPr>
                        <w:t xml:space="preserve"> the muscles of your face, then shoulders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Cs/>
                          <w:sz w:val="18"/>
                          <w:szCs w:val="18"/>
                        </w:rPr>
                        <w:t>4.</w:t>
                        <w:br/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sz w:val="18"/>
                          <w:szCs w:val="18"/>
                        </w:rPr>
                        <w:t>BREATHE</w:t>
                      </w:r>
                      <w:r>
                        <w:rPr>
                          <w:rFonts w:cs="Garamond" w:ascii="Garamond" w:hAnsi="Garamond"/>
                          <w:bCs/>
                          <w:sz w:val="18"/>
                          <w:szCs w:val="18"/>
                        </w:rPr>
                        <w:t xml:space="preserve"> through your nos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Cs/>
                        </w:rPr>
                        <w:t>Bring your mind and body together by focusing your mind on your breathing.</w:t>
                        <w:br/>
                        <w:t xml:space="preserve">Begin to count your breaths. </w:t>
                        <w:br/>
                        <w:t>As you breathe out, say the word, "one", silently to yourself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Cs/>
                        </w:rPr>
                        <w:t>With the next breath, say the word, “two,” as you breathe out, etc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Cs/>
                          <w:sz w:val="18"/>
                          <w:szCs w:val="18"/>
                        </w:rPr>
                        <w:t xml:space="preserve">5. </w:t>
                        <w:br/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sz w:val="18"/>
                          <w:szCs w:val="18"/>
                        </w:rPr>
                        <w:t xml:space="preserve">CONTINUE </w:t>
                      </w:r>
                      <w:r>
                        <w:rPr>
                          <w:rFonts w:cs="Garamond" w:ascii="Garamond" w:hAnsi="Garamond"/>
                          <w:bCs/>
                          <w:sz w:val="18"/>
                          <w:szCs w:val="18"/>
                        </w:rPr>
                        <w:t xml:space="preserve">for 4 breaths. </w:t>
                        <w:br/>
                        <w:t xml:space="preserve">When you finish, sit quietly, at first with your eyes closed, and then slowly open your eyes. </w:t>
                        <w:br/>
                        <w:t>Do not stand up right awa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Cs/>
                        </w:rPr>
                        <w:t xml:space="preserve">6. </w:t>
                        <w:br/>
                        <w:t>If you find your mind has wandered, do not judge yourself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Cs/>
                        </w:rPr>
                        <w:t>Simply welcome your mind back to counting your breath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Cs/>
                        </w:rPr>
                        <w:t>7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Cs/>
                        </w:rPr>
                        <w:t>When you are comfortable with 4 breaths, you can continue with 4 more, and so 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Cs/>
                        </w:rPr>
                        <w:t>In time, with practice, you will find your self more and more relaxe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Web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The above meditation is a way to practice without a guided CD.</w:t>
                      </w:r>
                    </w:p>
                    <w:p>
                      <w:pPr>
                        <w:pStyle w:val="NormalWeb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You can also use the above meditation principles with a guided CD or soothing music or nature sounds.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697230</wp:posOffset>
                </wp:positionH>
                <wp:positionV relativeFrom="page">
                  <wp:posOffset>1297940</wp:posOffset>
                </wp:positionV>
                <wp:extent cx="2138045" cy="562102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562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442.6pt;mso-wrap-distance-left:2.9pt;mso-wrap-distance-right:2.9pt;mso-wrap-distance-top:2.9pt;mso-wrap-distance-bottom:2.9pt;margin-top:102.2pt;mso-position-vertical-relative:page;margin-left:54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page">
                  <wp:posOffset>694690</wp:posOffset>
                </wp:positionH>
                <wp:positionV relativeFrom="page">
                  <wp:posOffset>897255</wp:posOffset>
                </wp:positionV>
                <wp:extent cx="7599045" cy="205105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35pt;height:16.15pt;mso-wrap-distance-left:2.9pt;mso-wrap-distance-right:2.9pt;mso-wrap-distance-top:2.9pt;mso-wrap-distance-bottom:2.9pt;margin-top:70.65pt;mso-position-vertical-relative:page;margin-left:54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page">
                  <wp:posOffset>7158990</wp:posOffset>
                </wp:positionH>
                <wp:positionV relativeFrom="page">
                  <wp:posOffset>1515110</wp:posOffset>
                </wp:positionV>
                <wp:extent cx="2057400" cy="32219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22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3.7pt;mso-wrap-distance-left:2.9pt;mso-wrap-distance-right:2.9pt;mso-wrap-distance-top:2.9pt;mso-wrap-distance-bottom:2.9pt;margin-top:119.3pt;mso-position-vertical-relative:page;margin-left:563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spacing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3619500</wp:posOffset>
                </wp:positionH>
                <wp:positionV relativeFrom="page">
                  <wp:posOffset>490220</wp:posOffset>
                </wp:positionV>
                <wp:extent cx="2674620" cy="659638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659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3366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3366CC"/>
                                <w:sz w:val="24"/>
                                <w:szCs w:val="24"/>
                                <w:u w:val="single"/>
                              </w:rPr>
                              <w:t>Meditation Can Help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Back pain, chronic pain, arthrit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Trouble sleep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Asthm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High blood press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Irritable bowel syndr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Stress manage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Anxiety and depress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Before and after your surg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Garamond" w:hAnsi="Garamond" w:cs="Garamond"/>
                                <w:i w:val="false"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  <w:t>Possible Physiological Benefits of Medit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Lowers heart rate, blood pressure, and the work load of the hea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8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Lowers the body’s stress chemicals (such as adrenalin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8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Reduces chemicals that can cause tissue breakdown and ag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8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Improves flow of air to the lungs resulting in easier breathing.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Garamond" w:hAnsi="Garamond" w:cs="Garamond"/>
                                <w:i w:val="false"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  <w:t>Possible Psychological Benefits of Medit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Lowers anxie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8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Helps depres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8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Helps irritability and moodine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8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Improves learning ability and memo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8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Increases feelings of vitali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8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Increases happiness.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519.4pt;mso-wrap-distance-left:2.9pt;mso-wrap-distance-right:2.9pt;mso-wrap-distance-top:2.9pt;mso-wrap-distance-bottom:2.9pt;margin-top:38.6pt;mso-position-vertical-relative:page;margin-left:28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3366CC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3366CC"/>
                          <w:sz w:val="24"/>
                          <w:szCs w:val="24"/>
                          <w:u w:val="single"/>
                        </w:rPr>
                        <w:t>Meditation Can Help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Back pain, chronic pain, arthrit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Trouble sleep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Asthm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High blood press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Irritable bowel syndrom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Stress managem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Anxiety and depress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Before and after your surgery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Garamond" w:hAnsi="Garamond" w:cs="Garamond"/>
                          <w:i w:val="false"/>
                          <w:i w:val="false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i w:val="false"/>
                          <w:sz w:val="20"/>
                          <w:szCs w:val="20"/>
                          <w:u w:val="single"/>
                        </w:rPr>
                        <w:t>Possible Physiological Benefits of Medit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Lowers heart rate, blood pressure, and the work load of the hear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8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Lowers the body’s stress chemicals (such as adrenalin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8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Reduces chemicals that can cause tissue breakdown and ag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8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Improves flow of air to the lungs resulting in easier breathing.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Garamond" w:hAnsi="Garamond" w:cs="Garamond"/>
                          <w:i w:val="false"/>
                          <w:i w:val="false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i w:val="false"/>
                          <w:sz w:val="20"/>
                          <w:szCs w:val="20"/>
                          <w:u w:val="single"/>
                        </w:rPr>
                        <w:t>Possible Psychological Benefits of Medit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Lowers anxie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8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Helps depress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8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Helps irritability and moodine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8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Improves learning ability and memo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8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Increases feelings of vitali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28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Increases happiness.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page">
                  <wp:align>center</wp:align>
                </wp:positionH>
                <wp:positionV relativeFrom="page">
                  <wp:posOffset>6009640</wp:posOffset>
                </wp:positionV>
                <wp:extent cx="1834515" cy="12115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0855" cy="131699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40" r="-3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95.4pt;mso-wrap-distance-left:2.9pt;mso-wrap-distance-right:2.9pt;mso-wrap-distance-top:2.9pt;mso-wrap-distance-bottom:2.9pt;margin-top:473.2pt;mso-position-vertical-relative:page;margin-left:323.8pt;mso-position-horizontal:center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aption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0855" cy="131699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40" r="-3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855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87540</wp:posOffset>
                </wp:positionH>
                <wp:positionV relativeFrom="page">
                  <wp:posOffset>1365250</wp:posOffset>
                </wp:positionV>
                <wp:extent cx="2103120" cy="5645150"/>
                <wp:effectExtent l="0" t="0" r="76200" b="7620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5721350"/>
                        </a:xfrm>
                        <a:prstGeom prst="rect"/>
                        <a:solidFill>
                          <a:srgbClr val="FFF5C9"/>
                        </a:solidFill>
                        <a:effectLst>
                          <a:outerShdw dist="107315" dir="2700000">
                            <a:srgbClr val="FF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Community Resources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Yoga/Meditation community center classe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some fee unless indicated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Richmond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West Contra Cost Adult Education </w:t>
                            </w: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  <w:sz w:val="16"/>
                                  <w:szCs w:val="16"/>
                                </w:rPr>
                                <w:t>http://www.wccae.info/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510-215-4666, 510-559-2660 (FREE movement class for 55+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oncord : </w:t>
                            </w:r>
                            <w:hyperlink r:id="rId9">
                              <w:r>
                                <w:rPr>
                                  <w:rStyle w:val="InternetLink"/>
                                  <w:color w:val="000000"/>
                                  <w:sz w:val="16"/>
                                  <w:szCs w:val="16"/>
                                </w:rPr>
                                <w:t>http://www.cityofconcord.org/recreation/activityguideinfo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leasant Hil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  <w:sz w:val="16"/>
                                  <w:szCs w:val="16"/>
                                </w:rPr>
                                <w:t>http://www.pleasanthillrec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ittsburg  </w:t>
                            </w:r>
                            <w:hyperlink r:id="rId11">
                              <w:r>
                                <w:rPr>
                                  <w:rStyle w:val="InternetLink"/>
                                  <w:color w:val="000000"/>
                                  <w:sz w:val="16"/>
                                  <w:szCs w:val="16"/>
                                </w:rPr>
                                <w:t>http://www.ci.pittsburg.ca.us/Pittsburg/Government/Departments/Recreation/rec-main.ht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12" w:tgtFrame="_parent">
                              <w:r>
                                <w:rPr>
                                  <w:rStyle w:val="InternetLink"/>
                                  <w:b/>
                                  <w:bCs/>
                                  <w:sz w:val="16"/>
                                  <w:szCs w:val="16"/>
                                </w:rPr>
                                <w:t>https://members.kaiserpermanente.org/redirects/listen</w:t>
                              </w:r>
                            </w:hyperlink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nline guided imagery, meditation, stress management  (FREE for anyone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At Contra Costa Clinic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Pain and Wellness Group</w:t>
                            </w:r>
                            <w:r>
                              <w:rPr/>
                              <w:t xml:space="preserve"> – ask your doctor for referra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tinez: Thursdays, 10am-12p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ichmond: Mondays, 1:30 – 3:30p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Pittsburg: Tuesdays, 10am-12p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Martinez clinic</w:t>
                            </w:r>
                            <w:r>
                              <w:rPr/>
                              <w:t xml:space="preserve"> – Stress Management, Guided meditation CDs – ask your doctor (FREE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5C9" style="position:absolute;rotation:-0;width:171.6pt;height:450.5pt;mso-wrap-distance-left:9.05pt;mso-wrap-distance-right:9.05pt;mso-wrap-distance-top:0pt;mso-wrap-distance-bottom:0pt;margin-top:107.5pt;mso-position-vertical-relative:page;margin-left:550.2pt;mso-position-horizontal-relative:page">
                <v:shadow on="t" color="#FF9900" offset="6pt,6pt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Community Resources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 xml:space="preserve">Yoga/Meditation community center classes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some fee unless indicated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Richmond:  </w:t>
                      </w:r>
                      <w:r>
                        <w:rPr>
                          <w:sz w:val="16"/>
                          <w:szCs w:val="16"/>
                        </w:rPr>
                        <w:t xml:space="preserve">West Contra Cost Adult Education </w:t>
                      </w:r>
                      <w:hyperlink r:id="rId13">
                        <w:r>
                          <w:rPr>
                            <w:rStyle w:val="InternetLink"/>
                            <w:color w:val="000000"/>
                            <w:sz w:val="16"/>
                            <w:szCs w:val="16"/>
                          </w:rPr>
                          <w:t>http://www.wccae.info/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510-215-4666, 510-559-2660 (FREE movement class for 55+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Concord : </w:t>
                      </w:r>
                      <w:hyperlink r:id="rId14">
                        <w:r>
                          <w:rPr>
                            <w:rStyle w:val="InternetLink"/>
                            <w:color w:val="000000"/>
                            <w:sz w:val="16"/>
                            <w:szCs w:val="16"/>
                          </w:rPr>
                          <w:t>http://www.cityofconcord.org/recreation/activityguideinfo.htm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leasant Hill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hyperlink r:id="rId15">
                        <w:r>
                          <w:rPr>
                            <w:rStyle w:val="InternetLink"/>
                            <w:color w:val="000000"/>
                            <w:sz w:val="16"/>
                            <w:szCs w:val="16"/>
                          </w:rPr>
                          <w:t>http://www.pleasanthillrec.com/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Pittsburg  </w:t>
                      </w:r>
                      <w:hyperlink r:id="rId16">
                        <w:r>
                          <w:rPr>
                            <w:rStyle w:val="InternetLink"/>
                            <w:color w:val="000000"/>
                            <w:sz w:val="16"/>
                            <w:szCs w:val="16"/>
                          </w:rPr>
                          <w:t>http://www.ci.pittsburg.ca.us/Pittsburg/Government/Departments/Recreation/rec-main.ht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hyperlink r:id="rId17" w:tgtFrame="_parent">
                        <w:r>
                          <w:rPr>
                            <w:rStyle w:val="InternetLink"/>
                            <w:b/>
                            <w:bCs/>
                            <w:sz w:val="16"/>
                            <w:szCs w:val="16"/>
                          </w:rPr>
                          <w:t>https://members.kaiserpermanente.org/redirects/listen</w:t>
                        </w:r>
                      </w:hyperlink>
                      <w:r>
                        <w:rPr>
                          <w:b/>
                          <w:sz w:val="16"/>
                          <w:szCs w:val="16"/>
                        </w:rPr>
                        <w:t xml:space="preserve"> - </w:t>
                      </w:r>
                      <w:r>
                        <w:rPr>
                          <w:sz w:val="16"/>
                          <w:szCs w:val="16"/>
                        </w:rPr>
                        <w:t>online guided imagery, meditation, stress management  (FREE for anyone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At Contra Costa Clinics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</w:rPr>
                        <w:t>Pain and Wellness Group</w:t>
                      </w:r>
                      <w:r>
                        <w:rPr/>
                        <w:t xml:space="preserve"> – ask your doctor for referral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artinez: Thursdays, 10am-12p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ichmond: Mondays, 1:30 – 3:30p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Pittsburg: Tuesdays, 10am-12p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</w:rPr>
                        <w:t>Martinez clinic</w:t>
                      </w:r>
                      <w:r>
                        <w:rPr/>
                        <w:t xml:space="preserve"> – Stress Management, Guided meditation CDs – ask your doctor (FREE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8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46760</wp:posOffset>
                </wp:positionH>
                <wp:positionV relativeFrom="page">
                  <wp:posOffset>6682740</wp:posOffset>
                </wp:positionV>
                <wp:extent cx="2377440" cy="7404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8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The above meditation is a way to practice without a guided CD. You can also use the above meditation principles with a guided CD or soothing music or nature sounds.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8.3pt;mso-wrap-distance-left:9.05pt;mso-wrap-distance-right:9.05pt;mso-wrap-distance-top:0pt;mso-wrap-distance-bottom:0pt;margin-top:526.2pt;mso-position-vertical-relative:page;margin-left:5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8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The above meditation is a way to practice without a guided CD. You can also use the above meditation principles with a guided CD or soothing music or nature sounds.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334250</wp:posOffset>
                </wp:positionH>
                <wp:positionV relativeFrom="page">
                  <wp:posOffset>557530</wp:posOffset>
                </wp:positionV>
                <wp:extent cx="1584960" cy="7404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1445" cy="105537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1445" cy="105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58.3pt;mso-wrap-distance-left:9.05pt;mso-wrap-distance-right:9.05pt;mso-wrap-distance-top:0pt;mso-wrap-distance-bottom:0pt;margin-top:43.9pt;mso-position-vertical-relative:page;margin-left:57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1445" cy="105537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1445" cy="105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761220</wp:posOffset>
                </wp:positionH>
                <wp:positionV relativeFrom="page">
                  <wp:posOffset>5067300</wp:posOffset>
                </wp:positionV>
                <wp:extent cx="914400" cy="9144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99pt;mso-position-vertical-relative:page;margin-left:76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9611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1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05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78" w:footer="0" w:bottom="87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200"/>
      <w:outlineLvl w:val="0"/>
    </w:pPr>
    <w:rPr>
      <w:rFonts w:ascii="Tahoma" w:hAnsi="Tahoma" w:eastAsia="Times New Roman" w:cs="Arial"/>
      <w:b/>
      <w:bCs/>
      <w:color w:val="666699"/>
      <w:spacing w:val="4"/>
      <w:kern w:val="2"/>
      <w:sz w:val="24"/>
      <w:szCs w:val="24"/>
      <w:lang w:val="en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outlineLvl w:val="1"/>
    </w:pPr>
    <w:rPr>
      <w:i/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smallCaps/>
      <w:sz w:val="24"/>
      <w:szCs w:val="24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68"/>
      <w:jc w:val="center"/>
      <w:outlineLvl w:val="6"/>
    </w:pPr>
    <w:rPr>
      <w:rFonts w:ascii="Times New Roman" w:hAnsi="Times New Roman" w:eastAsia="Times New Roman" w:cs="Times New Roman"/>
      <w:i/>
      <w:iCs/>
      <w:color w:val="000000"/>
      <w:kern w:val="2"/>
      <w:sz w:val="34"/>
      <w:szCs w:val="3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kern w:val="2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60"/>
      <w:jc w:val="left"/>
    </w:pPr>
    <w:rPr>
      <w:rFonts w:ascii="Tahoma" w:hAnsi="Tahoma" w:cs="Tahoma"/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qFormat/>
    <w:pPr>
      <w:widowControl/>
      <w:bidi w:val="0"/>
      <w:spacing w:lineRule="atLeast" w:line="320" w:before="0" w:after="240"/>
    </w:pPr>
    <w:rPr>
      <w:rFonts w:ascii="Tahoma" w:hAnsi="Tahoma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SimSun;宋体"/>
      <w:color w:val="000000"/>
      <w:kern w:val="0"/>
      <w:sz w:val="24"/>
      <w:szCs w:val="24"/>
      <w:lang w:eastAsia="zh-CN"/>
    </w:rPr>
  </w:style>
  <w:style w:type="paragraph" w:styleId="Address">
    <w:name w:val="Address"/>
    <w:basedOn w:val="Normal"/>
    <w:qFormat/>
    <w:pPr>
      <w:spacing w:lineRule="auto" w:line="240" w:before="0" w:after="0"/>
      <w:jc w:val="center"/>
    </w:pPr>
    <w:rPr>
      <w:rFonts w:ascii="Tahoma" w:hAnsi="Tahoma" w:cs="Arial"/>
      <w:bCs/>
      <w:color w:val="000000"/>
      <w:spacing w:val="2"/>
      <w:sz w:val="34"/>
      <w:szCs w:val="32"/>
      <w:lang w:val="en"/>
    </w:rPr>
  </w:style>
  <w:style w:type="paragraph" w:styleId="Tagline">
    <w:name w:val="Tagline"/>
    <w:qFormat/>
    <w:pPr>
      <w:widowControl/>
      <w:bidi w:val="0"/>
      <w:spacing w:lineRule="auto" w:line="268"/>
      <w:jc w:val="center"/>
    </w:pPr>
    <w:rPr>
      <w:rFonts w:ascii="Arial" w:hAnsi="Arial" w:eastAsia="Times New Roman" w:cs="Arial"/>
      <w:b/>
      <w:bCs/>
      <w:color w:val="auto"/>
      <w:kern w:val="2"/>
      <w:sz w:val="30"/>
      <w:szCs w:val="30"/>
      <w:lang w:val="en-US" w:bidi="ar-SA" w:eastAsia="zh-CN"/>
    </w:rPr>
  </w:style>
  <w:style w:type="paragraph" w:styleId="Address2">
    <w:name w:val="Address 2"/>
    <w:qFormat/>
    <w:pPr>
      <w:widowControl/>
      <w:bidi w:val="0"/>
      <w:jc w:val="center"/>
    </w:pPr>
    <w:rPr>
      <w:rFonts w:ascii="Tahoma" w:hAnsi="Tahoma" w:eastAsia="Times New Roman" w:cs="Arial"/>
      <w:b/>
      <w:color w:val="auto"/>
      <w:kern w:val="2"/>
      <w:sz w:val="20"/>
      <w:szCs w:val="22"/>
      <w:lang w:val="en" w:bidi="ar-SA" w:eastAsia="zh-CN"/>
    </w:rPr>
  </w:style>
  <w:style w:type="paragraph" w:styleId="Captiontext">
    <w:name w:val="Caption text"/>
    <w:basedOn w:val="Normal"/>
    <w:qFormat/>
    <w:pPr>
      <w:spacing w:lineRule="auto" w:line="240" w:before="0" w:after="0"/>
      <w:jc w:val="center"/>
    </w:pPr>
    <w:rPr>
      <w:rFonts w:ascii="Tahoma" w:hAnsi="Tahoma" w:cs="Arial"/>
      <w:color w:val="5F5F5F"/>
      <w:spacing w:val="4"/>
      <w:sz w:val="16"/>
      <w:szCs w:val="16"/>
    </w:rPr>
  </w:style>
  <w:style w:type="paragraph" w:styleId="CompanyName">
    <w:name w:val="Company Name"/>
    <w:next w:val="Normal"/>
    <w:qFormat/>
    <w:pPr>
      <w:widowControl/>
      <w:bidi w:val="0"/>
      <w:jc w:val="center"/>
    </w:pPr>
    <w:rPr>
      <w:rFonts w:ascii="Arial Black" w:hAnsi="Arial Black" w:eastAsia="Times New Roman" w:cs="Arial"/>
      <w:bCs/>
      <w:color w:val="auto"/>
      <w:kern w:val="2"/>
      <w:sz w:val="36"/>
      <w:szCs w:val="36"/>
      <w:lang w:val="en" w:bidi="ar-SA" w:eastAsia="zh-CN"/>
    </w:rPr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http://www.wccae.info/" TargetMode="External"/><Relationship Id="rId9" Type="http://schemas.openxmlformats.org/officeDocument/2006/relationships/hyperlink" Target="http://www.cityofconcord.org/recreation/activityguideinfo.htm" TargetMode="External"/><Relationship Id="rId10" Type="http://schemas.openxmlformats.org/officeDocument/2006/relationships/hyperlink" Target="http://www.pleasanthillrec.com/" TargetMode="External"/><Relationship Id="rId11" Type="http://schemas.openxmlformats.org/officeDocument/2006/relationships/hyperlink" Target="http://www.ci.pittsburg.ca.us/Pittsburg/Government/Departments/Recreation/rec-main.htm" TargetMode="External"/><Relationship Id="rId12" Type="http://schemas.openxmlformats.org/officeDocument/2006/relationships/hyperlink" Target="https://members.kaiserpermanente.org/redirects/listen" TargetMode="External"/><Relationship Id="rId13" Type="http://schemas.openxmlformats.org/officeDocument/2006/relationships/hyperlink" Target="http://www.wccae.info/" TargetMode="External"/><Relationship Id="rId14" Type="http://schemas.openxmlformats.org/officeDocument/2006/relationships/hyperlink" Target="http://www.cityofconcord.org/recreation/activityguideinfo.htm" TargetMode="External"/><Relationship Id="rId15" Type="http://schemas.openxmlformats.org/officeDocument/2006/relationships/hyperlink" Target="http://www.pleasanthillrec.com/" TargetMode="External"/><Relationship Id="rId16" Type="http://schemas.openxmlformats.org/officeDocument/2006/relationships/hyperlink" Target="http://www.ci.pittsburg.ca.us/Pittsburg/Government/Departments/Recreation/rec-main.htm" TargetMode="External"/><Relationship Id="rId17" Type="http://schemas.openxmlformats.org/officeDocument/2006/relationships/hyperlink" Target="https://members.kaiserpermanente.org/redirects/listen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32:00Z</dcterms:created>
  <dc:creator>Michelle</dc:creator>
  <dc:description/>
  <cp:keywords/>
  <dc:language>en-US</dc:language>
  <cp:lastModifiedBy>HCMARTINEZ</cp:lastModifiedBy>
  <cp:lastPrinted>2003-07-07T14:19:00Z</cp:lastPrinted>
  <dcterms:modified xsi:type="dcterms:W3CDTF">2009-10-20T06:32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01033</vt:lpwstr>
  </property>
</Properties>
</file>