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 xml:space="preserve">INITIATING INSULIN IN DM2: </w:t>
      </w:r>
      <w:r>
        <w:rPr>
          <w:rFonts w:cs="Arial Narrow" w:ascii="Arial Narrow" w:hAnsi="Arial Narrow"/>
          <w:b/>
          <w:sz w:val="36"/>
        </w:rPr>
        <w:t>When Patient Fails Oral Rx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30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</w:rPr>
        <w:t>Patty Glatt, MD 10/09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I. INITIATING BASAL INSULIN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be to patient as insulin needed to run the fuel cells of their body's motor between meals; Bolus Mealtime insulin is the extra insulin needed to handle the calories eaten.</w:t>
      </w:r>
    </w:p>
    <w:p>
      <w:pPr>
        <w:pStyle w:val="Normal"/>
        <w:numPr>
          <w:ilvl w:val="0"/>
          <w:numId w:val="10"/>
        </w:numPr>
        <w:ind w:left="360" w:right="-180" w:hanging="36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</w:rPr>
        <w:t xml:space="preserve">Patient Selection: A1C&gt; 7.5-8.0 or FBS&gt; 130 on maximum oral regimen. </w:t>
      </w:r>
      <w:r>
        <w:rPr>
          <w:rFonts w:cs="Arial Narrow" w:ascii="Arial Narrow" w:hAnsi="Arial Narrow"/>
        </w:rPr>
        <w:t>Early use reduces CV/macrovascular complications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-180" w:hanging="36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</w:rPr>
        <w:t>Advantage: Establish control FBS, transition to  prandial and MDI insulin. Single basal dose sufficient when FBS elevated but orals control postprandial</w:t>
      </w:r>
    </w:p>
    <w:p>
      <w:pPr>
        <w:pStyle w:val="Normal"/>
        <w:numPr>
          <w:ilvl w:val="0"/>
          <w:numId w:val="10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Oral DM agents: Continue MTF for weight control and insulin resistance. Caution w/TZD-may ↑CHF. SU: </w:t>
      </w:r>
      <w:r>
        <w:rPr>
          <w:rFonts w:cs="Arial Narrow" w:ascii="Arial Narrow" w:hAnsi="Arial Narrow"/>
        </w:rPr>
        <w:t>Usually ↓ reduce to ½ max dose or DC when 2 doses insulin or prandial adde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32"/>
          <w:szCs w:val="28"/>
        </w:rPr>
        <w:t>TREAT TO TARGET (T2T) PROTOCOL</w:t>
      </w:r>
      <w:r>
        <w:rPr>
          <w:rFonts w:cs="Arial Narrow" w:ascii="Arial Narrow" w:hAnsi="Arial Narrow"/>
          <w:b/>
          <w:sz w:val="28"/>
        </w:rPr>
        <w:t xml:space="preserve"> WITH BASAL INSULIN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hy? </w:t>
      </w:r>
      <w:r>
        <w:rPr>
          <w:rFonts w:cs="Arial Narrow" w:ascii="Arial Narrow" w:hAnsi="Arial Narrow"/>
        </w:rPr>
        <w:t>Achieves quicker A1C control with patient-driven titration. Avoids hypoglycemia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right="-18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hat? Titrate to FBS 90-130 mg/dl. </w:t>
      </w:r>
      <w:r>
        <w:rPr>
          <w:rFonts w:cs="Arial Narrow" w:ascii="Arial Narrow" w:hAnsi="Arial Narrow"/>
        </w:rPr>
        <w:t xml:space="preserve">(May adjust to tighter goal ≤110 individually per MD outside of protocol) </w:t>
      </w:r>
    </w:p>
    <w:p>
      <w:pPr>
        <w:pStyle w:val="Normal"/>
        <w:ind w:left="720" w:right="-18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w?  Start 10 units once daily Lantus/Glargine®, or Levemir/Detemir®  at HS</w:t>
      </w:r>
      <w:r>
        <w:rPr>
          <w:rFonts w:cs="Arial Narrow" w:ascii="Arial Narrow" w:hAnsi="Arial Narrow"/>
        </w:rPr>
        <w:t>, or patient preferred once a day tim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[or use alternate guideline outside of protocol. For 100kg, average 40-50 units ultimately. Some start at 50% calculated for T2T.]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↑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y 2 units until FBS &lt;130; Option to ↑ by 4 units for FBS &gt;180.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hen? Adjust dose every 3-4 days </w:t>
      </w:r>
      <w:r>
        <w:rPr>
          <w:rFonts w:cs="Arial Narrow" w:ascii="Arial Narrow" w:hAnsi="Arial Narrow"/>
        </w:rPr>
        <w:t>(“twice a week- patient picks”)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arn:  Hypoglycemia: ↓ by 4U or 10% if pre-breakfast glucose &lt;70 or 2AM &lt; 100</w:t>
      </w:r>
      <w:r>
        <w:rPr>
          <w:rFonts w:cs="Arial Narrow" w:ascii="Arial Narrow" w:hAnsi="Arial Narrow"/>
        </w:rPr>
        <w:t>.  If post meal hypoglycemia on SU, lower dose or stop SU.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BLOOD GLUCOSE GOALS ON HOME MONITO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 xml:space="preserve">Before meals: </w:t>
        <w:tab/>
        <w:t>90-130:  w/o significant hypoglyce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ab/>
        <w:tab/>
        <w:t>120-180: for elderly or patients with hypoglycemic unawaren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ab/>
        <w:tab/>
        <w:t>70-100: for those desiring tighter physiologic contr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 hour after meals: under 180, recommended under  or &lt; 40 above premeal gluco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edtime: under 180; Recommended under 130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(ALTERNATIVE) STARTING BASAL INSULIN DOSE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>(Usually dosed at bedti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.2 U/kg if concerned about risk of hypoglycemia (elderly, impaired renal, cardiac or hepatic func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.5 U/kg normal we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.7 U/kg for presumed high insulin resistance (obesity, post-CABG, open wound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ternative Basal Schedu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crease 1 unit per day until at goal &lt;130 &gt; 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Use of alternative schedules is outside of T2T Protocol and is managed by the clinician</w:t>
      </w:r>
      <w:r>
        <w:br w:type="page"/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6"/>
          <w:szCs w:val="36"/>
        </w:rPr>
        <w:t>II. Moving Beyond Single Basal Dosing</w:t>
      </w:r>
      <w:r>
        <w:rPr>
          <w:rFonts w:cs="Arial Narrow" w:ascii="Arial Narrow" w:hAnsi="Arial Narrow"/>
          <w:b/>
        </w:rPr>
        <w:t>: Premixed; Prandial; MDI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PREMIXED INSULIN GUIDELINES</w:t>
      </w:r>
      <w:r>
        <w:rPr>
          <w:rFonts w:cs="Arial Narrow" w:ascii="Arial Narrow" w:hAnsi="Arial Narrow"/>
          <w:b/>
        </w:rPr>
        <w:t xml:space="preserve"> Humalog®75/25 or Novolog ®70/30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tient Selection: HgbA1C remains  &gt;8.0 on Basal insulin, or TDD basal &gt; 0.5 u/kg, start pre-meal  "Prandial" insulin</w:t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</w:rPr>
        <w:t>PREMIXED INSULIN (Humalog ®75/25 or Novolog ®70/30):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dvantage of Premixed Insulin</w:t>
      </w:r>
    </w:p>
    <w:p>
      <w:pPr>
        <w:pStyle w:val="Normal"/>
        <w:numPr>
          <w:ilvl w:val="0"/>
          <w:numId w:val="4"/>
        </w:numPr>
        <w:ind w:left="360" w:right="-1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or patients unable to manage multiple dose injections for whatever reason</w:t>
      </w:r>
    </w:p>
    <w:p>
      <w:pPr>
        <w:pStyle w:val="Normal"/>
        <w:numPr>
          <w:ilvl w:val="0"/>
          <w:numId w:val="4"/>
        </w:numPr>
        <w:ind w:left="360" w:right="-1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proved control when Basal insufficient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isadvantages of Premixed Insulins </w:t>
      </w:r>
    </w:p>
    <w:p>
      <w:pPr>
        <w:pStyle w:val="Normal"/>
        <w:numPr>
          <w:ilvl w:val="0"/>
          <w:numId w:val="4"/>
        </w:numPr>
        <w:ind w:left="360" w:right="-180" w:hanging="360"/>
        <w:rPr/>
      </w:pPr>
      <w:r>
        <w:rPr>
          <w:rFonts w:cs="Arial Narrow" w:ascii="Arial Narrow" w:hAnsi="Arial Narrow"/>
          <w:sz w:val="20"/>
          <w:szCs w:val="20"/>
        </w:rPr>
        <w:t>Must eat at regular times and consistent calories; Skipping meals may lead to hypoglycemia</w:t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emixed insulin offers no flexibility in adjustment of rapid portion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MIXED INSULIN OPTIONS: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) Switch to single Premixed before dinner. Start 0.1-0.2 u/kg or 50% previous Basal dose. </w:t>
      </w:r>
    </w:p>
    <w:p>
      <w:pPr>
        <w:pStyle w:val="Normal"/>
        <w:ind w:left="360"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</w:rPr>
        <w:t xml:space="preserve">Titrate Premixed T2T to fasting blood suger. </w:t>
      </w:r>
      <w:r>
        <w:rPr>
          <w:rFonts w:cs="Arial Narrow" w:ascii="Arial Narrow" w:hAnsi="Arial Narrow"/>
        </w:rPr>
        <w:t>Adjust according to SMBG.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) If starting Premix with no prior use, (If starting with premix, start with 10u.</w:t>
      </w:r>
    </w:p>
    <w:p>
      <w:pPr>
        <w:pStyle w:val="Normal"/>
        <w:ind w:left="360"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</w:rPr>
        <w:t>3.) Advance to BID premixed. Calculate TDD</w:t>
      </w:r>
      <w:r>
        <w:rPr>
          <w:rFonts w:cs="Arial Narrow" w:ascii="Arial Narrow" w:hAnsi="Arial Narrow"/>
        </w:rPr>
        <w:t>(see box below)</w:t>
      </w:r>
      <w:r>
        <w:rPr>
          <w:rFonts w:cs="Arial Narrow" w:ascii="Arial Narrow" w:hAnsi="Arial Narrow"/>
          <w:b/>
        </w:rPr>
        <w:t xml:space="preserve"> and divide equally split between prebreakfast and predinner. Advance →TID option if signif BMI.   </w:t>
      </w:r>
      <w:r>
        <w:rPr>
          <w:rFonts w:cs="Arial Narrow" w:ascii="Arial Narrow" w:hAnsi="Arial Narrow"/>
        </w:rPr>
        <w:t xml:space="preserve">Adjust according to SMBG. </w:t>
      </w:r>
      <w:r>
        <w:rPr>
          <w:rFonts w:cs="Arial Narrow" w:ascii="Arial Narrow" w:hAnsi="Arial Narrow"/>
          <w:sz w:val="20"/>
          <w:szCs w:val="20"/>
        </w:rPr>
        <w:t>Consider Humalog®50/50 for PM dose if more PM prandial insulin needed according to SMBG.</w:t>
      </w:r>
    </w:p>
    <w:p>
      <w:pPr>
        <w:pStyle w:val="Normal"/>
        <w:ind w:left="360"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PATIENT SELF ADJUSTMENT FOR PREMIX AND MDI LISP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 xml:space="preserve">When? Every 3-4 days. Adjust one dose at a time, usually dinner dose fir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 xml:space="preserve">Target Goal: ↑ 1-3 units until at target goal 90-130 before meal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WHEN?</w:t>
        <w:tab/>
      </w:r>
      <w:r>
        <w:rPr>
          <w:rFonts w:cs="Arial Narrow" w:ascii="Arial Narrow" w:hAnsi="Arial Narrow"/>
          <w:b/>
          <w:highlight w:val="lightGray"/>
          <w:u w:val="single"/>
        </w:rPr>
        <w:t>Uncontrolled SMBG</w:t>
      </w:r>
      <w:r>
        <w:rPr>
          <w:rFonts w:cs="Arial Narrow" w:ascii="Arial Narrow" w:hAnsi="Arial Narrow"/>
          <w:b/>
          <w:u w:val="single"/>
        </w:rPr>
        <w:tab/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  <w:b/>
          <w:highlight w:val="lightGray"/>
          <w:u w:val="single"/>
        </w:rPr>
        <w:t>Add/Adju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Before Breakfast Glucose</w:t>
        <w:tab/>
        <w:tab/>
        <w:t>Bedtime Basal or before dinner premix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eastAsia="Arial Narrow" w:cs="Arial Narrow" w:ascii="Arial Narrow" w:hAnsi="Arial Narrow"/>
          <w:b/>
        </w:rPr>
        <w:t xml:space="preserve">                  </w:t>
      </w:r>
      <w:r>
        <w:rPr>
          <w:rFonts w:cs="Arial Narrow" w:ascii="Arial Narrow" w:hAnsi="Arial Narrow"/>
          <w:b/>
        </w:rPr>
        <w:tab/>
        <w:t xml:space="preserve">Before lunch                                     </w:t>
        <w:tab/>
        <w:t xml:space="preserve">Before Breakfast Lispro or Breakfast </w:t>
        <w:tab/>
        <w:tab/>
        <w:tab/>
        <w:tab/>
        <w:tab/>
        <w:tab/>
        <w:tab/>
        <w:tab/>
        <w:tab/>
        <w:t xml:space="preserve">premixed                                                                              </w:t>
        <w:tab/>
        <w:tab/>
        <w:t xml:space="preserve">2 hr after Lunch </w:t>
        <w:tab/>
        <w:tab/>
        <w:tab/>
        <w:t>Before Lunch Lispro insulin 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>Before Breakfast Premixed insu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2 hr after Dinner</w:t>
        <w:tab/>
        <w:tab/>
        <w:tab/>
        <w:t xml:space="preserve">Before Dinner Lispro or Bef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>Dinner premixed insu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Bedtime Glucose</w:t>
        <w:tab/>
        <w:tab/>
        <w:tab/>
        <w:t>Before Dinner Lispro 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>Before Dinner premix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HOW MUCH?</w:t>
        <w:tab/>
      </w:r>
      <w:r>
        <w:rPr>
          <w:rFonts w:cs="Arial Narrow" w:ascii="Arial Narrow" w:hAnsi="Arial Narrow"/>
          <w:b/>
          <w:highlight w:val="lightGray"/>
          <w:u w:val="single"/>
        </w:rPr>
        <w:t>If Blood Glucose</w:t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  <w:b/>
          <w:highlight w:val="lightGray"/>
          <w:u w:val="single"/>
        </w:rPr>
        <w:t>Adjust Insulin 1-2 times per we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ab/>
        <w:tab/>
        <w:t xml:space="preserve">Target </w:t>
      </w:r>
      <w:r>
        <w:rPr>
          <w:rFonts w:cs="Arial Narrow" w:ascii="Arial Narrow" w:hAnsi="Arial Narrow"/>
          <w:b/>
          <w:u w:val="single"/>
        </w:rPr>
        <w:t xml:space="preserve">above </w:t>
      </w:r>
      <w:r>
        <w:rPr>
          <w:rFonts w:cs="Arial Narrow" w:ascii="Arial Narrow" w:hAnsi="Arial Narrow"/>
          <w:b/>
        </w:rPr>
        <w:t xml:space="preserve">goal </w:t>
        <w:tab/>
        <w:tab/>
        <w:t xml:space="preserve">↑dose 1- 3 Uni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ab/>
        <w:tab/>
        <w:t>At goal</w:t>
        <w:tab/>
        <w:tab/>
        <w:tab/>
        <w:tab/>
        <w:t>No Cha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ab/>
        <w:tab/>
        <w:t xml:space="preserve">Target </w:t>
      </w:r>
      <w:r>
        <w:rPr>
          <w:rFonts w:cs="Arial Narrow" w:ascii="Arial Narrow" w:hAnsi="Arial Narrow"/>
          <w:b/>
          <w:u w:val="single"/>
        </w:rPr>
        <w:t xml:space="preserve">below </w:t>
      </w:r>
      <w:r>
        <w:rPr>
          <w:rFonts w:cs="Arial Narrow" w:ascii="Arial Narrow" w:hAnsi="Arial Narrow"/>
          <w:b/>
        </w:rPr>
        <w:t>goal</w:t>
        <w:tab/>
        <w:tab/>
        <w:t>↓ dose 1 - 3 un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ab/>
        <w:tab/>
        <w:t>Hypoglycemia &lt;70</w:t>
        <w:tab/>
        <w:tab/>
        <w:t>↓ dose 4 units or 10%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  <w:u w:val="single"/>
        </w:rPr>
        <w:t>TARGET GOALS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 xml:space="preserve">FBS, PREMEAL ≤ 130 ≥90 , Recommended  </w:t>
      </w:r>
      <w:r>
        <w:rPr>
          <w:b/>
        </w:rPr>
        <w:t>˂</w:t>
      </w:r>
      <w:r>
        <w:rPr>
          <w:rFonts w:cs="Arial Narrow" w:ascii="Arial Narrow" w:hAnsi="Arial Narrow"/>
          <w:b/>
        </w:rPr>
        <w:t xml:space="preserve">1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 xml:space="preserve">2 HR POSTPRANDIAL </w:t>
      </w:r>
      <w:r>
        <w:rPr>
          <w:b/>
        </w:rPr>
        <w:t>˂</w:t>
      </w:r>
      <w:r>
        <w:rPr>
          <w:rFonts w:cs="Arial Narrow" w:ascii="Arial Narrow" w:hAnsi="Arial Narrow"/>
          <w:b/>
        </w:rPr>
        <w:t xml:space="preserve">160; recommend goal </w:t>
      </w:r>
      <w:r>
        <w:rPr>
          <w:b/>
        </w:rPr>
        <w:t>˂</w:t>
      </w:r>
      <w:r>
        <w:rPr>
          <w:rFonts w:cs="Arial Narrow" w:ascii="Arial Narrow" w:hAnsi="Arial Narrow"/>
          <w:b/>
        </w:rPr>
        <w:t>1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 xml:space="preserve">BEDTIME </w:t>
      </w:r>
      <w:r>
        <w:rPr>
          <w:b/>
        </w:rPr>
        <w:t>˂</w:t>
      </w:r>
      <w:r>
        <w:rPr>
          <w:rFonts w:cs="Arial Narrow" w:ascii="Arial Narrow" w:hAnsi="Arial Narrow"/>
          <w:b/>
        </w:rPr>
        <w:t>1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 xml:space="preserve">HYPOGLYCEMIA ANY </w:t>
      </w:r>
      <w:r>
        <w:rPr>
          <w:b/>
        </w:rPr>
        <w:t>˂</w:t>
      </w:r>
      <w:r>
        <w:rPr>
          <w:rFonts w:cs="Arial Narrow" w:ascii="Arial Narrow" w:hAnsi="Arial Narrow"/>
          <w:b/>
        </w:rPr>
        <w:t>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http://care.diabetesjournals.org/content/32/1/193.full.pdf+html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http://clinical.diabetesjournals.org/content/23/2/78.full.pdf+html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http://care.diabetesjournals.org/content/31/7/1305.full.pdf+html</w:t>
      </w:r>
      <w:r>
        <w:br w:type="page"/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III. </w:t>
      </w:r>
      <w:r>
        <w:rPr>
          <w:rFonts w:cs="Arial Narrow" w:ascii="Arial Narrow" w:hAnsi="Arial Narrow"/>
          <w:b/>
          <w:sz w:val="32"/>
          <w:szCs w:val="32"/>
        </w:rPr>
        <w:t xml:space="preserve">MDI (MULTI-DOSE INJECTION) </w:t>
      </w:r>
      <w:r>
        <w:rPr>
          <w:rFonts w:cs="Arial Narrow" w:ascii="Arial Narrow" w:hAnsi="Arial Narrow"/>
          <w:b/>
          <w:sz w:val="36"/>
          <w:szCs w:val="36"/>
        </w:rPr>
        <w:t>BASAL +BOLUS REGIMEN</w:t>
      </w:r>
      <w:r>
        <w:rPr>
          <w:rFonts w:cs="Arial Narrow" w:ascii="Arial Narrow" w:hAnsi="Arial Narrow"/>
          <w:b/>
          <w:sz w:val="32"/>
          <w:szCs w:val="32"/>
        </w:rPr>
        <w:t xml:space="preserve">: 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d pre-meal (Humalog®)Lispro, (Novolog®)Aspart, or (Apirdra)Glulisine® to single meal; </w:t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</w:rPr>
        <w:t xml:space="preserve">Start with largest meal. Gradually add additional largest meals, one at a time, until control. 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atures:</w:t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st glucose before meal and 2 hours after meal (from first bite) being targeted. Adjust twice a week until readings are within 40mg/dl of each other or goal achieved</w:t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sal insulin Glargine usually given at bedtime. Adjust until FBS at target</w:t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pid-acting Lispro (Humalog) before each meal. May start with highest meal. </w:t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d supplemental Lispro(Humalog)  meal bolus insulin ( see Correction Factors below) if above target before giving prandial insulin </w:t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p SU when advancing to Prandial insulin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Benefits</w:t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 be used with Type 2 DM and Type 1</w:t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oc w/ improved glycemic control leading resulting in less microvascular ds</w:t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tient not tied to rigid eating schedule as with fixed-split</w:t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imination of dietary restrictions for those who do CHO counting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Disadvantages</w:t>
      </w:r>
    </w:p>
    <w:p>
      <w:pPr>
        <w:pStyle w:val="Normal"/>
        <w:numPr>
          <w:ilvl w:val="1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nsive management requires high level compliance and literacy to master</w:t>
      </w:r>
    </w:p>
    <w:p>
      <w:pPr>
        <w:pStyle w:val="Normal"/>
        <w:numPr>
          <w:ilvl w:val="1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equent testing required or learning Carb counting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0"/>
        </w:rPr>
        <w:t>Starting Basal/Bolus Insulin Regimen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</w:rPr>
        <w:t>1. Calculate TD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ALCULATE THE TDD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alculate the TDD based on patient size for premixed insu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alysis patient (regardless of BMI): 0.3 U/kg/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/>
      </w:pPr>
      <w:r>
        <w:rPr>
          <w:rFonts w:cs="Arial Narrow" w:ascii="Arial Narrow" w:hAnsi="Arial Narrow"/>
          <w:b/>
        </w:rPr>
        <w:t>Lean (BMI &lt;25): 0.2- 0.4 U/kg/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verweight (BMI 25-30): 0.5 U/kg/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/>
      </w:pPr>
      <w:r>
        <w:rPr>
          <w:rFonts w:cs="Arial Narrow" w:ascii="Arial Narrow" w:hAnsi="Arial Narrow"/>
          <w:b/>
        </w:rPr>
        <w:t>Obese (BMI &gt;30): 0.4-0.6 U/kg/d</w:t>
      </w:r>
    </w:p>
    <w:p>
      <w:pPr>
        <w:pStyle w:val="Normal"/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 Basal Dose =50% of TDD, usually at bedtime [</w:t>
      </w:r>
      <w:r>
        <w:rPr>
          <w:rFonts w:cs="Arial Narrow" w:ascii="Arial Narrow" w:hAnsi="Arial Narrow"/>
        </w:rPr>
        <w:t>alternatively 30% TDD as NPH pre-breakfast and 20% TDD as NPH pre-dinner]</w:t>
      </w:r>
    </w:p>
    <w:p>
      <w:pPr>
        <w:pStyle w:val="Normal"/>
        <w:ind w:left="36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3. Prandial (pre-meal) Dose =50% of TDD: 20% pre-breakfast, 10% pre-lunch, and 20% pre-dinner. </w:t>
      </w:r>
    </w:p>
    <w:p>
      <w:pPr>
        <w:pStyle w:val="Normal"/>
        <w:ind w:left="36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u w:val="single"/>
        </w:rPr>
        <w:t>Alternative</w:t>
      </w:r>
      <w:r>
        <w:rPr>
          <w:rFonts w:cs="Arial Narrow" w:ascii="Arial Narrow" w:hAnsi="Arial Narrow"/>
          <w:b/>
        </w:rPr>
        <w:t>:  Basal 40%; Premeal = 20% each</w:t>
      </w:r>
    </w:p>
    <w:p>
      <w:pPr>
        <w:pStyle w:val="Normal"/>
        <w:ind w:left="36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Alternative: Start 4 units qAC</w:t>
      </w:r>
    </w:p>
    <w:p>
      <w:pPr>
        <w:pStyle w:val="Normal"/>
        <w:ind w:left="36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Add supplemental insulin bolus according to Correction Factor if above target before giving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MISCELLANEOUS PRACTICE TIPS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just insulin in response to a </w:t>
      </w:r>
      <w:r>
        <w:rPr>
          <w:rFonts w:cs="Arial Narrow" w:ascii="Arial Narrow" w:hAnsi="Arial Narrow"/>
          <w:i/>
        </w:rPr>
        <w:t>pattern</w:t>
      </w:r>
      <w:r>
        <w:rPr>
          <w:rFonts w:cs="Arial Narrow" w:ascii="Arial Narrow" w:hAnsi="Arial Narrow"/>
        </w:rPr>
        <w:t xml:space="preserve">, not in response to a single abnormal value. Ask about skipped meals. Fix lows first. 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x lows first. Hypoglycemia: Review signs, symptoms, treatment, strategies to prevent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ive patients early  opportunity to try a “dry practice insulin injection” 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fer pen devices when necessary for insulin acceptance; PAR or TAR as needed.</w:t>
      </w:r>
    </w:p>
    <w:p>
      <w:pPr>
        <w:pStyle w:val="Normal"/>
        <w:numPr>
          <w:ilvl w:val="0"/>
          <w:numId w:val="7"/>
        </w:numPr>
        <w:ind w:left="720" w:right="-180" w:hanging="360"/>
        <w:rPr/>
      </w:pPr>
      <w:r>
        <w:rPr>
          <w:rFonts w:cs="Arial Narrow" w:ascii="Arial Narrow" w:hAnsi="Arial Narrow"/>
        </w:rPr>
        <w:t>Don’t underprescribe low dose syringes. Better to use 0.5cc syringes for T2T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VER THREATEN A PATIENT WITH INSULIN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ucate A1C is the damage assessment of diabetes, not a measure of average BS. Shared common value is motivation to live a long healthy life </w:t>
      </w:r>
    </w:p>
    <w:p>
      <w:pPr>
        <w:pStyle w:val="Normal"/>
        <w:numPr>
          <w:ilvl w:val="0"/>
          <w:numId w:val="7"/>
        </w:numPr>
        <w:ind w:left="720" w:right="-180" w:hanging="360"/>
        <w:rPr/>
      </w:pPr>
      <w:r>
        <w:rPr>
          <w:rFonts w:cs="Arial Narrow" w:ascii="Arial Narrow" w:hAnsi="Arial Narrow"/>
        </w:rPr>
        <w:t>CCHP limits Lantus to 60 cc/month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IV. Pens and Needles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EN DEVICES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8"/>
          <w:szCs w:val="28"/>
        </w:rPr>
        <w:t>Patient Selection</w:t>
      </w:r>
      <w:r>
        <w:rPr>
          <w:rFonts w:cs="Arial Narrow" w:ascii="Arial Narrow" w:hAnsi="Arial Narrow"/>
          <w:b/>
          <w:sz w:val="26"/>
        </w:rPr>
        <w:t>:</w:t>
      </w:r>
    </w:p>
    <w:p>
      <w:pPr>
        <w:pStyle w:val="Normal"/>
        <w:numPr>
          <w:ilvl w:val="1"/>
          <w:numId w:val="6"/>
        </w:numPr>
        <w:ind w:left="144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or Dexterity- OA, neuropathy</w:t>
        <w:tab/>
        <w:t>- Approved indication</w:t>
      </w:r>
    </w:p>
    <w:p>
      <w:pPr>
        <w:pStyle w:val="Normal"/>
        <w:numPr>
          <w:ilvl w:val="1"/>
          <w:numId w:val="6"/>
        </w:numPr>
        <w:ind w:left="1440" w:right="-180" w:hanging="36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ntal or Cognitive impairment</w:t>
        <w:tab/>
        <w:t xml:space="preserve">- Approved indication </w:t>
      </w:r>
    </w:p>
    <w:p>
      <w:pPr>
        <w:pStyle w:val="Normal"/>
        <w:numPr>
          <w:ilvl w:val="1"/>
          <w:numId w:val="6"/>
        </w:numPr>
        <w:ind w:left="144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or eyesight</w:t>
        <w:tab/>
        <w:tab/>
        <w:tab/>
        <w:tab/>
        <w:t xml:space="preserve">- Approved indication </w:t>
      </w:r>
    </w:p>
    <w:p>
      <w:pPr>
        <w:pStyle w:val="Normal"/>
        <w:numPr>
          <w:ilvl w:val="1"/>
          <w:numId w:val="6"/>
        </w:numPr>
        <w:ind w:left="144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or adherence –Requires explanation for authorization</w:t>
      </w:r>
    </w:p>
    <w:p>
      <w:pPr>
        <w:pStyle w:val="Normal"/>
        <w:numPr>
          <w:ilvl w:val="1"/>
          <w:numId w:val="6"/>
        </w:numPr>
        <w:ind w:left="144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edle Phobia –Requires explanation for authorization</w:t>
      </w:r>
    </w:p>
    <w:p>
      <w:pPr>
        <w:pStyle w:val="Normal"/>
        <w:ind w:right="-180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  <w:t>Manufacturer</w:t>
        <w:tab/>
        <w:t xml:space="preserve">     Product</w:t>
        <w:tab/>
        <w:tab/>
        <w:tab/>
        <w:t xml:space="preserve"> </w:t>
        <w:tab/>
        <w:t>Timing</w:t>
        <w:tab/>
        <w:tab/>
        <w:tab/>
        <w:t>Cost__   _Open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Aventis-Sanofi</w:t>
        <w:tab/>
        <w:t xml:space="preserve">     Solostar PrefilledPen Lantus (Glargine) </w:t>
      </w:r>
      <w:r>
        <w:rPr>
          <w:rFonts w:cs="Arial Narrow" w:ascii="Arial Narrow" w:hAnsi="Arial Narrow"/>
          <w:sz w:val="22"/>
          <w:szCs w:val="20"/>
        </w:rPr>
        <w:t>*</w:t>
      </w:r>
      <w:r>
        <w:rPr>
          <w:rFonts w:cs="Arial Narrow" w:ascii="Arial Narrow" w:hAnsi="Arial Narrow"/>
          <w:b/>
          <w:sz w:val="22"/>
          <w:szCs w:val="20"/>
        </w:rPr>
        <w:t>Once daily/ HS</w:t>
        <w:tab/>
        <w:t>$195</w:t>
        <w:tab/>
        <w:t xml:space="preserve">    28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ab/>
        <w:tab/>
        <w:t xml:space="preserve">     Solostar PrefilledPen Apidra (Glulisine)* 15 mins AC</w:t>
        <w:tab/>
        <w:tab/>
        <w:t xml:space="preserve">   </w:t>
      </w:r>
    </w:p>
    <w:p>
      <w:pPr>
        <w:pStyle w:val="Normal"/>
        <w:ind w:left="360" w:right="-180" w:hanging="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Reusuable       Opticlick*</w:t>
        <w:tab/>
      </w:r>
      <w:r>
        <w:rPr>
          <w:rFonts w:cs="Arial Narrow" w:ascii="Arial Narrow" w:hAnsi="Arial Narrow"/>
          <w:sz w:val="22"/>
          <w:szCs w:val="20"/>
        </w:rPr>
        <w:t xml:space="preserve">Most used in EU </w:t>
      </w:r>
    </w:p>
    <w:p>
      <w:pPr>
        <w:pStyle w:val="Normal"/>
        <w:ind w:right="-180" w:hanging="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 xml:space="preserve">*Order B-D Ultra Fine Needles 31g ,3/16"mini, 5/16"short; 29g 1/2" standard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Novo Nordisk</w:t>
        <w:tab/>
        <w:t xml:space="preserve">    Novolog® Mix 70/30 FLEXPEN</w:t>
      </w:r>
      <w:r>
        <w:rPr>
          <w:b/>
          <w:sz w:val="22"/>
          <w:szCs w:val="20"/>
        </w:rPr>
        <w:t>ǂ</w:t>
      </w:r>
      <w:r>
        <w:rPr>
          <w:rFonts w:cs="Arial Narrow" w:ascii="Arial Narrow" w:hAnsi="Arial Narrow"/>
          <w:b/>
          <w:sz w:val="22"/>
          <w:szCs w:val="20"/>
        </w:rPr>
        <w:tab/>
        <w:t>15 mins AC</w:t>
        <w:tab/>
        <w:tab/>
        <w:t>$195</w:t>
        <w:tab/>
        <w:t xml:space="preserve">    14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eastAsia="Arial Narrow" w:cs="Arial Narrow" w:ascii="Arial Narrow" w:hAnsi="Arial Narrow"/>
          <w:b/>
          <w:sz w:val="22"/>
          <w:szCs w:val="20"/>
        </w:rPr>
        <w:t xml:space="preserve">      </w:t>
      </w:r>
      <w:r>
        <w:rPr>
          <w:rFonts w:cs="Arial Narrow" w:ascii="Arial Narrow" w:hAnsi="Arial Narrow"/>
          <w:b/>
          <w:sz w:val="22"/>
          <w:szCs w:val="20"/>
        </w:rPr>
        <w:t>Reusable</w:t>
        <w:tab/>
        <w:t xml:space="preserve">    Novolog ® (Aspart) FLEXPEN</w:t>
      </w:r>
      <w:r>
        <w:rPr>
          <w:b/>
          <w:sz w:val="22"/>
          <w:szCs w:val="20"/>
        </w:rPr>
        <w:t>ǂ</w:t>
      </w:r>
      <w:r>
        <w:rPr>
          <w:rFonts w:cs="Arial Narrow" w:ascii="Arial Narrow" w:hAnsi="Arial Narrow"/>
          <w:b/>
          <w:sz w:val="22"/>
          <w:szCs w:val="20"/>
        </w:rPr>
        <w:tab/>
        <w:t>10 mins AC</w:t>
        <w:tab/>
        <w:tab/>
        <w:t>$195</w:t>
        <w:tab/>
        <w:t xml:space="preserve">    28d</w:t>
        <w:tab/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b/>
          <w:sz w:val="22"/>
          <w:szCs w:val="20"/>
        </w:rPr>
        <w:t>ǂ</w:t>
      </w:r>
      <w:r>
        <w:rPr>
          <w:rFonts w:cs="Arial Narrow" w:ascii="Arial Narrow" w:hAnsi="Arial Narrow"/>
          <w:b/>
          <w:sz w:val="22"/>
          <w:szCs w:val="20"/>
        </w:rPr>
        <w:t xml:space="preserve">Order NovoFine 30,32 disposable needles or B-D Ultra Fine Needles 31g,3/16", 5/16";29g 1/2" standard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Lilly</w:t>
        <w:tab/>
        <w:tab/>
        <w:t xml:space="preserve">    Humalog® Mix 75/25 Prefilled Pen</w:t>
        <w:tab/>
        <w:t>5 mins AC</w:t>
        <w:tab/>
        <w:tab/>
        <w:t>$195</w:t>
        <w:tab/>
        <w:t xml:space="preserve">    10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ab/>
        <w:tab/>
        <w:t xml:space="preserve">    Humalog®Mix 50/50 Prefilled Pen</w:t>
        <w:tab/>
        <w:t>5 mins AC</w:t>
        <w:tab/>
        <w:tab/>
        <w:t>$195</w:t>
        <w:tab/>
        <w:t xml:space="preserve">    10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ab/>
        <w:tab/>
        <w:t xml:space="preserve">    Humalog® (Lispro) Prefilled Pen </w:t>
        <w:tab/>
        <w:t>15 mins AC</w:t>
        <w:tab/>
        <w:tab/>
        <w:t>$195</w:t>
        <w:tab/>
        <w:t xml:space="preserve">    28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ab/>
        <w:tab/>
        <w:t xml:space="preserve">    Humulin® N (NPH) Pen</w:t>
        <w:tab/>
        <w:tab/>
        <w:t>30 mins AC</w:t>
        <w:tab/>
        <w:tab/>
        <w:t>$140</w:t>
        <w:tab/>
        <w:t xml:space="preserve">    14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ab/>
        <w:tab/>
        <w:t xml:space="preserve">    Humulin® 70/30 (NPH/R)</w:t>
        <w:tab/>
        <w:tab/>
        <w:t>30 mins AC</w:t>
        <w:tab/>
        <w:tab/>
        <w:t>$140</w:t>
        <w:tab/>
        <w:t xml:space="preserve">    10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 xml:space="preserve">*Order B-D Ultra Fine Needles 31g ,3/16", 5/16";[29g 1/2" original]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Pre-filled” pens are disposable.  All supplied 3ml. (hold 300 units) per pen/ 5 per box. Deliver up to 60 units max/ injection except Solostar Lantus and Opticlick with max 80 units per injection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[Innolet Device with large dial and numbers for use with Novolin ®(NPH/Reg) - soon to be discontinued]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ll on CCHP and Medi-Cal with PAR &amp; TAR. Good cost alternative are Prefilled Syringes for selective patients e.g. learning impaired, family members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tore all unopened cartridges in refrigerator until use or expiration date; Store open unrefrigerated pen cartridges for 10-14 days. 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EDLES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Gauge: </w:t>
      </w:r>
      <w:r>
        <w:rPr>
          <w:rFonts w:cs="Arial Narrow" w:ascii="Arial Narrow" w:hAnsi="Arial Narrow"/>
          <w:sz w:val="20"/>
          <w:szCs w:val="20"/>
        </w:rPr>
        <w:t>Thinness. Higher number refers to finer needle. Order highest gauge available for patient comfort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30, 31 (“microfine”) gauge: needles are painless </w:t>
      </w:r>
      <w:r>
        <w:rPr>
          <w:rFonts w:cs="Arial Narrow" w:ascii="Arial Narrow" w:hAnsi="Arial Narrow"/>
          <w:sz w:val="20"/>
          <w:szCs w:val="20"/>
        </w:rPr>
        <w:t>(Not 29g)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</w:rPr>
        <w:t xml:space="preserve">Lengths: </w:t>
      </w:r>
      <w:r>
        <w:rPr>
          <w:rFonts w:cs="Arial Narrow" w:ascii="Arial Narrow" w:hAnsi="Arial Narrow"/>
          <w:sz w:val="20"/>
          <w:szCs w:val="20"/>
        </w:rPr>
        <w:t xml:space="preserve">Thin patients can use shorter needles. Obese patients need longer needles. </w:t>
      </w:r>
    </w:p>
    <w:p>
      <w:pPr>
        <w:pStyle w:val="Normal"/>
        <w:ind w:right="-180" w:hanging="0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1/2" Standard ( </w:t>
      </w:r>
      <w:r>
        <w:rPr>
          <w:rFonts w:cs="Arial Narrow" w:ascii="Arial Narrow" w:hAnsi="Arial Narrow"/>
        </w:rPr>
        <w:t>comes in 29, 30, 31 gauge</w:t>
      </w:r>
      <w:r>
        <w:rPr>
          <w:rFonts w:cs="Arial Narrow" w:ascii="Arial Narrow" w:hAnsi="Arial Narrow"/>
          <w:b/>
        </w:rPr>
        <w:t>) for more obese patients</w:t>
      </w:r>
    </w:p>
    <w:p>
      <w:pPr>
        <w:pStyle w:val="Normal"/>
        <w:ind w:right="-180" w:hanging="0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5/16” Short ( </w:t>
      </w:r>
      <w:r>
        <w:rPr>
          <w:rFonts w:cs="Arial Narrow" w:ascii="Arial Narrow" w:hAnsi="Arial Narrow"/>
        </w:rPr>
        <w:t>comes in 28, 29, 20, 31 gauge</w:t>
      </w:r>
      <w:r>
        <w:rPr>
          <w:rFonts w:cs="Arial Narrow" w:ascii="Arial Narrow" w:hAnsi="Arial Narrow"/>
          <w:b/>
        </w:rPr>
        <w:t>) for thinner patients</w:t>
      </w:r>
    </w:p>
    <w:p>
      <w:pPr>
        <w:pStyle w:val="Normal"/>
        <w:ind w:right="-180" w:hanging="0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3/16" Mini  </w:t>
      </w:r>
      <w:r>
        <w:rPr>
          <w:rFonts w:cs="Arial Narrow" w:ascii="Arial Narrow" w:hAnsi="Arial Narrow"/>
        </w:rPr>
        <w:t xml:space="preserve">May be most comfortable for the </w:t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</w:rPr>
        <w:t>Volume: Don’t underprescribe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atient may not exceed their monthly insurance allotment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0.3cc =</w:t>
      </w:r>
      <w:r>
        <w:rPr>
          <w:rFonts w:cs="Arial Narrow" w:ascii="Arial Narrow" w:hAnsi="Arial Narrow"/>
          <w:sz w:val="20"/>
          <w:szCs w:val="20"/>
        </w:rPr>
        <w:t>Low dose  - up to 30 units. Best visibility if low dose used. May exceed dose if T2T pt.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0.5cc 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sz w:val="20"/>
          <w:szCs w:val="20"/>
        </w:rPr>
        <w:t>Low dose- up to 50 units. Best for starting T2T to avoid running out of syringes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1.0 </w:t>
      </w:r>
      <w:r>
        <w:rPr>
          <w:rFonts w:cs="Arial Narrow" w:ascii="Arial Narrow" w:hAnsi="Arial Narrow"/>
        </w:rPr>
        <w:t xml:space="preserve">cc = </w:t>
      </w:r>
      <w:r>
        <w:rPr>
          <w:rFonts w:cs="Arial Narrow" w:ascii="Arial Narrow" w:hAnsi="Arial Narrow"/>
          <w:sz w:val="20"/>
          <w:szCs w:val="20"/>
        </w:rPr>
        <w:t>Standard- up to 100 units. Best if obeseT2T and likely will need high dose</w:t>
      </w:r>
      <w:r>
        <w:br w:type="page"/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V. Talking Points: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OVERCOMING BARRIERS TO STARTING INSULIN TX</w:t>
      </w:r>
    </w:p>
    <w:p>
      <w:pPr>
        <w:pStyle w:val="Normal"/>
        <w:numPr>
          <w:ilvl w:val="0"/>
          <w:numId w:val="8"/>
        </w:numPr>
        <w:ind w:left="720" w:right="-180" w:hanging="360"/>
        <w:rPr/>
      </w:pPr>
      <w:r>
        <w:rPr>
          <w:rFonts w:cs="Arial Narrow" w:ascii="Arial Narrow" w:hAnsi="Arial Narrow"/>
        </w:rPr>
        <w:t xml:space="preserve">Using insulin does not mean failure. "You haven't failed' your pancreas has." </w:t>
      </w:r>
    </w:p>
    <w:p>
      <w:pPr>
        <w:pStyle w:val="Normal"/>
        <w:numPr>
          <w:ilvl w:val="0"/>
          <w:numId w:val="8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e early that diabetes is a progressive disease; prepare your patient that most patients will eventually need insulin.</w:t>
      </w:r>
    </w:p>
    <w:p>
      <w:pPr>
        <w:pStyle w:val="Normal"/>
        <w:numPr>
          <w:ilvl w:val="0"/>
          <w:numId w:val="8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l medication only work when the body makes enough insulin.</w:t>
      </w:r>
    </w:p>
    <w:p>
      <w:pPr>
        <w:pStyle w:val="Normal"/>
        <w:numPr>
          <w:ilvl w:val="0"/>
          <w:numId w:val="8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ting Insulin early is about reducing complications over 10  years (death, MI, Stroke, amputation). We can all agree on a goal to live a long healthy life.</w:t>
      </w:r>
    </w:p>
    <w:p>
      <w:pPr>
        <w:pStyle w:val="Normal"/>
        <w:numPr>
          <w:ilvl w:val="0"/>
          <w:numId w:val="8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ulin allows a person the freedom to eat a relatively “normal” diet again</w:t>
      </w:r>
    </w:p>
    <w:p>
      <w:pPr>
        <w:pStyle w:val="Normal"/>
        <w:ind w:left="720"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atient does not have to choose between good control and foods they enjo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ulin is the only “natural therapy” we ha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st one shot a day of insulin may be suffici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/>
      </w:pPr>
      <w:r>
        <w:rPr>
          <w:rFonts w:cs="Arial Narrow" w:ascii="Arial Narrow" w:hAnsi="Arial Narrow"/>
        </w:rPr>
        <w:t>Insulin does not require refriger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rting insulin does not cause complications; untreated advanced disease doe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ULIN ALWAYS WORKS</w:t>
      </w:r>
    </w:p>
    <w:p>
      <w:pPr>
        <w:pStyle w:val="Normal"/>
        <w:ind w:left="360"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VI. Addendum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 xml:space="preserve">Incretin: Alternatives to Basal Glargine </w:t>
      </w:r>
    </w:p>
    <w:p>
      <w:pPr>
        <w:pStyle w:val="Normal"/>
        <w:ind w:right="-180" w:hanging="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</w:rPr>
        <w:t>Analogs: Exenetide 5 mg SQ BID 4 wk →10 BID</w:t>
      </w:r>
      <w:r>
        <w:rPr>
          <w:rFonts w:cs="Arial Narrow" w:ascii="Arial Narrow" w:hAnsi="Arial Narrow"/>
        </w:rPr>
        <w:t xml:space="preserve"> or 2mg qWK. Promotes wt.loss.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Enhancer-DPP4 inhibitor: Sitagliptin (Januvia) 100 mg.. </w:t>
      </w:r>
      <w:r>
        <w:rPr>
          <w:rFonts w:cs="Arial Narrow" w:ascii="Arial Narrow" w:hAnsi="Arial Narrow"/>
        </w:rPr>
        <w:t>weight neutral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ded to MTF or SU.</w:t>
      </w:r>
      <w:r>
        <w:rPr>
          <w:rFonts w:cs="Arial Narrow" w:ascii="Arial Narrow" w:hAnsi="Arial Narrow"/>
          <w:b/>
        </w:rPr>
        <w:t xml:space="preserve"> No dose adjustment needed for BS or meals. </w:t>
      </w:r>
      <w:r>
        <w:rPr>
          <w:rFonts w:cs="Arial Narrow" w:ascii="Arial Narrow" w:hAnsi="Arial Narrow"/>
        </w:rPr>
        <w:t>Promote satiety, reduce appetite. Reduce glucagon secretion and hepatic gluconeogenesis. Common AE: Nausea mild-mod 43%; vomiting 10%; dropout rate 7%; PANCREATITIS: stop if persistent severe abdominal pain.$$$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0"/>
        </w:rPr>
        <w:t xml:space="preserve">Januvia and Byetta: </w:t>
      </w:r>
      <w:r>
        <w:rPr>
          <w:rFonts w:cs="Arial Narrow" w:ascii="Arial Narrow" w:hAnsi="Arial Narrow"/>
        </w:rPr>
        <w:t xml:space="preserve">$$. Not approved for use with insulin. 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 xml:space="preserve">CALCULATED INSULIN CORRECTION FACTOR: "RULE OF 1800": 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r patients reasonably controlled on known insulin regimen, calculate the Lispro needed to bring an elevated BG , down to target BG. Calculates the expected blood glucose drop for each unit of insulin. Varies depending on the patient characteristi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“</w:t>
      </w:r>
      <w:r>
        <w:rPr>
          <w:rFonts w:cs="Arial Narrow" w:ascii="Arial Narrow" w:hAnsi="Arial Narrow"/>
          <w:b/>
        </w:rPr>
        <w:t xml:space="preserve">RULE OF 1800” INSULIN SENSITIVITY FACTO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) To calculate the Correction Factor: Divide 1800 by total current Total Daily Dose insulin (TDD)= glucose mg/dl point drop for every unit of Lispro insuli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 xml:space="preserve">2.) Current BG – Target BG (e.g. 110)= # points over targe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3.) Divide this by “correction factor” (round # as needed).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BOLUS PRE-PRANDIAL INSULIN CORRECTION DOSE</w:t>
      </w:r>
      <w:r>
        <w:rPr>
          <w:rFonts w:cs="Arial Narrow" w:ascii="Arial Narrow" w:hAnsi="Arial Narrow"/>
          <w:b/>
        </w:rPr>
        <w:t xml:space="preserve"> (Insulin Sensitivity Factor):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just blood glucose before/between meals as needed for deviations from goal. Approximation if patient is not well controlled on current insulin regimen.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jc w:val="center"/>
        <w:rPr/>
      </w:pPr>
      <w:r>
        <w:rPr>
          <w:rFonts w:cs="Arial Narrow" w:ascii="Arial Narrow" w:hAnsi="Arial Narrow"/>
          <w:b/>
          <w:sz w:val="30"/>
        </w:rPr>
        <w:t>APPROXIMATION OF INSULIN CORRECTION FACTO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highlight w:val="lightGray"/>
          <w:u w:val="single"/>
        </w:rPr>
        <w:t>Patient Characteristic</w:t>
      </w:r>
      <w:r>
        <w:rPr>
          <w:rFonts w:cs="Arial Narrow" w:ascii="Arial Narrow" w:hAnsi="Arial Narrow"/>
          <w:b/>
        </w:rPr>
        <w:tab/>
        <w:tab/>
        <w:tab/>
        <w:tab/>
        <w:tab/>
      </w:r>
      <w:r>
        <w:rPr>
          <w:rFonts w:cs="Arial Narrow" w:ascii="Arial Narrow" w:hAnsi="Arial Narrow"/>
          <w:b/>
          <w:highlight w:val="lightGray"/>
          <w:u w:val="single"/>
        </w:rPr>
        <w:t>Amount ↓BG/1U Lispro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highlight w:val="lightGray"/>
          <w:u w:val="single"/>
        </w:rPr>
        <w:t>Fa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ighly insulin sensitive and/or bad kidneys</w:t>
        <w:tab/>
        <w:tab/>
        <w:t>Lower 60-100 mg/dl</w:t>
        <w:tab/>
        <w:tab/>
        <w:t>1:60 or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rmally insulin sensitive</w:t>
        <w:tab/>
        <w:tab/>
        <w:tab/>
        <w:tab/>
        <w:t>Lower 50 mg/dl</w:t>
        <w:tab/>
        <w:tab/>
        <w:tab/>
        <w:t>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ild insulin resistance </w:t>
        <w:tab/>
        <w:t>BMI&gt; 25</w:t>
        <w:tab/>
        <w:tab/>
        <w:t>Lower 30 mg/dl</w:t>
        <w:tab/>
        <w:tab/>
        <w:tab/>
        <w:t>1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derate insulin resistance</w:t>
        <w:tab/>
        <w:t>BMI&gt;30</w:t>
        <w:tab/>
        <w:tab/>
        <w:tab/>
        <w:t>Lower 20 mg/dl</w:t>
        <w:tab/>
        <w:tab/>
        <w:tab/>
        <w:t>1: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evere insulin resistance </w:t>
        <w:tab/>
        <w:t>BMI&gt;40</w:t>
        <w:tab/>
        <w:tab/>
        <w:tab/>
        <w:t>Lower &lt;10 mg/dl</w:t>
        <w:tab/>
        <w:tab/>
        <w:t>1:10 or less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 xml:space="preserve">INSULIN:CARBOHYDRATE CORRECTION FACTOR </w:t>
      </w:r>
    </w:p>
    <w:p>
      <w:pPr>
        <w:pStyle w:val="Normal"/>
        <w:numPr>
          <w:ilvl w:val="0"/>
          <w:numId w:val="9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estimate the insulin required to cover the carbohydrate load of an upcoming meal. (CHO counting). Method used for intensive Bolus + 3X Prandial</w:t>
      </w:r>
    </w:p>
    <w:p>
      <w:pPr>
        <w:pStyle w:val="Normal"/>
        <w:numPr>
          <w:ilvl w:val="0"/>
          <w:numId w:val="9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ckage labels and food lists with carbohydrate grams and portions sizes assist with this.</w:t>
      </w:r>
    </w:p>
    <w:p>
      <w:pPr>
        <w:pStyle w:val="Normal"/>
        <w:numPr>
          <w:ilvl w:val="0"/>
          <w:numId w:val="9"/>
        </w:numPr>
        <w:ind w:left="720" w:right="-180" w:hanging="360"/>
        <w:rPr/>
      </w:pPr>
      <w:r>
        <w:rPr>
          <w:rFonts w:cs="Arial Narrow" w:ascii="Arial Narrow" w:hAnsi="Arial Narrow"/>
          <w:color w:val="000000"/>
        </w:rPr>
        <w:t>I:C ratio is the amount of carbohydrate covered by one unit of rapid-acting insulin analog (Lispro, Aspart).</w:t>
      </w:r>
      <w:r>
        <w:rPr>
          <w:rFonts w:cs="Arial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</w:rPr>
        <w:t xml:space="preserve">The insulin-to-carbohydrate ratio can be determined using the 500 rule (see below), in which the total daily dose of insulin (TDD) is divided by 500. Typically, insulin-to-carbohydrate ratios are in the range of 1U: 10-15 gram of carbohydrate. </w:t>
      </w:r>
    </w:p>
    <w:p>
      <w:pPr>
        <w:pStyle w:val="Normal"/>
        <w:numPr>
          <w:ilvl w:val="0"/>
          <w:numId w:val="9"/>
        </w:numPr>
        <w:ind w:left="72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olor w:val="000000"/>
        </w:rPr>
        <w:t>This method can be modified for patients who prefer a simpler method of counting carbohydrates or food intake. Patients round their carbohydrate choices to a 15 g portion size and count their carbohydrates in denominations of portions rather than grams. An example would be 1 unit of insulin per 1 portion of carbohydrate</w:t>
      </w:r>
      <w:r>
        <w:rPr>
          <w:rFonts w:cs="Arial Narrow" w:ascii="Arial Narrow" w:hAnsi="Arial Narrow"/>
          <w:b/>
          <w:color w:val="000000"/>
        </w:rPr>
        <w:t>.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The Carbohydrate Coverage “500 Rule</w:t>
      </w:r>
      <w:r>
        <w:rPr>
          <w:rFonts w:cs="Arial Narrow" w:ascii="Arial Narrow" w:hAnsi="Arial Narrow"/>
          <w:b/>
          <w:sz w:val="28"/>
          <w:szCs w:val="28"/>
        </w:rPr>
        <w:t>”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ives an approximation for how many grams of CHO will be covered by 1U of Lispro insuli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vide 500 by the TDD of insulin (basal + bolus) to determine how many grams of carbohydrate will be covered by 1U of Lispro. This is this individuals “correction factor”.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AMPLES OF CORECTION FACTORS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lculating Carbohydrate Coverage with “500 rule”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ample: Pt uses total 30 units per day (15 units Glargine and 15 units Lispro):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00/30= 17 grams carbohydrate covered by 1 unit of Lispro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herefore, for this patient, there CHO: Lispro insulin ratio is 17:1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</w:rPr>
        <w:t>Calculating Insulin Sensitivity Factor- Example: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Joe typically uses 30 units of glargine at bedtime, 10 units of lispro at breakfast, 5 units at lunch, and 15 units at dinner.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DD= 30glargine = 30lispro = 60 units insulin/day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800/60 = 30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herefore every 1 unit of Lispro should drop Joe’s blood glucose 30 mg/dl. </w:t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</w:rPr>
        <w:t xml:space="preserve">Or stated another way, for Joe, his insulin sensitivity correction factor is 30 mg/dl for each unit of Novolog (Lispro).This can be used to estimate what supplemental dose Joe will need for a pre-meal correction dose in addition to his usual dose if his pre-meal glucose value is exceeds target value.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lculating Bolus- Example:</w:t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</w:rPr>
        <w:t xml:space="preserve">Joe has a tooth infection. His pre-lunch blood sugar has shot up to 240 from his usual 120. He needs a correction factor for 120mg/dl. Therefore, he needs 120mg/dl divided by 30mg/dl per 1 unit = </w:t>
      </w:r>
      <w:r>
        <w:rPr>
          <w:rFonts w:cs="Arial Narrow" w:ascii="Arial Narrow" w:hAnsi="Arial Narrow"/>
          <w:b/>
          <w:u w:val="single"/>
        </w:rPr>
        <w:t xml:space="preserve">4 units </w:t>
      </w:r>
      <w:r>
        <w:rPr>
          <w:rFonts w:cs="Arial Narrow" w:ascii="Arial Narrow" w:hAnsi="Arial Narrow"/>
          <w:b/>
        </w:rPr>
        <w:t xml:space="preserve">Novolog </w:t>
      </w:r>
      <w:r>
        <w:rPr>
          <w:rFonts w:cs="Arial Narrow" w:ascii="Arial Narrow" w:hAnsi="Arial Narrow"/>
          <w:b/>
          <w:i/>
          <w:u w:val="single"/>
        </w:rPr>
        <w:t>for correction.</w:t>
      </w:r>
      <w:r>
        <w:rPr>
          <w:rFonts w:cs="Arial Narrow" w:ascii="Arial Narrow" w:hAnsi="Arial Narrow"/>
          <w:b/>
          <w:u w:val="single"/>
        </w:rPr>
        <w:t>.</w:t>
      </w:r>
      <w:r>
        <w:rPr>
          <w:rFonts w:cs="Arial Narrow" w:ascii="Arial Narrow" w:hAnsi="Arial Narrow"/>
          <w:b/>
        </w:rPr>
        <w:t xml:space="preserve"> Therefore Joe’s dose will be his usual 5 + 4 = </w:t>
      </w:r>
      <w:r>
        <w:rPr>
          <w:rFonts w:cs="Arial Narrow" w:ascii="Arial Narrow" w:hAnsi="Arial Narrow"/>
          <w:b/>
          <w:u w:val="single"/>
        </w:rPr>
        <w:t xml:space="preserve"> 9 units</w:t>
      </w:r>
      <w:r>
        <w:rPr>
          <w:rFonts w:cs="Arial Narrow" w:ascii="Arial Narrow" w:hAnsi="Arial Narrow"/>
          <w:b/>
        </w:rPr>
        <w:t xml:space="preserve"> Novolog before eating lunch.</w:t>
      </w:r>
      <w:r>
        <w:br w:type="page"/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xample: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Calculating Pre-Prandial Correction with CHO counting and Bolus Correction: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By way of example, consider a patient who has a target blood sugar before meals of 110, premeal glucose of 170, insulin-to-carbohydrate ratio of 1:15, and an insulin sensitivity factor of 1:30. This person is about to eat a meal estimated to contain 60 g of carbohydrate. He currently takes a dose of Glargine/Lantus every evening and a rapid-acting analog (lispro or aspart) before each meal. With the I:C ratio of 1:15 and 60 g of carbohydrate intake, this patient would require 4 units of rapid-acting insulin to cover the carbohydrates at this meal. With a premeal glucose of 170, target glucose of 110 and a 1:30 insulin sensitivity factor, an additional 2 units would be required as the correction factor. Four units of lispro or aspart will be needed to cover the carbohydrate intake, and an additional 2 units will be needed as a correction factor based on the premeal glucose, for a total dose of 6 units of lispro or aspart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.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w="12240" w:h="15840"/>
      <w:pgMar w:left="1800" w:right="1440" w:gutter="0" w:header="0" w:top="72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25:00Z</dcterms:created>
  <dc:creator>Patty Glatt</dc:creator>
  <dc:description/>
  <cp:keywords/>
  <dc:language>en-US</dc:language>
  <cp:lastModifiedBy>Patty Glatt</cp:lastModifiedBy>
  <cp:lastPrinted>2009-10-12T01:39:00Z</cp:lastPrinted>
  <dcterms:modified xsi:type="dcterms:W3CDTF">2009-10-15T07:25:00Z</dcterms:modified>
  <cp:revision>2</cp:revision>
  <dc:subject/>
  <dc:title>For Patients Failing Oral Therapy</dc:title>
</cp:coreProperties>
</file>