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25146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</w:rPr>
                              <w:t>AND HEALTH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Family Medicine Residency P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Martinez, CA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Ph: 925 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Fax: 925  370-505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</w:rPr>
                        <w:t>AND HEALTH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Family Medicine Residency P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Martinez, CA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Ph: 925 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Fax: 925  370-505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17145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David Goldstein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Medical Cente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none"/>
                              </w:rPr>
                              <w:t>Health Cen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Kristin Moeller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  <w:t xml:space="preserve">Family Medicin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Brian Johnson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Associate Residency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</w:rPr>
                              <w:t>Family Medi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-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David Goldstein, MD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Medical Center</w:t>
                      </w:r>
                    </w:p>
                    <w:p>
                      <w:pPr>
                        <w:pStyle w:val="Heading2"/>
                        <w:rPr>
                          <w:rFonts w:ascii="Garamond" w:hAnsi="Garamond" w:cs="Garamond"/>
                          <w:sz w:val="18"/>
                          <w:u w:val="non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none"/>
                        </w:rPr>
                        <w:t>Health Center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non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non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Kristin Moeller, MD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  <w:t xml:space="preserve">Family Medicin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Brian Johnson, MD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Associate Residency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</w:rPr>
                        <w:t>Family Medi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38430</wp:posOffset>
            </wp:positionV>
            <wp:extent cx="2286000" cy="976630"/>
            <wp:effectExtent l="0" t="0" r="0" b="0"/>
            <wp:wrapTight wrapText="bothSides">
              <wp:wrapPolygon edited="0">
                <wp:start x="-178" y="0"/>
                <wp:lineTo x="-178" y="21057"/>
                <wp:lineTo x="21595" y="21057"/>
                <wp:lineTo x="21595" y="0"/>
                <wp:lineTo x="-178" y="0"/>
              </wp:wrapPolygon>
            </wp:wrapTight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amily Medicine Residency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CRMC “Ur” Credentialing Request form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Resident Lower and Higher Risk Procedures</w:t>
      </w:r>
    </w:p>
    <w:p>
      <w:pPr>
        <w:pStyle w:val="TextBody"/>
        <w:rPr/>
      </w:pPr>
      <w:r>
        <w:rPr>
          <w:rFonts w:cs="Arial" w:ascii="Arial" w:hAnsi="Arial"/>
          <w:bCs/>
        </w:rPr>
        <w:t>Resident Name</w:t>
      </w:r>
      <w:r>
        <w:rPr>
          <w:rFonts w:cs="Arial" w:ascii="Arial" w:hAnsi="Arial"/>
        </w:rPr>
        <w:t>: _________________________</w:t>
      </w:r>
      <w:r>
        <w:rPr>
          <w:rFonts w:cs="Arial" w:ascii="Arial" w:hAnsi="Arial"/>
          <w:bCs/>
        </w:rPr>
        <w:t>Date:</w:t>
      </w:r>
      <w:r>
        <w:rPr>
          <w:rFonts w:cs="Arial" w:ascii="Arial" w:hAnsi="Arial"/>
        </w:rPr>
        <w:t xml:space="preserve"> ___________________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I am seeking Ur (unsupervised resident) status for the following procedure(s) [check all that apply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50"/>
        <w:gridCol w:w="5687"/>
        <w:gridCol w:w="1092"/>
        <w:gridCol w:w="1152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22"/>
              </w:rPr>
              <w:t>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Cs w:val="22"/>
              </w:rPr>
              <w:t>Dr” Resident Privileges.  Higher Risk, Problem-Pro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Experie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Dept. Chair Approval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C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line insertion, management, and remova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N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entesi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N10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ic vent placement and remova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N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ntesi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N18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laceration repai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I&amp;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10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Marrow Biops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e Sedat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C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al Lin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1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osseus line placement, management, and remova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N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 Aspiration and inject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ardial line management, and remova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5"/>
        <w:gridCol w:w="5676"/>
        <w:gridCol w:w="1170"/>
        <w:gridCol w:w="11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6"/>
                <w:szCs w:val="22"/>
              </w:rPr>
              <w:t>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Cr” Resident Privileges.  Lower Ris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Experie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pt. Chair Approv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bar Punc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Bedside I&amp;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Laceration Rep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h Biops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1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Wound Debrid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ediumGrid1Accent2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MediumGrid1Accent21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MediumGrid1Accent21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, Resident at CCRMC confirm I have met the target(s) for unsupervised status for this (these) procedure(s).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___________________________________________ </w:t>
        <w:tab/>
        <w:t xml:space="preserve">________________________________ 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Resident Signature</w:t>
        <w:tab/>
        <w:tab/>
      </w:r>
      <w:r>
        <w:rPr>
          <w:rFonts w:cs="Arial" w:ascii="Arial Narrow" w:hAnsi="Arial Narrow"/>
          <w:sz w:val="22"/>
        </w:rPr>
        <w:tab/>
        <w:tab/>
        <w:tab/>
        <w:tab/>
        <w:tab/>
      </w:r>
      <w:r>
        <w:rPr>
          <w:rFonts w:cs="Arial" w:ascii="Arial Narrow" w:hAnsi="Arial Narrow"/>
          <w:b/>
          <w:bCs/>
          <w:sz w:val="22"/>
        </w:rPr>
        <w:t>Date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I,  ________________________________________________, Dept Head at CCRMC or Designee, confirm that this resident has met experience targets and has sufficient competence to perform this procedure at UR supervision level.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_______________________________</w:t>
        <w:tab/>
        <w:tab/>
        <w:t>________________________________</w:t>
      </w:r>
    </w:p>
    <w:p>
      <w:pPr>
        <w:pStyle w:val="Normal"/>
        <w:rPr/>
      </w:pPr>
      <w:r>
        <w:rPr/>
        <w:t>Department Chair/Designee’s Signature</w:t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8"/>
      </w:rPr>
    </w:pPr>
    <w:r>
      <w:rPr>
        <w:rFonts w:cs="Garamond" w:ascii="Garamond" w:hAnsi="Garamond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 Old Face" w:hAnsi="Baskerville Old Face" w:cs="Baskerville Old Face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Cs w:val="20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27:00Z</dcterms:created>
  <dc:creator>Danielle Brodus-Zamora</dc:creator>
  <dc:description/>
  <dc:language>en-US</dc:language>
  <cp:lastModifiedBy>Joann Valencia</cp:lastModifiedBy>
  <cp:lastPrinted>2009-08-31T10:44:00Z</cp:lastPrinted>
  <dcterms:modified xsi:type="dcterms:W3CDTF">2014-05-30T19:27:00Z</dcterms:modified>
  <cp:revision>2</cp:revision>
  <dc:subject/>
  <dc:title/>
</cp:coreProperties>
</file>