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Antioch Health Center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are Coordinator / Health Home Coordinator Assignments</w:t>
      </w:r>
    </w:p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0"/>
        <w:gridCol w:w="1440"/>
        <w:gridCol w:w="1620"/>
        <w:gridCol w:w="1440"/>
        <w:gridCol w:w="1350"/>
        <w:gridCol w:w="153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re Coordinator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vider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onda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uesda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dnesday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hursday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riday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Heading4"/>
              <w:ind w:left="-180" w:hanging="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4"/>
              <w:ind w:left="-18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Heading4"/>
              <w:ind w:left="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Heading4"/>
              <w:ind w:left="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anessa Gutierrez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-5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7-8775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m 206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HORT NOTICE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-I</w:t>
            </w:r>
          </w:p>
        </w:tc>
        <w:tc>
          <w:tcPr>
            <w:tcW w:w="87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MILY PRACTICE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r. Smit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HC: Stac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e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DIATRICS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r. Agnos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HC: Ang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Morning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 –</w:t>
            </w:r>
            <w:r>
              <w:rPr>
                <w:rFonts w:cs="Calibri" w:ascii="Calibri" w:hAnsi="Calibri"/>
                <w:sz w:val="19"/>
                <w:szCs w:val="19"/>
              </w:rPr>
              <w:t xml:space="preserve"> Tele</w:t>
            </w:r>
            <w:r>
              <w:rPr>
                <w:rFonts w:cs="Calibri" w:ascii="Calibri" w:hAnsi="Calibri"/>
                <w:sz w:val="18"/>
                <w:szCs w:val="18"/>
              </w:rPr>
              <w:t>*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fterno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rning 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Afternoo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–</w:t>
            </w:r>
            <w:r>
              <w:rPr>
                <w:rFonts w:cs="Calibri" w:ascii="Calibri" w:hAnsi="Calibri"/>
                <w:sz w:val="19"/>
                <w:szCs w:val="19"/>
              </w:rPr>
              <w:t xml:space="preserve"> Tele 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rning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r. Osbor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HC: Ang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fternoon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rning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eff. 1/15/1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ing2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Heading2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Heading2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Heading2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uzElena Oña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-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7-87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m 2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HORT NOTI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-Q</w:t>
            </w:r>
          </w:p>
        </w:tc>
        <w:tc>
          <w:tcPr>
            <w:tcW w:w="87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ULT MEDICINE</w:t>
            </w:r>
          </w:p>
        </w:tc>
      </w:tr>
      <w:tr>
        <w:trPr>
          <w:trHeight w:val="555" w:hRule="atLeast"/>
          <w:cantSplit w:val="true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r. Livel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HC: Ang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MILY PRACTICE</w:t>
            </w:r>
          </w:p>
        </w:tc>
      </w:tr>
      <w:tr>
        <w:trPr>
          <w:trHeight w:val="879" w:hRule="atLeast"/>
          <w:cantSplit w:val="true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NP Sagu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Tagalog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HC: Stac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ening – 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en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</w:tc>
      </w:tr>
      <w:tr>
        <w:trPr>
          <w:trHeight w:val="673" w:hRule="atLeast"/>
          <w:cantSplit w:val="true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r. Zunig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HC: Ang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e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el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en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</w:tc>
      </w:tr>
      <w:tr>
        <w:trPr>
          <w:trHeight w:val="206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eticia Hurtad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8-5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27-875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 22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HORT NOTI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-Z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7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PRACTICE</w:t>
            </w:r>
          </w:p>
        </w:tc>
      </w:tr>
      <w:tr>
        <w:trPr>
          <w:trHeight w:val="673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r. Manuntag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Tagalog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HC: Angel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vening 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enin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vening *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rning  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fternoon          Evening *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</w:tc>
      </w:tr>
      <w:tr>
        <w:trPr>
          <w:trHeight w:val="673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r. Le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HC: Stac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fternoo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fternoon *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NP Winfiel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HC: Stac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 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7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LESS CLINIC</w:t>
            </w:r>
          </w:p>
        </w:tc>
      </w:tr>
      <w:tr>
        <w:trPr>
          <w:trHeight w:val="76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NP Roger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HC: Ange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40" w:firstLine="14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Indicates schedule may vary for this 4-hour clinic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vised  12/18/14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ngela Mueller LVN: 427-8985, com 253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cey Phillips LVN: 427-8984, com 252</w:t>
      </w:r>
    </w:p>
    <w:sectPr>
      <w:type w:val="nextPage"/>
      <w:pgSz w:w="12240" w:h="15840"/>
      <w:pgMar w:left="1800" w:right="180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0" w:hanging="0"/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900" w:hanging="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8:23:00Z</dcterms:created>
  <dc:creator>gsoleima</dc:creator>
  <dc:description/>
  <dc:language>en-US</dc:language>
  <cp:lastModifiedBy>Sylvia Elizarraraz</cp:lastModifiedBy>
  <cp:lastPrinted>2014-01-22T17:25:00Z</cp:lastPrinted>
  <dcterms:modified xsi:type="dcterms:W3CDTF">2014-12-18T18:23:00Z</dcterms:modified>
  <cp:revision>2</cp:revision>
  <dc:subject/>
  <dc:title>Care Coordinator</dc:title>
</cp:coreProperties>
</file>