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BS Protocol Guidelines (updated 1/07)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BS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B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99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BS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BS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2055</wp:posOffset>
                </wp:positionH>
                <wp:positionV relativeFrom="paragraph">
                  <wp:posOffset>102235</wp:posOffset>
                </wp:positionV>
                <wp:extent cx="694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BS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05pt;mso-position-vertical-relative:text;margin-left:49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BS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44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pt" to="33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4pt" to="33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914400" cy="22098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521.9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9400</wp:posOffset>
                </wp:positionH>
                <wp:positionV relativeFrom="paragraph">
                  <wp:posOffset>106680</wp:posOffset>
                </wp:positionV>
                <wp:extent cx="914400" cy="2209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4pt" to="593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28700" cy="2286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98.9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70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92760</wp:posOffset>
                </wp:positionV>
                <wp:extent cx="0" cy="406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8pt" to="18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571500" cy="4572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4.8pt" to="179.95pt,7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571500" cy="4572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.8pt" to="224.9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242060</wp:posOffset>
                </wp:positionV>
                <wp:extent cx="0" cy="1714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7.8pt" to="18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8.8pt" to="13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8pt" to="22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69926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3.8pt" to="135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691640</wp:posOffset>
                </wp:positionV>
                <wp:extent cx="0" cy="3505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3.2pt" to="225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227076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8.8pt" to="135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377440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2pt" to="225pt,2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32766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.8pt" to="333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242060</wp:posOffset>
                </wp:positionV>
                <wp:extent cx="0" cy="1714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7.8pt" to="333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4343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4.2pt" to="441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1577340</wp:posOffset>
                </wp:positionV>
                <wp:extent cx="0" cy="13792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4.2pt" to="441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0</wp:posOffset>
                </wp:positionH>
                <wp:positionV relativeFrom="paragraph">
                  <wp:posOffset>441960</wp:posOffset>
                </wp:positionV>
                <wp:extent cx="800100" cy="3937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4.8pt" to="593.95pt,6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441960</wp:posOffset>
                </wp:positionV>
                <wp:extent cx="800100" cy="3937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4.8pt" to="656.9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43700</wp:posOffset>
                </wp:positionH>
                <wp:positionV relativeFrom="paragraph">
                  <wp:posOffset>1178560</wp:posOffset>
                </wp:positionV>
                <wp:extent cx="0" cy="292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2.8pt" to="531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1813560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2.8pt" to="531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43700</wp:posOffset>
                </wp:positionH>
                <wp:positionV relativeFrom="paragraph">
                  <wp:posOffset>238506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7.8pt" to="531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9600</wp:posOffset>
                </wp:positionH>
                <wp:positionV relativeFrom="paragraph">
                  <wp:posOffset>1178560</wp:posOffset>
                </wp:positionV>
                <wp:extent cx="0" cy="292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2.8pt" to="648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29600</wp:posOffset>
                </wp:positionH>
                <wp:positionV relativeFrom="paragraph">
                  <wp:posOffset>1813560</wp:posOffset>
                </wp:positionV>
                <wp:extent cx="0" cy="1143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2.8pt" to="648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31115</wp:posOffset>
                </wp:positionV>
                <wp:extent cx="14947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Adequate Prophylax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PCN&gt;4hrs or C/S w/o ROM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Adequate Prophylax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PCN&gt;4hrs or C/S w/o ROM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31115</wp:posOffset>
                </wp:positionV>
                <wp:extent cx="1266190" cy="4152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adequate Prophylax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o Abtx or Abtx &lt; 4h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2.7pt;mso-wrap-distance-left:9.05pt;mso-wrap-distance-right:9.05pt;mso-wrap-distance-top:0pt;mso-wrap-distance-bottom:0pt;margin-top: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nadequate Prophylax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o Abtx or Abtx &lt; 4h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94615</wp:posOffset>
                </wp:positionV>
                <wp:extent cx="694690" cy="2374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Risks 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Risks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31115</wp:posOffset>
                </wp:positionV>
                <wp:extent cx="808990" cy="4076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Term 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o Ris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2.1pt;mso-wrap-distance-left:9.05pt;mso-wrap-distance-right:9.05pt;mso-wrap-distance-top:0pt;mso-wrap-distance-bottom:0pt;margin-top:2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Term &amp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No Ri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9255</wp:posOffset>
                </wp:positionH>
                <wp:positionV relativeFrom="paragraph">
                  <wp:posOffset>31115</wp:posOffset>
                </wp:positionV>
                <wp:extent cx="1951990" cy="40767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6"/>
                              </w:rPr>
                              <w:t>Ris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(ROM &gt;18hrs or GA &lt; 37wks/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2.1pt;mso-wrap-distance-left:9.05pt;mso-wrap-distance-right:9.05pt;mso-wrap-distance-top:0pt;mso-wrap-distance-bottom:0pt;margin-top:2.4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</w:t>
                      </w:r>
                      <w:r>
                        <w:rPr>
                          <w:sz w:val="16"/>
                        </w:rPr>
                        <w:t>Risk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</w:t>
                      </w:r>
                      <w:r>
                        <w:rPr>
                          <w:sz w:val="16"/>
                        </w:rPr>
                        <w:t>(ROM &gt;18hrs or GA &lt; 37wks/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894715</wp:posOffset>
                </wp:positionV>
                <wp:extent cx="923290" cy="35179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Work/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0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Work/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</w:t>
                      </w:r>
                      <w:r>
                        <w:rPr>
                          <w:sz w:val="16"/>
                        </w:rPr>
                        <w:t>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351915</wp:posOffset>
                </wp:positionV>
                <wp:extent cx="923290" cy="35179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Frequent V/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Labs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6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Frequent V/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Labs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894715</wp:posOffset>
                </wp:positionV>
                <wp:extent cx="923290" cy="23749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PTIO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0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PTIO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894715</wp:posOffset>
                </wp:positionV>
                <wp:extent cx="808990" cy="23749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OPTION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70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OPTIO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344295</wp:posOffset>
                </wp:positionV>
                <wp:extent cx="923290" cy="351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requent V/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o Labs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5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Frequent V/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o Labs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894715</wp:posOffset>
                </wp:positionV>
                <wp:extent cx="923290" cy="3517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 Work/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0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 Work/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887095</wp:posOffset>
                </wp:positionV>
                <wp:extent cx="1037590" cy="6946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If maternal GBS culture from admission neg @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</w:rPr>
                              <w:t>24 hrs, consider as GBS n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69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If maternal GBS culture from admission neg @ </w:t>
                      </w:r>
                    </w:p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</w:rPr>
                        <w:t>24 hrs, consider as GBS n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7755</wp:posOffset>
                </wp:positionH>
                <wp:positionV relativeFrom="paragraph">
                  <wp:posOffset>831215</wp:posOffset>
                </wp:positionV>
                <wp:extent cx="1266190" cy="3517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Inadequate Prophylax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No Abtx or Abtx &lt; 4h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5.4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Inadequate Prophylax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No Abtx or Abtx &lt; 4h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3655</wp:posOffset>
                </wp:positionH>
                <wp:positionV relativeFrom="paragraph">
                  <wp:posOffset>831215</wp:posOffset>
                </wp:positionV>
                <wp:extent cx="1151890" cy="3517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dequate Prophylax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(PCN&gt;4hrs 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5.4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Adequate Prophylax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(PCN&gt;4hrs 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2037715</wp:posOffset>
                </wp:positionV>
                <wp:extent cx="694690" cy="23749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s - N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6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bs - N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1974215</wp:posOffset>
                </wp:positionV>
                <wp:extent cx="923290" cy="40767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serve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24 h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1pt;mso-wrap-distance-left:9.05pt;mso-wrap-distance-right:9.05pt;mso-wrap-distance-top:0pt;mso-wrap-distance-bottom:0pt;margin-top:155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bserve x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24 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1466215</wp:posOffset>
                </wp:positionV>
                <wp:extent cx="923290" cy="3517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Frequent V/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Labs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5.4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Frequent V/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Labs*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67955</wp:posOffset>
                </wp:positionH>
                <wp:positionV relativeFrom="paragraph">
                  <wp:posOffset>1466215</wp:posOffset>
                </wp:positionV>
                <wp:extent cx="923290" cy="3517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o Work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Need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5.4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o Work-Up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Neede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2952115</wp:posOffset>
                </wp:positionV>
                <wp:extent cx="694690" cy="3517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ly D/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3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ly D/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2952115</wp:posOffset>
                </wp:positionV>
                <wp:extent cx="694690" cy="35179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ly D/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32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ly D/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2952115</wp:posOffset>
                </wp:positionV>
                <wp:extent cx="694690" cy="3517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ly D/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3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ly D/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2952115</wp:posOffset>
                </wp:positionV>
                <wp:extent cx="694690" cy="3517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ly D/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32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ly D/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OK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6355</wp:posOffset>
                </wp:positionH>
                <wp:positionV relativeFrom="paragraph">
                  <wp:posOffset>2152015</wp:posOffset>
                </wp:positionV>
                <wp:extent cx="694690" cy="23749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s - Ne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69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bs - Neg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6355</wp:posOffset>
                </wp:positionH>
                <wp:positionV relativeFrom="paragraph">
                  <wp:posOffset>2944495</wp:posOffset>
                </wp:positionV>
                <wp:extent cx="808990" cy="4660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tentially Timely D/C OK, if te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31.8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tentially Timely D/C OK, if ter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2255</wp:posOffset>
                </wp:positionH>
                <wp:positionV relativeFrom="paragraph">
                  <wp:posOffset>2952115</wp:posOffset>
                </wp:positionV>
                <wp:extent cx="694690" cy="45847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tentially Timely D/C OK, if te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1pt;mso-wrap-distance-left:9.05pt;mso-wrap-distance-right:9.05pt;mso-wrap-distance-top:0pt;mso-wrap-distance-bottom:0pt;margin-top:232.4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tentially Timely D/C OK, if ter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3513455</wp:posOffset>
                </wp:positionV>
                <wp:extent cx="3094990" cy="52705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s*  -  CBCD,  ANC, Blood cul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bs – Neg  =  ANC &gt; 6 K, Plt &gt; 150K,  Bld culture NG @ 24 h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1.5pt;mso-wrap-distance-left:9.05pt;mso-wrap-distance-right:9.05pt;mso-wrap-distance-top:0pt;mso-wrap-distance-bottom:0pt;margin-top:27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bs*  -  CBCD,  ANC, Blood cult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bs – Neg  =  ANC &gt; 6 K, Plt &gt; 150K,  Bld culture NG @ 24 h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5955</wp:posOffset>
                </wp:positionH>
                <wp:positionV relativeFrom="paragraph">
                  <wp:posOffset>4087495</wp:posOffset>
                </wp:positionV>
                <wp:extent cx="5723890" cy="149479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mely Discharge Cri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complicated ante &amp; intrapartum course for mother and ba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ginal deliv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rm AGA singleton , &gt; 24 hours o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od prenatal care, adequate parental matu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od family support, no hx mat substance abuse, no mental illness, no unstable housing, reliable transpor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BS negative or GBS positive with reassuring intrapartum prophylaxis or reassuring sepsis screen (CBCD, ANC, Bld cx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rmal V/S, void x 1, stool x1, normal physical exam, hearing screen completed, if indic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dequate feedings:  LATCH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16"/>
                              </w:rPr>
                              <w:t xml:space="preserve"> 7 x 2, wt loss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sz w:val="16"/>
                              </w:rPr>
                              <w:t xml:space="preserve"> 5%, bottle feeding adequ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ther with uncomplicated postpartum cour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ollow-up arrangements in place (follow up within 48 hou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7.7pt;mso-wrap-distance-left:9.05pt;mso-wrap-distance-right:9.05pt;mso-wrap-distance-top:0pt;mso-wrap-distance-bottom:0pt;margin-top:321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mely Discharge Cri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complicated ante &amp; intrapartum course for mother and bab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ginal deliv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rm AGA singleton , &gt; 24 hours o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ood prenatal care, adequate parental matu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ood family support, no hx mat substance abuse, no mental illness, no unstable housing, reliable transpor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BS negative or GBS positive with reassuring intrapartum prophylaxis or reassuring sepsis screen (CBCD, ANC, Bld cx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rmal V/S, void x 1, stool x1, normal physical exam, hearing screen completed, if indic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</w:rPr>
                        <w:t xml:space="preserve">Adequate feedings:  LATCH </w:t>
                      </w:r>
                      <w:r>
                        <w:rPr>
                          <w:sz w:val="16"/>
                          <w:u w:val="single"/>
                        </w:rPr>
                        <w:t>&gt;</w:t>
                      </w:r>
                      <w:r>
                        <w:rPr>
                          <w:sz w:val="16"/>
                        </w:rPr>
                        <w:t xml:space="preserve"> 7 x 2, wt loss</w:t>
                      </w:r>
                      <w:r>
                        <w:rPr>
                          <w:sz w:val="16"/>
                          <w:u w:val="single"/>
                        </w:rPr>
                        <w:t>&lt;</w:t>
                      </w:r>
                      <w:r>
                        <w:rPr>
                          <w:sz w:val="16"/>
                        </w:rPr>
                        <w:t xml:space="preserve"> 5%, bottle feeding adequ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ther with uncomplicated postpartum cour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ollow-up arrangements in place (follow up within 48 hou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4755</wp:posOffset>
                </wp:positionH>
                <wp:positionV relativeFrom="paragraph">
                  <wp:posOffset>2944495</wp:posOffset>
                </wp:positionV>
                <wp:extent cx="1151890" cy="4660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f GBS status remains unknown or turns out pos, observe x 48h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1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f GBS status remains unknown or turns out pos, observe x 48h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4313555</wp:posOffset>
                </wp:positionV>
                <wp:extent cx="3094990" cy="126619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at. fever &gt; 101.5 or Chorioamnionitis with or without treatment: 24 -48 hr r/o sepsis (CBCD, bld. cx., early exam,  amp + gent., nursery observation x 6 hrs minimum). NO Timely D/C. No CRP needed unless baby symptoma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at. fever 100.4 – 101.5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No intrapart. tmt: CBCD, bld. cx, frequent vital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ossible Timely D/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trapart. tmt with Abx. (e.g. amp + gent): No work-up, freq. VS. Possible Timely D/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33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Mat. fever &gt; 101.5 or Chorioamnionitis with or without treatment: 24 -48 hr r/o sepsis (CBCD, bld. cx., early exam,  amp + gent., nursery observation x 6 hrs minimum). NO Timely D/C. No CRP needed unless baby symptoma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Mat. fever 100.4 – 101.5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No intrapart. tmt: CBCD, bld. cx, frequent vital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Possible Timely D/C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Intrapart. tmt with Abx. (e.g. amp + gent): No work-up, freq. VS. Possible Timely D/C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58:00Z</dcterms:created>
  <dc:creator>HCMARTINEZ</dc:creator>
  <dc:description/>
  <dc:language>en-US</dc:language>
  <cp:lastModifiedBy>HCMARTINEZ</cp:lastModifiedBy>
  <cp:lastPrinted>2004-03-01T10:20:00Z</cp:lastPrinted>
  <dcterms:modified xsi:type="dcterms:W3CDTF">2007-05-10T04:58:00Z</dcterms:modified>
  <cp:revision>2</cp:revision>
  <dc:subject/>
  <dc:title>GBS Protocol Guidelines</dc:title>
</cp:coreProperties>
</file>