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igure 3. Hypertension treatment algorithm for patients with coronary artery disease and history of myocardial infarction and/or stable angin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al blood pressure (BP) &lt;130/80 mmHg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patient meets above criteria and has comorbid diabetes and/or proteinuric chronic kidney disease, then clinical judgment should determine which algorithm to follow.  In general, a more recent myocardial infarction (i.e., within 2-3 years) or exercise-limiting anginal symptoms would warrant stronger consideration of this algorith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3194050</wp:posOffset>
                </wp:positionV>
                <wp:extent cx="3362325" cy="452120"/>
                <wp:effectExtent l="36830" t="5080" r="361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452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.8pt;margin-top:251.5pt;width:264.7pt;height:35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0</wp:posOffset>
                </wp:positionH>
                <wp:positionV relativeFrom="paragraph">
                  <wp:posOffset>2925445</wp:posOffset>
                </wp:positionV>
                <wp:extent cx="1270" cy="127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pt;margin-top:230.3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0</wp:posOffset>
                </wp:positionH>
                <wp:positionV relativeFrom="paragraph">
                  <wp:posOffset>2428875</wp:posOffset>
                </wp:positionV>
                <wp:extent cx="2248535" cy="748665"/>
                <wp:effectExtent l="15875" t="5715" r="152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74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stable angina remains inadequately controlled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191.25pt;width:177pt;height:58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stable angina remains inadequately controlled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3475</wp:posOffset>
                </wp:positionH>
                <wp:positionV relativeFrom="paragraph">
                  <wp:posOffset>3168015</wp:posOffset>
                </wp:positionV>
                <wp:extent cx="1270" cy="21532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1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5pt;margin-top:249.45pt;width:0pt;height:169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</wp:posOffset>
                </wp:positionH>
                <wp:positionV relativeFrom="paragraph">
                  <wp:posOffset>172720</wp:posOffset>
                </wp:positionV>
                <wp:extent cx="3153410" cy="4749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arvedilo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6.25 mg bid -&gt; 12.5 mg bid -&gt; 25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heart rate goal 55-70 as BP tolerates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1pt;margin-top:13.6pt;width:248.25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arvedilo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6.25 mg bid -&gt; 12.5 mg bid -&gt; 25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heart rate goal 55-70 as BP tolerates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2429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42880"/>
                          <a:chOff x="0" y="0"/>
                          <a:chExt cx="5486400" cy="32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71480"/>
                            <a:ext cx="3267720" cy="456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If BP can tolerate at 2-4 wee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9760"/>
                            <a:ext cx="3267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Add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lisinopri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 5 mg qd or 10 mg q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96120"/>
                            <a:ext cx="3267720" cy="462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If BP still not at goal at 2-4 wee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72920"/>
                            <a:ext cx="3267720" cy="40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Increas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lisinopri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 xml:space="preserve"> 10 mg qd -&gt; 20 mg qd -&gt; 40 mg q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itrate to BP goal every 2-4 week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7560" y="634320"/>
                            <a:ext cx="6480" cy="13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6840" y="1227600"/>
                            <a:ext cx="1800" cy="18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3320" y="1758960"/>
                            <a:ext cx="1440" cy="13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26840" y="2358360"/>
                            <a:ext cx="6840" cy="21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3680" y="2967840"/>
                            <a:ext cx="1800" cy="227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5280" y="344160"/>
                            <a:ext cx="1440" cy="209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7720" y="345600"/>
                            <a:ext cx="1629000" cy="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7720" y="1555200"/>
                            <a:ext cx="1629000" cy="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5.35pt" coordorigin="0,0" coordsize="8640,5107">
                <v:rect id="shape_0" stroked="f" o:allowincell="f" style="position:absolute;left:0;top:0;width:8639;height:51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215;width:5145;height:7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If BP can tolerate at 2-4 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2220;width:5145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Add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lisinopri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 5 mg qd or 10 mg q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0;top:2986;width:5145;height:727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If BP still not at goal at 2-4 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0;top:4052;width:5145;height:6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Increas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lisinopri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 xml:space="preserve"> 10 mg qd -&gt; 20 mg qd -&gt; 40 mg q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itrate to BP goal every 2-4 wee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563;top:999;width:9;height:21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2;top:1933;width:2;height:28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72;top:2770;width:1;height:21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2;top:3714;width:9;height:33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73;top:4674;width:2;height:35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09;top:542;width:1;height:329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46;top:544;width:2564;height:1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6;top:2449;width:2564;height:1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7510</wp:posOffset>
                </wp:positionH>
                <wp:positionV relativeFrom="paragraph">
                  <wp:posOffset>57150</wp:posOffset>
                </wp:positionV>
                <wp:extent cx="6350" cy="198755"/>
                <wp:effectExtent l="36195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3pt;margin-top:4.5pt;width:0.45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3362325" cy="474980"/>
                <wp:effectExtent l="5715" t="5080" r="508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chlorthalido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12.5 mg qd -&gt; 25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Or, if plan to use combination pill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HCTZ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12.5 mg qd -&gt; 25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q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3pt;width:264.7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chlorthalido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12.5 mg qd -&gt; 25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Or, if plan to use combination pill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HCTZ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12.5 mg qd -&gt; 25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q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875</wp:posOffset>
                </wp:positionH>
                <wp:positionV relativeFrom="paragraph">
                  <wp:posOffset>29210</wp:posOffset>
                </wp:positionV>
                <wp:extent cx="1270" cy="19939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.3pt;width:0.1pt;height:15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62230</wp:posOffset>
                </wp:positionV>
                <wp:extent cx="3390900" cy="394335"/>
                <wp:effectExtent l="635" t="571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394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4.9pt;width:266.95pt;height:3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3860</wp:posOffset>
                </wp:positionH>
                <wp:positionV relativeFrom="paragraph">
                  <wp:posOffset>115570</wp:posOffset>
                </wp:positionV>
                <wp:extent cx="1270" cy="23304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8pt;margin-top:9.1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-2540</wp:posOffset>
                </wp:positionV>
                <wp:extent cx="3419475" cy="3803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38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Ad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amlodip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(dihydropyridine CCB) 5 mg qd -&gt; 1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-0.2pt;width:269.2pt;height:2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Add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amlodip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(dihydropyridine CCB) 5 mg qd -&gt; 1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139700</wp:posOffset>
                </wp:positionV>
                <wp:extent cx="159131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1pt;width:125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27305</wp:posOffset>
                </wp:positionV>
                <wp:extent cx="1270" cy="1651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.15pt;width:0.1pt;height:1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6510</wp:posOffset>
                </wp:positionV>
                <wp:extent cx="3439160" cy="396240"/>
                <wp:effectExtent l="635" t="5080" r="12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39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BP still not at goal at 2-4 we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.3pt;width:270.75pt;height:31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BP still not at goal at 2-4 wee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62230</wp:posOffset>
                </wp:positionV>
                <wp:extent cx="1270" cy="17018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4.9pt;width:0.1pt;height:1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56515</wp:posOffset>
                </wp:positionV>
                <wp:extent cx="4114800" cy="10147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1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Consider adding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spironolacto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qd -&gt; 50 mg q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(Avoid aldosterone antagonist if GFR &lt;30 mL/min/1.73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or serum K &gt;5 mEq/L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If GFR 30-60 mL/min/1.73 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, consider initial dose of 12.5 mg q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-O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Add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hydralazin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 xml:space="preserve"> 25 mg bid -&gt; 50 mg bid -&gt; 100 mg b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Titrate to BP goal every 2-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4.45pt;width:323.95pt;height:7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Consider adding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spironolacto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qd -&gt; 50 mg q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(Avoid aldosterone antagonist if GFR &lt;30 mL/min/1.73 m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or serum K &gt;5 mEq/L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If GFR 30-60 mL/min/1.73 m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, consider initial dose of 12.5 mg q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                    -OR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Add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hydralazin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 xml:space="preserve"> 25 mg bid -&gt; 50 mg bid -&gt; 100 mg b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Batang;바탕" w:cs="Times New Roman"/>
                          <w:color w:val="auto"/>
                          <w:lang w:val="en-US" w:eastAsia="ko-KR" w:bidi="ar-SA"/>
                        </w:rPr>
                        <w:t>Titrate to BP goal every 2-4 wee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eastAsia="ko-KR"/>
    </w:rPr>
  </w:style>
  <w:style w:type="character" w:styleId="CharChar1">
    <w:name w:val=" Char Char1"/>
    <w:basedOn w:val="DefaultParagraphFont"/>
    <w:qFormat/>
    <w:rPr>
      <w:sz w:val="24"/>
      <w:szCs w:val="24"/>
      <w:lang w:eastAsia="ko-KR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3:10:00Z</dcterms:created>
  <dc:creator>DoubleTree</dc:creator>
  <dc:description/>
  <cp:keywords/>
  <dc:language>en-US</dc:language>
  <cp:lastModifiedBy>Michelle</cp:lastModifiedBy>
  <dcterms:modified xsi:type="dcterms:W3CDTF">2010-01-22T23:10:00Z</dcterms:modified>
  <cp:revision>2</cp:revision>
  <dc:subject/>
  <dc:title>BP</dc:title>
</cp:coreProperties>
</file>