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Figure 2. Hypertension treatment algorithm for patients with diabetes and/or chronic kidney disease (especially with proteinuria)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/>
        <w:t>Goal blood pressure (BP) &lt; 130/80 mmHg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0625</wp:posOffset>
                </wp:positionH>
                <wp:positionV relativeFrom="paragraph">
                  <wp:posOffset>500380</wp:posOffset>
                </wp:positionV>
                <wp:extent cx="0" cy="499999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39.4pt" to="393.75pt,4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775</wp:posOffset>
                </wp:positionH>
                <wp:positionV relativeFrom="paragraph">
                  <wp:posOffset>3185160</wp:posOffset>
                </wp:positionV>
                <wp:extent cx="0" cy="21717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50.8pt" to="68.25pt,2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918845</wp:posOffset>
                </wp:positionV>
                <wp:extent cx="1714500" cy="571500"/>
                <wp:effectExtent l="15240" t="5080" r="158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If BP still not at goal at 2-4 wee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2pt;margin-top:72.35pt;width:134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If BP still not at goal at 2-4 wee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2527935</wp:posOffset>
                </wp:positionV>
                <wp:extent cx="1714500" cy="685800"/>
                <wp:effectExtent l="1333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If BP still not at goal at 2-4 wee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pt;margin-top:199.05pt;width:134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If BP still not at goal at 2-4 wee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68605</wp:posOffset>
                </wp:positionV>
                <wp:extent cx="2733675" cy="4794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47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Lisinopril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10 mg qd -&gt; 20mg qd -&gt; 4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1.15pt;width:215.2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Lisinopril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10 mg qd -&gt; 20mg qd -&gt; 4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655445</wp:posOffset>
                </wp:positionV>
                <wp:extent cx="4171950" cy="7518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Ad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chlorthalido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12.5 mg qd -&gt; 25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Or, if plan to use combination pill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HCTZ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12.5 mg qd -&gt; 25 mg q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If GFR &lt; 30 mL/min/1.73 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, substitute with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furosemid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10 mg bid -&gt; 20 mg bid -&gt; 40 mg b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                                                 o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orsemid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2.5 mg qd -&gt; 5 mg qd -&gt; 1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130.35pt;width:328.45pt;height:5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Add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chlorthalido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12.5 mg qd -&gt; 25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Or, if plan to use combination pill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HCTZ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12.5 mg qd -&gt; 25 mg q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If GFR &lt; 30 mL/min/1.73 m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, substitute with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furosemid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10 mg bid -&gt; 20 mg bid -&gt; 40 mg b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                                                                     or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orsemid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2.5 mg qd -&gt; 5 mg qd -&gt; 1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If proteinuria &gt; 1 gram/day, then consider goal blood pressure &lt; 125/75 mmHg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67550" cy="3200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7520" cy="3200400"/>
                          <a:chOff x="0" y="0"/>
                          <a:chExt cx="706752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6752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1560" y="2258640"/>
                            <a:ext cx="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520" y="56196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296000"/>
                            <a:ext cx="7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6920" y="306000"/>
                            <a:ext cx="227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5120" y="184860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212200"/>
                            <a:ext cx="14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6.5pt;height:252pt" coordorigin="0,0" coordsize="11130,5040">
                <v:rect id="shape_0" stroked="f" o:allowincell="f" style="position:absolute;left:0;top:0;width:1112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07;top:3557;width: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85,885" to="585,1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,2041" to="585,2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0,482" to="7154,4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5,2911" to="7154,29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5,3484" to="646,37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6035</wp:posOffset>
                </wp:positionV>
                <wp:extent cx="3886200" cy="995045"/>
                <wp:effectExtent l="5080" t="5715" r="5715" b="273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9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Ad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amlodipi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(dihydropyridine CCB) 5 mg qd -&gt; 1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     -O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Ad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verapami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S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(non-dihydropyridine CCB) 120 mg qd -&gt; 240 mg qd -&gt; 36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O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diltiazem 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(non-dihydropyridine CCB) 180 mg qd -&gt; 300 mg qd -&gt; 42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as heart rate tolerates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(non-dihydropyridine CCB preferred if macroalbuminuri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q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2.05pt;width:305.95pt;height:7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Add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amlodipi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(dihydropyridine CCB) 5 mg qd -&gt; 1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                         -O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Ad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verapami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S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(non-dihydropyridine CCB) 120 mg qd -&gt; 240 mg qd -&gt; 36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Or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diltiazem 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(non-dihydropyridine CCB) 180 mg qd -&gt; 300 mg qd -&gt; 42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as heart rate tolerates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(non-dihydropyridine CCB preferred if macroalbuminuri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q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52070</wp:posOffset>
                </wp:positionV>
                <wp:extent cx="11239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4.1pt" to="393.7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5825</wp:posOffset>
                </wp:positionH>
                <wp:positionV relativeFrom="paragraph">
                  <wp:posOffset>144780</wp:posOffset>
                </wp:positionV>
                <wp:extent cx="1270" cy="1962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11.4pt;width:0.05pt;height:15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165100</wp:posOffset>
                </wp:positionV>
                <wp:extent cx="1714500" cy="685800"/>
                <wp:effectExtent l="13335" t="5715" r="1397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If BP still not at goal at 2-4 wee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25pt;margin-top:13pt;width:134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If BP still not at goal at 2-4 wee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825</wp:posOffset>
                </wp:positionH>
                <wp:positionV relativeFrom="paragraph">
                  <wp:posOffset>149860</wp:posOffset>
                </wp:positionV>
                <wp:extent cx="0" cy="2762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1.8pt" to="69.7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3390900" cy="25571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25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Consider adding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spironolacto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25 mg qd -&gt; 5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(Avoid aldosterone antagonist if GFR &lt;30 mL/min/1.73 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or serum K &gt;5 mEq/L; If GFR 30-60 mL/min/1.73 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consider initial dose of 12.5 mg q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-O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Ad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carvedilo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6.25 mg bid -&gt; 12.5 mg bid -&gt; 25 mg b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as heart rate tolerates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-O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Ad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hydralazi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25 mg bid -&gt; 50 mg bid -&gt; 100 mg b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-O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Ad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clonidi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0.1 mg bid -&gt; 0.2 mg bid -&gt; 0.3 mg bid -&gt; 0.4 mg b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as heart rate tolerates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-O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Add other subclass of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CC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not yet us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(dihydropyridine vs. non-dihydropyridin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5.95pt;width:266.95pt;height:20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Consider adding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spironolacto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25 mg qd -&gt; 5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(Avoid aldosterone antagonist if GFR &lt;30 mL/min/1.73 m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or serum K &gt;5 mEq/L; If GFR 30-60 mL/min/1.73 m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consider initial dose of 12.5 mg qd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                   -O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Ad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carvedilo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6.25 mg bid -&gt; 12.5 mg bid -&gt; 25 mg b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as heart rate tolerates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                    -O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Ad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hydralazi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25 mg bid -&gt; 50 mg bid -&gt; 100 mg b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                    -O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Ad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clonidi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0.1 mg bid -&gt; 0.2 mg bid -&gt; 0.3 mg bid -&gt; 0.4 mg b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as heart rate tolerates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                    -O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Add other subclass of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CC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not yet use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(dihydropyridine vs. non-dihydropyridin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0475</wp:posOffset>
                </wp:positionH>
                <wp:positionV relativeFrom="paragraph">
                  <wp:posOffset>9525</wp:posOffset>
                </wp:positionV>
                <wp:extent cx="2409825" cy="1271905"/>
                <wp:effectExtent l="11430" t="6350" r="107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271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If patient has proteinu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&gt;500 mg/da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(even if BP at goa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0.75pt;width:189.7pt;height:100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If patient has proteinur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&gt;500 mg/da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(even if BP at goa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0425</wp:posOffset>
                </wp:positionH>
                <wp:positionV relativeFrom="paragraph">
                  <wp:posOffset>117475</wp:posOffset>
                </wp:positionV>
                <wp:extent cx="4000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9.25pt" to="299.2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0625</wp:posOffset>
                </wp:positionH>
                <wp:positionV relativeFrom="paragraph">
                  <wp:posOffset>54610</wp:posOffset>
                </wp:positionV>
                <wp:extent cx="0" cy="64389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4.3pt" to="393.7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-2540</wp:posOffset>
                </wp:positionV>
                <wp:extent cx="2057400" cy="2978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Consider uptitrating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lisinopri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to 80 m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25pt;margin-top:-0.2pt;width:161.95pt;height:2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Consider uptitrating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lisinopri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to 80 m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Note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CharChar2">
    <w:name w:val=" Char Char2"/>
    <w:basedOn w:val="DefaultParagraphFont"/>
    <w:qFormat/>
    <w:rPr>
      <w:sz w:val="24"/>
      <w:szCs w:val="24"/>
      <w:lang w:eastAsia="ko-KR"/>
    </w:rPr>
  </w:style>
  <w:style w:type="character" w:styleId="CharChar1">
    <w:name w:val=" Char Char1"/>
    <w:basedOn w:val="DefaultParagraphFont"/>
    <w:qFormat/>
    <w:rPr>
      <w:sz w:val="24"/>
      <w:szCs w:val="24"/>
      <w:lang w:eastAsia="ko-KR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3:09:00Z</dcterms:created>
  <dc:creator>DoubleTree</dc:creator>
  <dc:description/>
  <cp:keywords/>
  <dc:language>en-US</dc:language>
  <cp:lastModifiedBy>Michelle</cp:lastModifiedBy>
  <dcterms:modified xsi:type="dcterms:W3CDTF">2010-01-22T23:09:00Z</dcterms:modified>
  <cp:revision>2</cp:revision>
  <dc:subject/>
  <dc:title>BP</dc:title>
</cp:coreProperties>
</file>