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Figure 1. Hypertension treatment algorithm for patients with uncomplicated hypertension </w:t>
      </w:r>
    </w:p>
    <w:p>
      <w:pPr>
        <w:pStyle w:val="Normal"/>
        <w:rPr>
          <w:b/>
          <w:b/>
        </w:rPr>
      </w:pPr>
      <w:r>
        <w:rPr>
          <w:b/>
        </w:rPr>
        <w:t>(no diabetes, chronic kidney disease, coronary artery disease (CAD), or left ventricular systolic dysfunction)</w:t>
      </w:r>
    </w:p>
    <w:p>
      <w:pPr>
        <w:pStyle w:val="Normal"/>
        <w:numPr>
          <w:ilvl w:val="0"/>
          <w:numId w:val="1"/>
        </w:numPr>
        <w:rPr/>
      </w:pPr>
      <w:r>
        <w:rPr/>
        <w:t>Goal blood pressure (BP) &lt; 140/90 mmHg.</w:t>
      </w:r>
    </w:p>
    <w:p>
      <w:pPr>
        <w:pStyle w:val="Normal"/>
        <w:numPr>
          <w:ilvl w:val="0"/>
          <w:numId w:val="1"/>
        </w:numPr>
        <w:rPr/>
      </w:pPr>
      <w:r>
        <w:rPr/>
        <w:t>If CAD risk equivalent or Framingham 10-year risk score ≥10%, then consider goal BP &lt;130/80 mmHg.</w:t>
      </w:r>
    </w:p>
    <w:p>
      <w:pPr>
        <w:pStyle w:val="Normal"/>
        <w:numPr>
          <w:ilvl w:val="0"/>
          <w:numId w:val="1"/>
        </w:numPr>
        <w:rPr/>
      </w:pPr>
      <w:r>
        <w:rPr/>
        <w:t>CAD risk equivalents include carotid artery disease, peripheral arterial disease, and abdominal aortic aneurys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52550</wp:posOffset>
                </wp:positionH>
                <wp:positionV relativeFrom="paragraph">
                  <wp:posOffset>3122295</wp:posOffset>
                </wp:positionV>
                <wp:extent cx="635" cy="229235"/>
                <wp:effectExtent l="38100" t="635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245.85pt" to="106.5pt,26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486400" cy="3200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200400"/>
                          <a:chOff x="0" y="0"/>
                          <a:chExt cx="5486400" cy="320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32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8760" y="164520"/>
                            <a:ext cx="3077280" cy="483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chlorthalidone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 xml:space="preserve"> 12.5 mg qd -&gt; 25mg q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 xml:space="preserve">Or, if plan to use combination pill,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 xml:space="preserve">HCTZ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12.5 mg qd -&gt; 25 mg q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Titrate to BP goal every 2-4 week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560" y="819720"/>
                            <a:ext cx="1714680" cy="5716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If BP still not at goal at 2-4 week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560" y="1669320"/>
                            <a:ext cx="2666880" cy="447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Add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 xml:space="preserve"> lisinopril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10 mg qd -&gt; 20 mg qd -&gt; 40 mg q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Titrate to BP goal every 2-4 week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5640" y="2428920"/>
                            <a:ext cx="1714680" cy="6858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If BP still not at goal at 2-4 week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800720" y="2117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24080" y="1380960"/>
                            <a:ext cx="72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324080" y="812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43160" y="2428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2pt" coordorigin="0,0" coordsize="8640,5040">
                <v:rect id="shape_0" stroked="f" o:allowincell="f" style="position:absolute;left:0;top:0;width:8639;height:5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675;top:259;width:4845;height:76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chlorthalidone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 xml:space="preserve"> 12.5 mg qd -&gt; 25mg q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 xml:space="preserve">Or, if plan to use combination pill,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 xml:space="preserve">HCTZ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12.5 mg qd -&gt; 25 mg q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Titrate to BP goal every 2-4 week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735;top:1291;width:2699;height:89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If BP still not at goal at 2-4 week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735;top:2629;width:4199;height:70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Add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 xml:space="preserve"> lisinopril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10 mg qd -&gt; 20 mg qd -&gt; 40 mg q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Titrate to BP goal every 2-4 week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765;top:3825;width:2699;height:107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If BP still not at goal at 2-4 week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836;top:333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2085,2175" to="2085,26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2085;top:127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15;top:382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3875</wp:posOffset>
                </wp:positionH>
                <wp:positionV relativeFrom="paragraph">
                  <wp:posOffset>148590</wp:posOffset>
                </wp:positionV>
                <wp:extent cx="2781300" cy="37655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1360" cy="37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>Add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 xml:space="preserve"> amlodipin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 xml:space="preserve"> (dihydropyridine CCB) 5 mg qd-&gt; 10 mg q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>Titrate to BP goal every 2-4 wee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.25pt;margin-top:11.7pt;width:218.95pt;height:29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>Add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 xml:space="preserve"> amlodipine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 xml:space="preserve"> (dihydropyridine CCB) 5 mg qd-&gt; 10 mg q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>Titrate to BP goal every 2-4 week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0490</wp:posOffset>
                </wp:positionH>
                <wp:positionV relativeFrom="paragraph">
                  <wp:posOffset>151130</wp:posOffset>
                </wp:positionV>
                <wp:extent cx="1270" cy="22923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7pt;margin-top:11.9pt;width:0.05pt;height:18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3875</wp:posOffset>
                </wp:positionH>
                <wp:positionV relativeFrom="paragraph">
                  <wp:posOffset>31750</wp:posOffset>
                </wp:positionV>
                <wp:extent cx="1714500" cy="685800"/>
                <wp:effectExtent l="13335" t="5715" r="1397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>If BP still not at goal at 2-4 week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.25pt;margin-top:2.5pt;width:134.95pt;height:53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>If BP still not at goal at 2-4 week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1125</wp:posOffset>
                </wp:positionH>
                <wp:positionV relativeFrom="paragraph">
                  <wp:posOffset>6985</wp:posOffset>
                </wp:positionV>
                <wp:extent cx="0" cy="22923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0.55pt" to="108.75pt,1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6250</wp:posOffset>
                </wp:positionH>
                <wp:positionV relativeFrom="paragraph">
                  <wp:posOffset>62230</wp:posOffset>
                </wp:positionV>
                <wp:extent cx="4000500" cy="227901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2279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 xml:space="preserve">Consider adding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>spironolacton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 xml:space="preserve"> 25 mg qd -&gt; 50 mg q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>(avoid aldosterone antagonist if serum K &gt;5 mEq/L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>Titrate to BP goal every 2-4 wee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 xml:space="preserve">                     -OR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 xml:space="preserve">Add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>carvedilol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 xml:space="preserve"> 6.25 mg bid -&gt; 12.5 mg bid -&gt; 25 mg bi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>Titrate to BP goal as heart rate tolerates every 2-4 wee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 xml:space="preserve">                     -OR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 xml:space="preserve">Add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>hydralazin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 xml:space="preserve"> 25 mg bid -&gt; 50 mg bid -&gt; 100 mg bi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>Titrate to BP goal every 2-4 wee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 xml:space="preserve">                     -OR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 xml:space="preserve">Add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>clonidin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 xml:space="preserve"> 0.1 mg bid -&gt; 0.2 mg bid -&gt; 0.3 mg bid -&gt; 0.4 mg bi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>Titrate to BP goal as heart rate tolerates every 2-4 wee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 xml:space="preserve">                     -OR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 xml:space="preserve">Add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>diltiazem ER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 xml:space="preserve"> (non-dihydropyridine CCB) 180 mg qd -&gt; 300 mg qd -&gt; 420 mg q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 xml:space="preserve">Or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>verapamil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>SR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 xml:space="preserve"> (non-dihydropyridine CCB) 120 mg qd -&gt; 240 mg qd -&gt; 360 mg q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>Titrate to BP goal as heart rate tolerates every 2-4 wee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.5pt;margin-top:4.9pt;width:314.95pt;height:179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 xml:space="preserve">Consider adding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>spironolactone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 xml:space="preserve"> 25 mg qd -&gt; 50 mg q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>(avoid aldosterone antagonist if serum K &gt;5 mEq/L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>Titrate to BP goal every 2-4 week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 xml:space="preserve">                     -OR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 xml:space="preserve">Add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>carvedilol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 xml:space="preserve"> 6.25 mg bid -&gt; 12.5 mg bid -&gt; 25 mg bi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>Titrate to BP goal as heart rate tolerates every 2-4 week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 xml:space="preserve">                     -OR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 xml:space="preserve">Add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>hydralazine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 xml:space="preserve"> 25 mg bid -&gt; 50 mg bid -&gt; 100 mg bi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>Titrate to BP goal every 2-4 week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 xml:space="preserve">                     -OR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 xml:space="preserve">Add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>clonidine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 xml:space="preserve"> 0.1 mg bid -&gt; 0.2 mg bid -&gt; 0.3 mg bid -&gt; 0.4 mg bi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>Titrate to BP goal as heart rate tolerates every 2-4 week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 xml:space="preserve">                     -OR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 xml:space="preserve">Add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>diltiazem ER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 xml:space="preserve"> (non-dihydropyridine CCB) 180 mg qd -&gt; 300 mg qd -&gt; 420 mg q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 xml:space="preserve">Or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>verapamil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>SR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 xml:space="preserve"> (non-dihydropyridine CCB) 120 mg qd -&gt; 240 mg qd -&gt; 360 mg q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>Titrate to BP goal as heart rate tolerates every 2-4 week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">
    <w:name w:val="ti"/>
    <w:basedOn w:val="DefaultParagraphFont"/>
    <w:qFormat/>
    <w:rPr/>
  </w:style>
  <w:style w:type="character" w:styleId="CharChar3">
    <w:name w:val=" Char Char3"/>
    <w:basedOn w:val="DefaultParagraphFont"/>
    <w:qFormat/>
    <w:rPr>
      <w:sz w:val="24"/>
      <w:szCs w:val="24"/>
      <w:lang w:eastAsia="ko-KR"/>
    </w:rPr>
  </w:style>
  <w:style w:type="character" w:styleId="CharChar2">
    <w:name w:val=" Char Char2"/>
    <w:basedOn w:val="DefaultParagraphFont"/>
    <w:qFormat/>
    <w:rPr>
      <w:sz w:val="24"/>
      <w:szCs w:val="24"/>
      <w:lang w:eastAsia="ko-KR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  <w:lang w:eastAsia="ko-KR"/>
    </w:rPr>
  </w:style>
  <w:style w:type="character" w:styleId="CharChar">
    <w:name w:val=" Char Char"/>
    <w:basedOn w:val="DefaultParagraphFont"/>
    <w:qFormat/>
    <w:rPr>
      <w:lang w:eastAsia="ko-K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23:08:00Z</dcterms:created>
  <dc:creator>DoubleTree</dc:creator>
  <dc:description/>
  <cp:keywords/>
  <dc:language>en-US</dc:language>
  <cp:lastModifiedBy>Michelle</cp:lastModifiedBy>
  <dcterms:modified xsi:type="dcterms:W3CDTF">2010-01-22T23:08:00Z</dcterms:modified>
  <cp:revision>2</cp:revision>
  <dc:subject/>
  <dc:title>BP</dc:title>
</cp:coreProperties>
</file>