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118745</wp:posOffset>
                </wp:positionV>
                <wp:extent cx="6866890" cy="525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Title: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By: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Dat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41.35pt;mso-wrap-distance-left:9.05pt;mso-wrap-distance-right:9.05pt;mso-wrap-distance-top:0pt;mso-wrap-distance-bottom:0pt;margin-top:-9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Title: 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By:   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Dat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759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21"/>
        <w:gridCol w:w="1833"/>
        <w:gridCol w:w="769"/>
        <w:gridCol w:w="2267"/>
        <w:gridCol w:w="679"/>
        <w:gridCol w:w="1953"/>
        <w:gridCol w:w="747"/>
      </w:tblGrid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AHMED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ORNABENE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ACDONALD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ZVIELI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IN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FREEDMA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ACEDO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ANHANDEL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APPLEGATE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FURTADO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ADRIGAL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UKALCIC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PAJIRAKUL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MSKY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MARAMONTE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ALKER, W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ASHBROOK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GHORI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MCCORMICK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ASKO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ASUNCION 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CH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OY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ENG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ARGER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DSTEI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CNABB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HITE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AR-LEV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HAM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LLER, B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ILLE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ARROW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MES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ILLER, P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RIGHT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EACH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GYN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OELLER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NG-SHARMA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EADLES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HAGLUND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NAKELL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YASUL</w:t>
            </w:r>
          </w:p>
        </w:tc>
        <w:tc>
          <w:tcPr>
            <w:tcW w:w="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ECK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HAMILTO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WENS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IMMERMAN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ENTINCK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SE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AIGE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ERLETTI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HAY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ALMER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HATT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HEARST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EPPER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LISS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H-WYLIE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TO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EGEL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HENNIGA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AMANIK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OWERS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HERNANDEZ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APA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CHETT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HINER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APHAEL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BURT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HOFSTADLER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EILLY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CAMODECA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JAVAHERI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OBERTS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Y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</w:rPr>
            </w:pPr>
            <w:r>
              <w:rPr>
                <w:sz w:val="22"/>
              </w:rPr>
              <w:t>JOHNSO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OE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CARPENTER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JOLTO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SAFFIER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CAVALLARO, D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JONES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TT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CAVALLARO, G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KAJI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EAWELL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CHATTEN-BRN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KATZMA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SEVERSON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RAYIL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KEATING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HAW, H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CHILCOTT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KIM, H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W, M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CHOU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KLEINERMA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ELDON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CHUN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KWOK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HRATTER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COMINOS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KURUVILLA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IEGEL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CORCORAN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H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ON-WEISBERG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CRANE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E, D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INHA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DAO</w:t>
            </w:r>
          </w:p>
        </w:tc>
        <w:tc>
          <w:tcPr>
            <w:tcW w:w="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LEE, G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LAUSON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DOOLEY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LEE, J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MITH, J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DOSANJH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LEE, M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TANGER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HOLS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LEHMA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TEWART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VRE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EONG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TONE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NITANO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EVI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UCHOW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FEIERABEND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EWIS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ULLIVAN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H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SON</w:t>
            </w:r>
          </w:p>
        </w:tc>
        <w:tc>
          <w:tcPr>
            <w:tcW w:w="7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UTHERLAND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FORMAN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OCKHART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SAO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220"/>
              <w:ind w:left="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SER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OELIGER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YSELL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576" w:right="576" w:gutter="0" w:header="0" w:top="5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33:00Z</dcterms:created>
  <dc:creator>dzamora</dc:creator>
  <dc:description/>
  <cp:keywords/>
  <dc:language>en-US</dc:language>
  <cp:lastModifiedBy>rearl</cp:lastModifiedBy>
  <cp:lastPrinted>2010-08-17T08:37:00Z</cp:lastPrinted>
  <dcterms:modified xsi:type="dcterms:W3CDTF">2011-03-07T16:33:00Z</dcterms:modified>
  <cp:revision>2</cp:revision>
  <dc:subject/>
  <dc:title/>
</cp:coreProperties>
</file>