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6866890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itle: </w:t>
                              <w:tab/>
                              <w:t>Reducing Health Disparities – Gender Variance in Childr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y:  Joel Baum,  M.S.</w:t>
                              <w:tab/>
                              <w:t xml:space="preserve">Date: </w:t>
                            </w:r>
                            <w:r>
                              <w:rPr>
                                <w:b/>
                              </w:rPr>
                              <w:t>7/22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1.35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itle: </w:t>
                        <w:tab/>
                        <w:t>Reducing Health Disparities – Gender Variance in Childre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y:  Joel Baum,  M.S.</w:t>
                        <w:tab/>
                        <w:t xml:space="preserve">Date: </w:t>
                      </w:r>
                      <w:r>
                        <w:rPr>
                          <w:b/>
                        </w:rPr>
                        <w:t>7/22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5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21"/>
        <w:gridCol w:w="1833"/>
        <w:gridCol w:w="769"/>
        <w:gridCol w:w="2267"/>
        <w:gridCol w:w="679"/>
        <w:gridCol w:w="1953"/>
        <w:gridCol w:w="747"/>
      </w:tblGrid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HMED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RNABENE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DONALD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ZVIELI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REED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EDO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ANHANDEL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PPLEGATE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URTADO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DRIGA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UKALCIC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AJIRAKU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SK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MARAMONT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LKER, W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SHBROO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GHOR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MCCORMICK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SKO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SUNCION 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C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Y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ENG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GER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STEI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CNABB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HITE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-LEV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B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LLE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ROW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E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P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RIGHT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ACH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GYN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ELL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G-SHARMA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ADLE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GLUND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NAKEL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YASUL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C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MILT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WENS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IMMERMAN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NTINC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SE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IG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RLETTI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LM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HA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ARST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PP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LIS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-WYLIE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EGE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NNIG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AMANIK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OWER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RNANDEZ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A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CHE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INER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HAE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UR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OFSTADLER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ILLY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MODECA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AVAHER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BERTS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Y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RPENTER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OLT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SAFFI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VALLARO, D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ONE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TT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VALLARO, G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AJ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AWEL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ATTEN-BR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ATZ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SEVERS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AYI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EATIN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AW, H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ILCO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IM, 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W, M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OU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LEINER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D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U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WOK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RATT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OMINO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URUVILLA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EGE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ORCORA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-WEISBERG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RANE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, D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NHA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AO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LAUS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OOLEY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J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MITH, J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OSANJH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M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NG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OLS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H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EWART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VRE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ON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ON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NITANO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VI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CHOW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EIERABEND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WI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LLIVAN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S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THERLAND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ORMAN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CKHART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SAO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SER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ELIGER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YSELL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576" w:right="576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56:00Z</dcterms:created>
  <dc:creator>dzamora</dc:creator>
  <dc:description/>
  <dc:language>en-US</dc:language>
  <cp:lastModifiedBy>Alan Siegel</cp:lastModifiedBy>
  <cp:lastPrinted>2010-07-22T11:09:00Z</cp:lastPrinted>
  <dcterms:modified xsi:type="dcterms:W3CDTF">2010-08-05T04:56:00Z</dcterms:modified>
  <cp:revision>2</cp:revision>
  <dc:subject/>
  <dc:title/>
</cp:coreProperties>
</file>