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Kate Goheen, MD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June 22, 2011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  <w:t>Exercise and Pregnancy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Exercise improves glycemic control and decreases the need for insulin in women with gestational diabet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n obese women, exercise reduces the risk of developing gestational diabet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Exercise decreases the risk of developing preeclampsia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Exercise has been associated with a small increase in uterine contractions late in pregnancy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t has NOT been shown to cause preterm labor or delivery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hat kind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?  swimming, brisk walking, biking, lifting weights, yoga, stretching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*NO: scuba diving, skiing, ice hockey, soccer, basketball, horseback riding, gymnastics*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hat intensity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?  pass the “talk test”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 xml:space="preserve">Women who are vigorous exercisers before pregnancy can continue during pregnancy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>No high-intensity exercise above 6000 feet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How often/long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?  Per the CDC, 150 minutes per week=30 minutes, 5 days a week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>Start with short intervals and work up to 30 minut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>Important to stay hydrated- dehydration causes uterine contraction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single"/>
        </w:rPr>
        <w:t>Perineal Massag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ntenatal perineal massage (starting at 34-35 weeks) has been studied to reduce perineal trauma at birth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e results are not stunning but given the fact that there are no risks, it is worthwhile to tell your patients about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ochrane review of 3 trials with 2417 women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>-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Reduction in trauma requiring suturing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(RR 0.91, NNT 16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>-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Less likely to need episiotomy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(RR 0.85, NNT 23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>-Less pain 3 mos. post-partum in women with previous vaginal birth (RR 0.68, NNT 13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>-No difference in 1st/2nd degree lacs or 3rd/4th degree lac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>-No difference in instrumented deliveries, sexual satisfaction postpartum, incontinenc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  <w:r>
        <w:br w:type="page"/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171950</wp:posOffset>
            </wp:positionH>
            <wp:positionV relativeFrom="paragraph">
              <wp:posOffset>133350</wp:posOffset>
            </wp:positionV>
            <wp:extent cx="2266950" cy="2152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single"/>
        </w:rPr>
        <w:t>Exercise in Pregnancy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Who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should do exercise in pregnancy: 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everyone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!!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Why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: feel better, less risk of diabetes and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pre-eclampsia, better control of sugar if you have diabet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What: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walking, swimming, biking, stretching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When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: 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30 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minutes a day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, 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5 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days a week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. 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Start with 10 minutes, a few times a day if you did not exercise before your pregnancy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Where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: somewhere not too hot.  Drink lots of water because being 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dehydrated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 xml:space="preserve"> can cause your 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uterus to contract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singl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single"/>
        </w:rPr>
        <w:t>Perineal Massag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Rubbing your vagina at the end of pregnancy to prevent tears and stitch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Start at 34-35 weeks of pregnancy.  Do it every day.  It should not hurt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1. Wash your hand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2. Put some oil or K-Y jelly at the bottom of your vagina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3. Put your thumbs 1 inch inside your vagina and press down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4. Hold for 2 minut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5. Then move your thumbs along the sides of the vagina for 3 minut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8"/>
          <w:szCs w:val="28"/>
          <w:u w:val="none"/>
        </w:rPr>
        <w:t>*Your partner can do it for you!*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 xml:space="preserve"> </w:t>
        <w:tab/>
        <w:tab/>
        <w:tab/>
      </w:r>
      <w:r>
        <w:rPr/>
        <w:drawing>
          <wp:inline distT="0" distB="0" distL="0" distR="0">
            <wp:extent cx="2314575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