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1017427398"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31858600"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743158313"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717522567"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