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EMENTS OF A GOOD LAT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CALM BABY, CALM MOTHER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BABY POSITIONED WITH STRAIGHT BACK, BODY FACING MOTHER’S AND CHIN TIPPED SLIGHTLY UP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MOTHER SUPPORTS BREAST WITH FINGERS BEHIND THE AREOLA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MOTHER TOUCHES THE LOWER LIP WITH NIPPLE END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BABY GOES ONTO BREAST WITH WIDE MOUTH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BABY’S GUMS ARE WELL OVER MILK DUCTS (1 INCH OR MORE BACK FROM NIPPLE END) 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LIPS ARE FLANGED AROUND BREAST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CHEEKS ARE FULL – NO CLICKS OR POPS, NO SUCKING IN OF THE CHEEK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RHYTHMIC SUCKING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BABY IS FACING BREAST WITH NOSE TIP AND CHIN TOUCHING BREAST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MOTHER IS COMFORTABLE WITH NO NIPPLE PAIN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OCCASIONAL AUDIBLE SWALLOW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LEMENTS OF A POOR LAT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IPPLE PAIN LASTING THROUGHOUT FEED</w:t>
      </w:r>
    </w:p>
    <w:p>
      <w:pPr>
        <w:pStyle w:val="Normal"/>
        <w:numPr>
          <w:ilvl w:val="0"/>
          <w:numId w:val="3"/>
        </w:numPr>
        <w:rPr/>
      </w:pPr>
      <w:r>
        <w:rPr/>
        <w:t>MOTHER SUPPORTS BREAST WITH FINGERS PRESSING ON THE AREOLA OVER THE MILK DUCTS AND TOO CLOSE TO THE NIPPLE</w:t>
      </w:r>
    </w:p>
    <w:p>
      <w:pPr>
        <w:pStyle w:val="Normal"/>
        <w:numPr>
          <w:ilvl w:val="0"/>
          <w:numId w:val="3"/>
        </w:numPr>
        <w:rPr/>
      </w:pPr>
      <w:r>
        <w:rPr/>
        <w:t>BABY DRAWS ONLY NIPPLE INTO MOUTH</w:t>
      </w:r>
    </w:p>
    <w:p>
      <w:pPr>
        <w:pStyle w:val="Normal"/>
        <w:numPr>
          <w:ilvl w:val="0"/>
          <w:numId w:val="3"/>
        </w:numPr>
        <w:rPr/>
      </w:pPr>
      <w:r>
        <w:rPr/>
        <w:t>LIPS TUCKED I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EEKS DRAW IN </w:t>
      </w:r>
    </w:p>
    <w:p>
      <w:pPr>
        <w:pStyle w:val="Normal"/>
        <w:numPr>
          <w:ilvl w:val="0"/>
          <w:numId w:val="3"/>
        </w:numPr>
        <w:rPr/>
      </w:pPr>
      <w:r>
        <w:rPr/>
        <w:t>AUDIBLE CLICKS AND POPS OR “KISSING” SOUND</w:t>
      </w:r>
    </w:p>
    <w:p>
      <w:pPr>
        <w:pStyle w:val="Normal"/>
        <w:numPr>
          <w:ilvl w:val="0"/>
          <w:numId w:val="3"/>
        </w:numPr>
        <w:rPr/>
      </w:pPr>
      <w:r>
        <w:rPr/>
        <w:t>BABY’S BODY FACES AWAY FROM BREAS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ABY IS PULLING ON BREAST DURING FEEDS </w:t>
      </w:r>
    </w:p>
    <w:p>
      <w:pPr>
        <w:pStyle w:val="Normal"/>
        <w:numPr>
          <w:ilvl w:val="0"/>
          <w:numId w:val="3"/>
        </w:numPr>
        <w:rPr/>
      </w:pPr>
      <w:r>
        <w:rPr/>
        <w:t>MISSHAPEN NIPPLE AT END OF FEED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23:41:00Z</dcterms:created>
  <dc:creator>THE  HANSENS</dc:creator>
  <dc:description/>
  <dc:language>en-US</dc:language>
  <cp:lastModifiedBy>THE  HANSENS</cp:lastModifiedBy>
  <dcterms:modified xsi:type="dcterms:W3CDTF">2004-08-31T16:57:00Z</dcterms:modified>
  <cp:revision>4</cp:revision>
  <dc:subject/>
  <dc:title>ELEMENTS OF A GOOD LATCH</dc:title>
</cp:coreProperties>
</file>