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arly Start Referral</w:t>
      </w:r>
      <w:r>
        <w:rPr>
          <w:b/>
        </w:rPr>
        <w:t xml:space="preserve"> </w:t>
      </w:r>
      <w:r>
        <w:rPr>
          <w:sz w:val="23"/>
        </w:rPr>
        <w:t xml:space="preserve">for Interagency Service Coordination  [Fax 510-618-7763] attn:EI Intake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E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PA: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pBdr>
                <w:bottom w:val="nil"/>
              </w:pBd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Transition ASAP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ldren referred at 30+ months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1083888146"/>
      <w:bookmarkStart w:id="1" w:name="__Fieldmark__0_1083888146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Discussed transition to     </w:t>
        <w:br/>
        <w:t xml:space="preserve">       school district for preschool </w:t>
        <w:br/>
        <w:t xml:space="preserve">       services</w:t>
        <w:b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1083888146"/>
      <w:bookmarkStart w:id="3" w:name="__Fieldmark__1_1083888146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Parent declined referral to </w:t>
        <w:br/>
        <w:t xml:space="preserve">       LEA at intake</w:t>
        <w:br/>
      </w:r>
    </w:p>
    <w:p>
      <w:pPr>
        <w:pStyle w:val="Normal"/>
        <w:rPr>
          <w:sz w:val="12"/>
          <w:szCs w:val="1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1083888146"/>
      <w:bookmarkStart w:id="5" w:name="__Fieldmark__2_1083888146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____________</w:t>
      </w:r>
      <w:r>
        <w:rPr>
          <w:rFonts w:cs="Arial" w:ascii="Arial" w:hAnsi="Arial"/>
          <w:sz w:val="12"/>
          <w:szCs w:val="12"/>
        </w:rPr>
        <w:t xml:space="preserve">School </w:t>
        <w:br/>
        <w:t xml:space="preserve">      district declined acceptance </w:t>
        <w:br/>
        <w:t xml:space="preserve">      of referral at intake</w:t>
      </w:r>
    </w:p>
    <w:p>
      <w:pPr>
        <w:pStyle w:val="Normal"/>
        <w:ind w:left="-90" w:hanging="0"/>
        <w:rPr/>
      </w:pPr>
      <w:r>
        <w:rPr/>
        <w:t>Sent to:</w:t>
      </w:r>
    </w:p>
    <w:tbl>
      <w:tblPr>
        <w:tblW w:w="1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m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gency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  <w:tr>
        <w:trPr/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livery Metho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_1083888146"/>
            <w:bookmarkStart w:id="7" w:name="__Fieldmark__3_1083888146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4_1083888146"/>
            <w:bookmarkStart w:id="9" w:name="__Fieldmark__4_1083888146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1083888146"/>
            <w:bookmarkStart w:id="11" w:name="__Fieldmark__5_1083888146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1083888146"/>
            <w:bookmarkStart w:id="13" w:name="__Fieldmark__6_1083888146"/>
            <w:bookmarkEnd w:id="13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1083888146"/>
            <w:bookmarkStart w:id="15" w:name="__Fieldmark__7_1083888146"/>
            <w:bookmarkEnd w:id="1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1083888146"/>
            <w:bookmarkStart w:id="17" w:name="__Fieldmark__8_1083888146"/>
            <w:bookmarkEnd w:id="1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1083888146"/>
            <w:bookmarkStart w:id="19" w:name="__Fieldmark__9_1083888146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0" w:name="__Fieldmark__10_1083888146"/>
            <w:bookmarkStart w:id="21" w:name="__Fieldmark__10_1083888146"/>
            <w:bookmarkEnd w:id="21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2" w:name="__Fieldmark__11_1083888146"/>
            <w:bookmarkStart w:id="23" w:name="__Fieldmark__11_1083888146"/>
            <w:bookmarkEnd w:id="2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1083888146"/>
            <w:bookmarkStart w:id="25" w:name="__Fieldmark__12_1083888146"/>
            <w:bookmarkEnd w:id="2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60"/>
        <w:gridCol w:w="540"/>
        <w:gridCol w:w="360"/>
        <w:gridCol w:w="450"/>
        <w:gridCol w:w="630"/>
        <w:gridCol w:w="1530"/>
        <w:gridCol w:w="630"/>
        <w:gridCol w:w="1206"/>
      </w:tblGrid>
      <w:tr>
        <w:trPr>
          <w:trHeight w:val="280" w:hRule="atLeast"/>
          <w:cantSplit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Family Have Interpreter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1083888146"/>
            <w:bookmarkStart w:id="27" w:name="__Fieldmark__13_1083888146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4_1083888146"/>
            <w:bookmarkStart w:id="29" w:name="__Fieldmark__14_1083888146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37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0" w:name="__Fieldmark__15_1083888146"/>
            <w:bookmarkStart w:id="31" w:name="__Fieldmark__15_1083888146"/>
            <w:bookmarkEnd w:id="31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32" w:name="__Fieldmark__16_1083888146"/>
            <w:bookmarkStart w:id="33" w:name="__Fieldmark__16_1083888146"/>
            <w:bookmarkEnd w:id="33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460" w:type="dxa"/>
            <w:gridSpan w:val="12"/>
            <w:tcBorders>
              <w:top w:val="single" w:sz="2" w:space="0" w:color="000000"/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720" w:gutter="0" w:header="720" w:top="776" w:footer="720" w:bottom="776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Submit the following relevant documents for referred child;  [X]:only if attached;  Documents Requested  </w:t>
      </w:r>
      <w:r>
        <w:rPr>
          <w:rFonts w:eastAsia="Batang;바탕" w:cs="Arial" w:ascii="Arial" w:hAnsi="Arial"/>
          <w:b/>
          <w:i/>
          <w:sz w:val="18"/>
          <w:szCs w:val="16"/>
        </w:rPr>
        <w:t>□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0" w:hRule="atLeast"/>
          <w:cantSplit w:val="true"/>
        </w:trPr>
        <w:tc>
          <w:tcPr>
            <w:tcW w:w="10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7_1083888146"/>
            <w:bookmarkStart w:id="35" w:name="__Fieldmark__17_1083888146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6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18_1083888146"/>
            <w:bookmarkStart w:id="38" w:name="__Fieldmark__18_1083888146"/>
            <w:bookmarkEnd w:id="36"/>
            <w:bookmarkEnd w:id="3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9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19_1083888146"/>
            <w:bookmarkStart w:id="41" w:name="__Fieldmark__19_1083888146"/>
            <w:bookmarkEnd w:id="39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42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0_1083888146"/>
            <w:bookmarkStart w:id="44" w:name="__Fieldmark__20_1083888146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42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21_1083888146"/>
            <w:bookmarkStart w:id="46" w:name="__Fieldmark__21_1083888146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</w:tblGrid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7" w:name="__Fieldmark__22_1083888146"/>
            <w:bookmarkStart w:id="48" w:name="__Fieldmark__22_1083888146"/>
            <w:bookmarkEnd w:id="4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3_1083888146"/>
            <w:bookmarkStart w:id="50" w:name="__Fieldmark__23_1083888146"/>
            <w:bookmarkEnd w:id="50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4_1083888146"/>
            <w:bookmarkStart w:id="52" w:name="__Fieldmark__24_1083888146"/>
            <w:bookmarkEnd w:id="5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</w:tr>
    </w:tbl>
    <w:p>
      <w:pPr>
        <w:sectPr>
          <w:type w:val="continuous"/>
          <w:pgSz w:w="12240" w:h="15840"/>
          <w:pgMar w:left="1152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50"/>
      </w:tblGrid>
      <w:tr>
        <w:trPr>
          <w:trHeight w:val="280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 Description of Needs</w:t>
            </w:r>
          </w:p>
        </w:tc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111125</wp:posOffset>
                </wp:positionV>
                <wp:extent cx="66579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75pt" to="506.6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720"/>
        <w:gridCol w:w="270"/>
        <w:gridCol w:w="630"/>
        <w:gridCol w:w="584"/>
        <w:gridCol w:w="810"/>
        <w:gridCol w:w="36"/>
        <w:gridCol w:w="504"/>
        <w:gridCol w:w="180"/>
        <w:gridCol w:w="630"/>
        <w:gridCol w:w="473"/>
        <w:gridCol w:w="584"/>
        <w:gridCol w:w="609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</w:t>
            </w:r>
          </w:p>
        </w:tc>
        <w:tc>
          <w:tcPr>
            <w:tcW w:w="202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878" w:type="dxa"/>
            <w:gridSpan w:val="3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ry Referral Sour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gency, Institution, Program, Individual)</w:t>
            </w:r>
          </w:p>
        </w:tc>
        <w:tc>
          <w:tcPr>
            <w:tcW w:w="5310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received Parents’ Rights &amp; Responsibilities?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3" w:name="__Fieldmark__25_1083888146"/>
            <w:bookmarkStart w:id="54" w:name="__Fieldmark__25_1083888146"/>
            <w:bookmarkEnd w:id="54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5" w:name="__Fieldmark__26_1083888146"/>
            <w:bookmarkStart w:id="56" w:name="__Fieldmark__26_1083888146"/>
            <w:bookmarkEnd w:id="56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247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80" w:hRule="exact"/>
          <w:cantSplit w:val="true"/>
        </w:trPr>
        <w:tc>
          <w:tcPr>
            <w:tcW w:w="101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892" w:type="dxa"/>
            <w:gridSpan w:val="10"/>
            <w:tcBorders/>
            <w:vAlign w:val="bottom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 parent been provided information on the Family Resource Network / CARE Parent Network?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7" w:name="__Fieldmark__27_1083888146"/>
            <w:bookmarkStart w:id="58" w:name="__Fieldmark__27_1083888146"/>
            <w:bookmarkEnd w:id="58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separate"/>
            </w:r>
            <w:bookmarkStart w:id="59" w:name="__Fieldmark__28_1083888146"/>
            <w:bookmarkStart w:id="60" w:name="__Fieldmark__28_1083888146"/>
            <w:bookmarkEnd w:id="60"/>
            <w:r/>
            <w:r>
              <w:rPr>
                <w:sz w:val="16"/>
                <w:szCs w:val="16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6"/>
                <w:szCs w:val="16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00330</wp:posOffset>
                </wp:positionV>
                <wp:extent cx="661987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5pt,7.9pt" to="504.8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  <w:szCs w:val="16"/>
        </w:rPr>
        <w:tab/>
        <w:tab/>
        <w:t>Referral cannot be processed if this is not complet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1872"/>
        <w:gridCol w:w="1098"/>
        <w:gridCol w:w="900"/>
        <w:gridCol w:w="657"/>
        <w:gridCol w:w="423"/>
        <w:gridCol w:w="1188"/>
        <w:gridCol w:w="167"/>
        <w:gridCol w:w="175"/>
        <w:gridCol w:w="2592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al consent has been obtained from parent / legal guardian for referral of infant to: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al Center of the East Bay</w:t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y agree to participate in program,</w:t>
            </w:r>
          </w:p>
        </w:tc>
      </w:tr>
      <w:tr>
        <w:trPr>
          <w:trHeight w:val="170" w:hRule="atLeast"/>
          <w:cantSplit w:val="true"/>
        </w:trPr>
        <w:tc>
          <w:tcPr>
            <w:tcW w:w="1018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hereby give consent for my child to be referred to</w:t>
            </w:r>
          </w:p>
        </w:tc>
        <w:tc>
          <w:tcPr>
            <w:tcW w:w="5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, if eligible, I agree to participate in</w:t>
            </w:r>
          </w:p>
        </w:tc>
        <w:tc>
          <w:tcPr>
            <w:tcW w:w="35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. I also consent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the exchange of verbal or written information between qualified professionals from</w:t>
            </w:r>
          </w:p>
        </w:tc>
      </w:tr>
      <w:tr>
        <w:trPr>
          <w:trHeight w:val="171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the referring agency listed above.</w:t>
            </w:r>
          </w:p>
        </w:tc>
      </w:tr>
      <w:tr>
        <w:trPr>
          <w:trHeight w:val="386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266" w:type="dxa"/>
            <w:gridSpan w:val="5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67" w:type="dxa"/>
            <w:gridSpan w:val="2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449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297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266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11125</wp:posOffset>
                </wp:positionV>
                <wp:extent cx="661987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75pt" to="502.6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16"/>
        </w:rPr>
        <w:t xml:space="preserve">EARLY START ELIGIBILITY CRITERIA </w:t>
      </w:r>
      <w:r>
        <w:rPr>
          <w:rFonts w:cs="Arial Black" w:ascii="Arial Black" w:hAnsi="Arial Black"/>
          <w:b/>
          <w:sz w:val="16"/>
          <w:szCs w:val="16"/>
        </w:rPr>
        <w:t>[Eligibility is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  <w:szCs w:val="16"/>
        </w:rPr>
        <w:t>determined via evaluation.]</w:t>
      </w:r>
      <w:r>
        <w:rPr>
          <w:rFonts w:cs="Arial Black" w:ascii="Arial Black" w:hAnsi="Arial Black"/>
          <w:b/>
          <w:sz w:val="16"/>
        </w:rPr>
        <w:t xml:space="preserve"> </w:t>
      </w:r>
      <w:r>
        <w:rPr>
          <w:rFonts w:cs="Arial Black" w:ascii="Arial Black" w:hAnsi="Arial Black"/>
          <w:sz w:val="16"/>
        </w:rPr>
        <w:t xml:space="preserve">Please check appropriate box. Please explain under Statement of Need </w:t>
      </w:r>
      <w:r>
        <w:rPr/>
        <w:t>[above]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9324"/>
      </w:tblGrid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.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 Black" w:hAnsi="Arial Black" w:cs="Arial Black"/>
                <w:sz w:val="16"/>
                <w:szCs w:val="16"/>
                <w:lang w:val="en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INFANT or TODDLER WITH ESTABLISHED RISK CONDITION having a high probability of </w:t>
            </w:r>
            <w:r>
              <w:rPr>
                <w:rFonts w:cs="Arial Black" w:ascii="Arial Black" w:hAnsi="Arial Black"/>
                <w:b/>
                <w:sz w:val="16"/>
                <w:szCs w:val="16"/>
              </w:rPr>
              <w:t xml:space="preserve">resulting in developmental disability. </w:t>
            </w:r>
            <w:r>
              <w:rPr>
                <w:rFonts w:cs="Arial Black" w:ascii="Arial Black" w:hAnsi="Arial Black"/>
                <w:sz w:val="16"/>
                <w:szCs w:val="16"/>
              </w:rPr>
              <w:t>The condition shall be diagnosed by qualified personnel who are recognized by or part of the multidisciplinary team.</w:t>
            </w:r>
          </w:p>
        </w:tc>
      </w:tr>
      <w:tr>
        <w:trPr>
          <w:trHeight w:val="172" w:hRule="atLeast"/>
        </w:trPr>
        <w:tc>
          <w:tcPr>
            <w:tcW w:w="3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EXHIBITING SIGNIFICANT DEVELOPMENTAL DELAY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1" w:name="__Fieldmark__29_1083888146"/>
            <w:bookmarkStart w:id="62" w:name="__Fieldmark__29_1083888146"/>
            <w:bookmarkEnd w:id="62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less than 24 months old on date of referr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 Black" w:ascii="Arial Black" w:hAnsi="Arial Black"/>
              </w:rPr>
              <w:instrText xml:space="preserve"> FORMCHECKBOX </w:instrText>
            </w:r>
            <w:r>
              <w:rPr>
                <w:sz w:val="16"/>
                <w:rFonts w:cs="Arial Black" w:ascii="Arial Black" w:hAnsi="Arial Black"/>
              </w:rPr>
              <w:fldChar w:fldCharType="separate"/>
            </w:r>
            <w:bookmarkStart w:id="63" w:name="__Fieldmark__30_1083888146"/>
            <w:bookmarkStart w:id="64" w:name="__Fieldmark__30_1083888146"/>
            <w:bookmarkEnd w:id="64"/>
            <w:r>
              <w:rPr>
                <w:rFonts w:cs="Arial Black" w:ascii="Arial Black" w:hAnsi="Arial Black"/>
                <w:sz w:val="16"/>
              </w:rPr>
            </w:r>
            <w:r>
              <w:rPr>
                <w:sz w:val="16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24-35 months old on date of referral</w:t>
            </w:r>
          </w:p>
        </w:tc>
      </w:tr>
      <w:tr>
        <w:trPr>
          <w:trHeight w:val="370" w:hRule="atLeast"/>
        </w:trPr>
        <w:tc>
          <w:tcPr>
            <w:tcW w:w="3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sz w:val="18"/>
          <w:szCs w:val="8"/>
        </w:rPr>
      </w:pPr>
      <w:r>
        <w:rPr>
          <w:rFonts w:cs="Arial Narrow" w:ascii="Arial Narrow" w:hAnsi="Arial Narrow"/>
          <w:b/>
          <w:sz w:val="18"/>
          <w:szCs w:val="8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152" w:right="1152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                                         Pag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</w:t>
    </w:r>
    <w:r>
      <w:rPr>
        <w:i/>
        <w:sz w:val="18"/>
        <w:szCs w:val="18"/>
      </w:rPr>
      <w:t xml:space="preserve">of 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July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Regional Center </w:t>
    </w:r>
    <w:r>
      <w:rPr>
        <w:i/>
      </w:rPr>
      <w:t>of the</w:t>
    </w:r>
    <w:r>
      <w:rPr>
        <w:sz w:val="28"/>
      </w:rPr>
      <w:t xml:space="preserve"> East Bay </w:t>
    </w:r>
    <w:r>
      <w:rPr>
        <w:sz w:val="23"/>
      </w:rPr>
      <w:t>Supporting Alameda and Contra Costa Coun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pBdr>
        <w:bottom w:val="single" w:sz="4" w:space="1" w:color="000000"/>
      </w:pBdr>
      <w:spacing w:lineRule="auto" w:line="360" w:before="120" w:after="0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01:00Z</dcterms:created>
  <dc:creator>Katie Budai</dc:creator>
  <dc:description/>
  <dc:language>en-US</dc:language>
  <cp:lastModifiedBy>Cinnie</cp:lastModifiedBy>
  <cp:lastPrinted>2011-07-13T12:36:00Z</cp:lastPrinted>
  <dcterms:modified xsi:type="dcterms:W3CDTF">2011-10-17T22:01:00Z</dcterms:modified>
  <cp:revision>2</cp:revision>
  <dc:subject/>
  <dc:title>Headline Goes Here</dc:title>
</cp:coreProperties>
</file>