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2043945875"/>
      <w:bookmarkStart w:id="1" w:name="__Fieldmark__0_2043945875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2043945875"/>
      <w:bookmarkStart w:id="3" w:name="__Fieldmark__1_2043945875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043945875"/>
      <w:bookmarkStart w:id="5" w:name="__Fieldmark__2_204394587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2043945875"/>
            <w:bookmarkStart w:id="7" w:name="__Fieldmark__3_2043945875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2043945875"/>
            <w:bookmarkStart w:id="9" w:name="__Fieldmark__4_2043945875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043945875"/>
            <w:bookmarkStart w:id="11" w:name="__Fieldmark__5_2043945875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043945875"/>
            <w:bookmarkStart w:id="13" w:name="__Fieldmark__6_2043945875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043945875"/>
            <w:bookmarkStart w:id="15" w:name="__Fieldmark__7_2043945875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043945875"/>
            <w:bookmarkStart w:id="17" w:name="__Fieldmark__8_2043945875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043945875"/>
            <w:bookmarkStart w:id="19" w:name="__Fieldmark__9_2043945875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043945875"/>
            <w:bookmarkStart w:id="21" w:name="__Fieldmark__10_2043945875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043945875"/>
            <w:bookmarkStart w:id="23" w:name="__Fieldmark__11_2043945875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043945875"/>
            <w:bookmarkStart w:id="25" w:name="__Fieldmark__12_2043945875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043945875"/>
            <w:bookmarkStart w:id="27" w:name="__Fieldmark__13_2043945875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043945875"/>
            <w:bookmarkStart w:id="29" w:name="__Fieldmark__14_2043945875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043945875"/>
            <w:bookmarkStart w:id="31" w:name="__Fieldmark__15_2043945875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043945875"/>
            <w:bookmarkStart w:id="33" w:name="__Fieldmark__16_2043945875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2043945875"/>
            <w:bookmarkStart w:id="35" w:name="__Fieldmark__17_2043945875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2043945875"/>
            <w:bookmarkStart w:id="38" w:name="__Fieldmark__18_2043945875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2043945875"/>
            <w:bookmarkStart w:id="41" w:name="__Fieldmark__19_2043945875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2043945875"/>
            <w:bookmarkStart w:id="44" w:name="__Fieldmark__20_2043945875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2043945875"/>
            <w:bookmarkStart w:id="46" w:name="__Fieldmark__21_2043945875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2043945875"/>
            <w:bookmarkStart w:id="48" w:name="__Fieldmark__22_2043945875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2043945875"/>
            <w:bookmarkStart w:id="50" w:name="__Fieldmark__23_2043945875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2043945875"/>
            <w:bookmarkStart w:id="52" w:name="__Fieldmark__24_2043945875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043945875"/>
            <w:bookmarkStart w:id="54" w:name="__Fieldmark__25_2043945875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043945875"/>
            <w:bookmarkStart w:id="56" w:name="__Fieldmark__26_2043945875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043945875"/>
            <w:bookmarkStart w:id="58" w:name="__Fieldmark__27_2043945875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043945875"/>
            <w:bookmarkStart w:id="60" w:name="__Fieldmark__28_2043945875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2043945875"/>
            <w:bookmarkStart w:id="62" w:name="__Fieldmark__29_2043945875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2043945875"/>
            <w:bookmarkStart w:id="64" w:name="__Fieldmark__30_2043945875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