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2640380774"/>
      <w:bookmarkStart w:id="1" w:name="__Fieldmark__0_2640380774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2640380774"/>
      <w:bookmarkStart w:id="3" w:name="__Fieldmark__1_2640380774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2640380774"/>
      <w:bookmarkStart w:id="5" w:name="__Fieldmark__2_2640380774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2640380774"/>
            <w:bookmarkStart w:id="7" w:name="__Fieldmark__3_2640380774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2640380774"/>
            <w:bookmarkStart w:id="9" w:name="__Fieldmark__4_2640380774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640380774"/>
            <w:bookmarkStart w:id="11" w:name="__Fieldmark__5_2640380774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640380774"/>
            <w:bookmarkStart w:id="13" w:name="__Fieldmark__6_2640380774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640380774"/>
            <w:bookmarkStart w:id="15" w:name="__Fieldmark__7_2640380774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640380774"/>
            <w:bookmarkStart w:id="17" w:name="__Fieldmark__8_2640380774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640380774"/>
            <w:bookmarkStart w:id="19" w:name="__Fieldmark__9_2640380774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640380774"/>
            <w:bookmarkStart w:id="21" w:name="__Fieldmark__10_2640380774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640380774"/>
            <w:bookmarkStart w:id="23" w:name="__Fieldmark__11_2640380774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640380774"/>
            <w:bookmarkStart w:id="25" w:name="__Fieldmark__12_2640380774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2640380774"/>
            <w:bookmarkStart w:id="27" w:name="__Fieldmark__13_2640380774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2640380774"/>
            <w:bookmarkStart w:id="29" w:name="__Fieldmark__14_2640380774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640380774"/>
            <w:bookmarkStart w:id="31" w:name="__Fieldmark__15_2640380774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640380774"/>
            <w:bookmarkStart w:id="33" w:name="__Fieldmark__16_2640380774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2640380774"/>
            <w:bookmarkStart w:id="35" w:name="__Fieldmark__17_2640380774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2640380774"/>
            <w:bookmarkStart w:id="38" w:name="__Fieldmark__18_2640380774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2640380774"/>
            <w:bookmarkStart w:id="41" w:name="__Fieldmark__19_2640380774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2640380774"/>
            <w:bookmarkStart w:id="44" w:name="__Fieldmark__20_2640380774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2640380774"/>
            <w:bookmarkStart w:id="46" w:name="__Fieldmark__21_2640380774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2640380774"/>
            <w:bookmarkStart w:id="48" w:name="__Fieldmark__22_2640380774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2640380774"/>
            <w:bookmarkStart w:id="50" w:name="__Fieldmark__23_2640380774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2640380774"/>
            <w:bookmarkStart w:id="52" w:name="__Fieldmark__24_2640380774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640380774"/>
            <w:bookmarkStart w:id="54" w:name="__Fieldmark__25_2640380774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640380774"/>
            <w:bookmarkStart w:id="56" w:name="__Fieldmark__26_2640380774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640380774"/>
            <w:bookmarkStart w:id="58" w:name="__Fieldmark__27_2640380774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640380774"/>
            <w:bookmarkStart w:id="60" w:name="__Fieldmark__28_2640380774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2640380774"/>
            <w:bookmarkStart w:id="62" w:name="__Fieldmark__29_2640380774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2640380774"/>
            <w:bookmarkStart w:id="64" w:name="__Fieldmark__30_2640380774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