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/Prevention Program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hildren referred at 30+ month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0" w:name="__Fieldmark__0_2730310673"/>
      <w:bookmarkStart w:id="1" w:name="__Fieldmark__0_2730310673"/>
      <w:bookmarkEnd w:id="1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2" w:name="__Fieldmark__1_2730310673"/>
      <w:bookmarkStart w:id="3" w:name="__Fieldmark__1_2730310673"/>
      <w:bookmarkEnd w:id="3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4" w:name="__Fieldmark__2_2730310673"/>
      <w:bookmarkStart w:id="5" w:name="__Fieldmark__2_2730310673"/>
      <w:bookmarkEnd w:id="5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____________</w:t>
      </w:r>
      <w:r>
        <w:rPr>
          <w:rFonts w:cs="Arial;helvetica" w:ascii="Arial;helvetica" w:hAnsi="Arial;helvetica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ttempts to contact: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6"/>
        </w:rPr>
      </w:pPr>
      <w:r>
        <w:br w:type="column"/>
      </w: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6" w:name="__Fieldmark__3_2730310673"/>
            <w:bookmarkStart w:id="7" w:name="__Fieldmark__3_2730310673"/>
            <w:bookmarkEnd w:id="7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8" w:name="__Fieldmark__4_2730310673"/>
            <w:bookmarkStart w:id="9" w:name="__Fieldmark__4_2730310673"/>
            <w:bookmarkEnd w:id="9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730310673"/>
            <w:bookmarkStart w:id="11" w:name="__Fieldmark__5_2730310673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730310673"/>
            <w:bookmarkStart w:id="13" w:name="__Fieldmark__6_2730310673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egal Guardi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730310673"/>
            <w:bookmarkStart w:id="15" w:name="__Fieldmark__7_2730310673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730310673"/>
            <w:bookmarkStart w:id="17" w:name="__Fieldmark__8_2730310673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6"/>
              </w:rPr>
            </w:pPr>
            <w:r>
              <w:rPr>
                <w:rFonts w:cs="Arial;helvetica" w:ascii="Arial;helvetica" w:hAnsi="Arial;helvetica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2"/>
        </w:rPr>
      </w:pPr>
      <w:r>
        <w:rPr>
          <w:rFonts w:cs="Arial;helvetica" w:ascii="Arial;helvetica" w:hAnsi="Arial;helvetica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foster child: Who holds educational rights?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730310673"/>
            <w:bookmarkStart w:id="19" w:name="__Fieldmark__9_2730310673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2730310673"/>
            <w:bookmarkStart w:id="21" w:name="__Fieldmark__10_2730310673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;helvetica" w:cs="Arial;helvetica" w:ascii="Arial;helvetica" w:hAnsi="Arial;helvetica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2730310673"/>
            <w:bookmarkStart w:id="23" w:name="__Fieldmark__11_2730310673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730310673"/>
            <w:bookmarkStart w:id="25" w:name="__Fieldmark__12_2730310673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6" w:name="__Fieldmark__13_2730310673"/>
            <w:bookmarkStart w:id="27" w:name="__Fieldmark__13_2730310673"/>
            <w:bookmarkEnd w:id="27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8" w:name="__Fieldmark__14_2730310673"/>
            <w:bookmarkStart w:id="29" w:name="__Fieldmark__14_2730310673"/>
            <w:bookmarkEnd w:id="29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  <w:szCs w:val="8"/>
          <w:lang w:val="en-US" w:eastAsia="en-US"/>
        </w:rPr>
      </w:pPr>
      <w:r>
        <w:rPr>
          <w:rFonts w:cs="Arial;helvetica" w:ascii="Arial;helvetica" w:hAnsi="Arial;helvetica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br w:type="column"/>
      </w:r>
      <w:r>
        <w:rPr>
          <w:rFonts w:eastAsia="Arial;helvetica" w:cs="Arial;helvetica" w:ascii="Arial;helvetica" w:hAnsi="Arial;helvetica"/>
          <w:sz w:val="18"/>
        </w:rPr>
        <w:t xml:space="preserve">  </w:t>
      </w:r>
    </w:p>
    <w:p>
      <w:pPr>
        <w:pStyle w:val="Normal"/>
        <w:rPr>
          <w:rFonts w:ascii="Arial;helvetica" w:hAnsi="Arial;helvetica" w:cs="Arial;helvetica"/>
          <w:b/>
          <w:b/>
          <w:sz w:val="8"/>
        </w:rPr>
      </w:pPr>
      <w:r>
        <w:rPr>
          <w:rFonts w:eastAsia="Arial;helvetica" w:cs="Arial;helvetica" w:ascii="Arial;helvetica" w:hAnsi="Arial;helvetica"/>
          <w:b/>
          <w:sz w:val="8"/>
        </w:rPr>
        <w:t xml:space="preserve">  </w:t>
      </w:r>
      <w:r>
        <w:rPr>
          <w:rFonts w:cs="Arial;helvetica" w:ascii="Arial;helvetica" w:hAnsi="Arial;helvetica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Birthplace </w:t>
            </w:r>
            <w:r>
              <w:rPr>
                <w:rFonts w:cs="Arial;helvetica" w:ascii="Arial;helvetica" w:hAnsi="Arial;helvetica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7"/>
              </w:rPr>
            </w:pPr>
            <w:r>
              <w:rPr>
                <w:rFonts w:cs="Arial;helvetica" w:ascii="Arial;helvetica" w:hAnsi="Arial;helvetica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2730310673"/>
            <w:bookmarkStart w:id="31" w:name="__Fieldmark__15_2730310673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2730310673"/>
            <w:bookmarkStart w:id="33" w:name="__Fieldmark__16_2730310673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b/>
          <w:b/>
          <w:i/>
          <w:i/>
          <w:sz w:val="18"/>
        </w:rPr>
      </w:pPr>
      <w:r>
        <w:rPr>
          <w:rFonts w:cs="Arial;helvetica" w:ascii="Arial;helvetica" w:hAnsi="Arial;helvetica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;helvetica" w:ascii="Arial;helvetica" w:hAnsi="Arial;helvetica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34" w:name="__Fieldmark__17_2730310673"/>
            <w:bookmarkStart w:id="35" w:name="__Fieldmark__17_2730310673"/>
            <w:bookmarkEnd w:id="35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37" w:name="__Fieldmark__18_2730310673"/>
            <w:bookmarkStart w:id="38" w:name="__Fieldmark__18_2730310673"/>
            <w:bookmarkEnd w:id="36"/>
            <w:bookmarkEnd w:id="38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0" w:name="__Fieldmark__19_2730310673"/>
            <w:bookmarkStart w:id="41" w:name="__Fieldmark__19_2730310673"/>
            <w:bookmarkEnd w:id="39"/>
            <w:bookmarkEnd w:id="41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3" w:name="__Fieldmark__20_2730310673"/>
            <w:bookmarkStart w:id="44" w:name="__Fieldmark__20_2730310673"/>
            <w:bookmarkEnd w:id="44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bookmarkEnd w:id="4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5" w:name="__Fieldmark__21_2730310673"/>
            <w:bookmarkStart w:id="46" w:name="__Fieldmark__21_2730310673"/>
            <w:bookmarkEnd w:id="46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7" w:name="__Fieldmark__22_2730310673"/>
            <w:bookmarkStart w:id="48" w:name="__Fieldmark__22_2730310673"/>
            <w:bookmarkEnd w:id="48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9" w:name="__Fieldmark__23_2730310673"/>
            <w:bookmarkStart w:id="50" w:name="__Fieldmark__23_2730310673"/>
            <w:bookmarkEnd w:id="50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51" w:name="__Fieldmark__24_2730310673"/>
            <w:bookmarkStart w:id="52" w:name="__Fieldmark__24_2730310673"/>
            <w:bookmarkEnd w:id="52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b/>
          <w:sz w:val="18"/>
        </w:rPr>
        <w:t>Statement of Need</w:t>
      </w:r>
      <w:r>
        <w:rPr>
          <w:rFonts w:cs="Arial;helvetica" w:ascii="Arial;helvetica" w:hAnsi="Arial;helvetica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lang w:val="en-US" w:eastAsia="en-US"/>
        </w:rPr>
      </w:pPr>
      <w:r>
        <w:rPr>
          <w:rFonts w:cs="Arial;helvetica" w:ascii="Arial;helvetica" w:hAnsi="Arial;helvetic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8"/>
          <w:szCs w:val="12"/>
        </w:rPr>
      </w:pPr>
      <w:r>
        <w:rPr>
          <w:rFonts w:cs="Arial;helvetica" w:ascii="Arial;helvetica" w:hAnsi="Arial;helvetica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Primary Referral Source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2730310673"/>
            <w:bookmarkStart w:id="54" w:name="__Fieldmark__25_2730310673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2730310673"/>
            <w:bookmarkStart w:id="56" w:name="__Fieldmark__26_2730310673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2730310673"/>
            <w:bookmarkStart w:id="58" w:name="__Fieldmark__27_2730310673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2730310673"/>
            <w:bookmarkStart w:id="60" w:name="__Fieldmark__28_2730310673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2"/>
        </w:rPr>
      </w:pPr>
      <w:r>
        <w:rPr>
          <w:rFonts w:cs="Arial;helvetica" w:ascii="Arial;helvetica" w:hAnsi="Arial;helvetica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;helvetica" w:hAnsi="Arial;helvetica" w:cs="Arial;helvetica"/>
                <w:sz w:val="20"/>
                <w:u w:val="none"/>
              </w:rPr>
            </w:pPr>
            <w:r>
              <w:rPr>
                <w:rFonts w:cs="Arial;helvetica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>EARLY START ELIGIBILITY CRITERIA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</w:t>
      </w:r>
    </w:p>
    <w:p>
      <w:pPr>
        <w:pStyle w:val="Normal"/>
        <w:rPr>
          <w:sz w:val="16"/>
        </w:rPr>
      </w:pPr>
      <w:r>
        <w:rPr>
          <w:sz w:val="16"/>
        </w:rPr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FANT WITH ESTABLISHED RISK CONDITION 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ulting in developmental disability. </w:t>
            </w:r>
            <w:r>
              <w:rPr>
                <w:rFonts w:cs="Arial Narrow" w:ascii="Arial Narrow" w:hAnsi="Arial Narrow"/>
                <w:i/>
                <w:sz w:val="16"/>
              </w:rPr>
              <w:t>(i.e., Down syndrome, Cerebral Palsy, Mental Retardation, Autism, Epilepsy)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1" w:name="__Fieldmark__29_2730310673"/>
            <w:bookmarkStart w:id="62" w:name="__Fieldmark__29_2730310673"/>
            <w:bookmarkEnd w:id="62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3" w:name="__Fieldmark__30_2730310673"/>
            <w:bookmarkStart w:id="64" w:name="__Fieldmark__30_2730310673"/>
            <w:bookmarkEnd w:id="64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sz w:val="18"/>
                <w:szCs w:val="18"/>
              </w:rPr>
              <w:t>PREVENTION PROGRAM ELIGIBILITY CRITERIA. [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termined via evaluation] </w:t>
            </w:r>
            <w:r>
              <w:rPr>
                <w:sz w:val="16"/>
              </w:rPr>
              <w:t>Please check appropriate box. Please explain under Statement of Need [above]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93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t high risk for developmental delay or disability, but have yet to manifest delays (due to multiple risk factors) –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dentify below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High risk for a developmental disability also exists when the regional  center determines that the parent of the infant or toddler is a person with a developmental disability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ldren aged 24 to 35 months, presenting with 33%  to 49% delay in one developmental domain 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"/>
        <w:gridCol w:w="4614"/>
        <w:gridCol w:w="72"/>
        <w:gridCol w:w="18"/>
      </w:tblGrid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aturity less than 32 weeks gestation and/or low birth weight of less than 1500 gm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lesion or abnormality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infec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inically significant failure to thrive, including but not limited to: weigh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2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 hypotonia or hypertonia, beyond that otherwise associated with a known diagnostic condit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00"/>
    <w:family w:val="swiss"/>
    <w:pitch w:val="variable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March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;helvetica" w:hAnsi="Arial;helvetica" w:cs="Arial;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30:00Z</dcterms:created>
  <dc:creator>Katie Budai</dc:creator>
  <dc:description/>
  <cp:keywords/>
  <dc:language>en-US</dc:language>
  <cp:lastModifiedBy>ehoskins</cp:lastModifiedBy>
  <cp:lastPrinted>2010-03-18T15:30:00Z</cp:lastPrinted>
  <dcterms:modified xsi:type="dcterms:W3CDTF">2010-03-18T22:30:00Z</dcterms:modified>
  <cp:revision>2</cp:revision>
  <dc:subject/>
  <dc:title>Headline Goes Here</dc:title>
</cp:coreProperties>
</file>