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2009444383"/>
            <w:bookmarkStart w:id="1" w:name="__Fieldmark__0_200944438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009444383"/>
            <w:bookmarkStart w:id="3" w:name="__Fieldmark__1_2009444383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2009444383"/>
            <w:bookmarkStart w:id="5" w:name="__Fieldmark__2_2009444383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2009444383"/>
            <w:bookmarkStart w:id="7" w:name="__Fieldmark__3_2009444383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2009444383"/>
            <w:bookmarkStart w:id="9" w:name="__Fieldmark__4_2009444383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009444383"/>
            <w:bookmarkStart w:id="11" w:name="__Fieldmark__5_2009444383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009444383"/>
            <w:bookmarkStart w:id="13" w:name="__Fieldmark__6_2009444383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009444383"/>
            <w:bookmarkStart w:id="15" w:name="__Fieldmark__7_2009444383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009444383"/>
            <w:bookmarkStart w:id="17" w:name="__Fieldmark__8_2009444383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009444383"/>
            <w:bookmarkStart w:id="19" w:name="__Fieldmark__9_2009444383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2009444383"/>
      <w:bookmarkStart w:id="21" w:name="__Fieldmark__10_2009444383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2009444383"/>
      <w:bookmarkStart w:id="23" w:name="__Fieldmark__11_2009444383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009444383"/>
            <w:bookmarkStart w:id="25" w:name="__Fieldmark__12_2009444383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2009444383"/>
            <w:bookmarkStart w:id="27" w:name="__Fieldmark__13_2009444383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2009444383"/>
            <w:bookmarkStart w:id="29" w:name="__Fieldmark__14_2009444383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2009444383"/>
            <w:bookmarkStart w:id="32" w:name="__Fieldmark__15_2009444383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09444383"/>
            <w:bookmarkStart w:id="35" w:name="__Fieldmark__16_2009444383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2009444383"/>
            <w:bookmarkStart w:id="38" w:name="__Fieldmark__17_2009444383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2009444383"/>
            <w:bookmarkStart w:id="40" w:name="__Fieldmark__18_2009444383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2009444383"/>
            <w:bookmarkStart w:id="42" w:name="__Fieldmark__19_2009444383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2009444383"/>
            <w:bookmarkStart w:id="44" w:name="__Fieldmark__20_2009444383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2009444383"/>
            <w:bookmarkStart w:id="46" w:name="__Fieldmark__21_2009444383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