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94001458"/>
            <w:bookmarkStart w:id="1" w:name="__Fieldmark__0_394001458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94001458"/>
            <w:bookmarkStart w:id="3" w:name="__Fieldmark__1_39400145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394001458"/>
            <w:bookmarkStart w:id="5" w:name="__Fieldmark__2_394001458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394001458"/>
            <w:bookmarkStart w:id="7" w:name="__Fieldmark__3_394001458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394001458"/>
            <w:bookmarkStart w:id="9" w:name="__Fieldmark__4_394001458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394001458"/>
            <w:bookmarkStart w:id="11" w:name="__Fieldmark__5_394001458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394001458"/>
            <w:bookmarkStart w:id="13" w:name="__Fieldmark__6_394001458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394001458"/>
            <w:bookmarkStart w:id="15" w:name="__Fieldmark__7_394001458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394001458"/>
            <w:bookmarkStart w:id="17" w:name="__Fieldmark__8_394001458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394001458"/>
            <w:bookmarkStart w:id="19" w:name="__Fieldmark__9_394001458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394001458"/>
      <w:bookmarkStart w:id="21" w:name="__Fieldmark__10_394001458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394001458"/>
      <w:bookmarkStart w:id="23" w:name="__Fieldmark__11_394001458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394001458"/>
            <w:bookmarkStart w:id="25" w:name="__Fieldmark__12_394001458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394001458"/>
            <w:bookmarkStart w:id="27" w:name="__Fieldmark__13_394001458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394001458"/>
            <w:bookmarkStart w:id="29" w:name="__Fieldmark__14_394001458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394001458"/>
            <w:bookmarkStart w:id="32" w:name="__Fieldmark__15_394001458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4001458"/>
            <w:bookmarkStart w:id="35" w:name="__Fieldmark__16_394001458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394001458"/>
            <w:bookmarkStart w:id="38" w:name="__Fieldmark__17_394001458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394001458"/>
            <w:bookmarkStart w:id="40" w:name="__Fieldmark__18_394001458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394001458"/>
            <w:bookmarkStart w:id="42" w:name="__Fieldmark__19_394001458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394001458"/>
            <w:bookmarkStart w:id="44" w:name="__Fieldmark__20_394001458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394001458"/>
            <w:bookmarkStart w:id="46" w:name="__Fieldmark__21_394001458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