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250880240"/>
            <w:bookmarkStart w:id="1" w:name="__Fieldmark__0_125088024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250880240"/>
            <w:bookmarkStart w:id="3" w:name="__Fieldmark__1_1250880240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1250880240"/>
            <w:bookmarkStart w:id="5" w:name="__Fieldmark__2_1250880240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1250880240"/>
            <w:bookmarkStart w:id="7" w:name="__Fieldmark__3_1250880240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1250880240"/>
            <w:bookmarkStart w:id="9" w:name="__Fieldmark__4_1250880240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1250880240"/>
            <w:bookmarkStart w:id="11" w:name="__Fieldmark__5_1250880240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1250880240"/>
            <w:bookmarkStart w:id="13" w:name="__Fieldmark__6_1250880240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1250880240"/>
            <w:bookmarkStart w:id="15" w:name="__Fieldmark__7_1250880240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1250880240"/>
            <w:bookmarkStart w:id="17" w:name="__Fieldmark__8_1250880240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1250880240"/>
            <w:bookmarkStart w:id="19" w:name="__Fieldmark__9_1250880240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1250880240"/>
      <w:bookmarkStart w:id="21" w:name="__Fieldmark__10_1250880240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1250880240"/>
      <w:bookmarkStart w:id="23" w:name="__Fieldmark__11_1250880240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1250880240"/>
            <w:bookmarkStart w:id="25" w:name="__Fieldmark__12_1250880240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1250880240"/>
            <w:bookmarkStart w:id="27" w:name="__Fieldmark__13_1250880240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1250880240"/>
            <w:bookmarkStart w:id="29" w:name="__Fieldmark__14_1250880240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1250880240"/>
            <w:bookmarkStart w:id="32" w:name="__Fieldmark__15_1250880240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250880240"/>
            <w:bookmarkStart w:id="35" w:name="__Fieldmark__16_1250880240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1250880240"/>
            <w:bookmarkStart w:id="38" w:name="__Fieldmark__17_1250880240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1250880240"/>
            <w:bookmarkStart w:id="40" w:name="__Fieldmark__18_1250880240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1250880240"/>
            <w:bookmarkStart w:id="42" w:name="__Fieldmark__19_1250880240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1250880240"/>
            <w:bookmarkStart w:id="44" w:name="__Fieldmark__20_1250880240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1250880240"/>
            <w:bookmarkStart w:id="46" w:name="__Fieldmark__21_1250880240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