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et and Obesity w/Pt handout by David Le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MI = (weight (lbs) x 703) / (height (in))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we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8.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y we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 - 24.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we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 - 29.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se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 - 34.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se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 - 39.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se 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=40.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valence of Obesity 2007-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esity: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Overall 33.8%, Men 32.2%, Women35.5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erweight or obese: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Overall 68.0%, Men 72.3%, Women 64.1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Caloric Balance Equation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Overweight and obesity result from an energy imbalance. This involves eating too many calories and not getting enough physical activity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Body weight is the result of genes, metabolism, behavior, environment, culture, and socioeconomic status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Behavior and environment play a large role causing people to be overweight and obese. These are the greatest areas for prevention and treatment a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466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you are…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caloric balance status is ….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ing your weight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in balance." You are eating roughly the same number of calories that your body is using. Your weight will remain </w:t>
            </w:r>
            <w:r>
              <w:rPr>
                <w:rStyle w:val="StrongEmphasis"/>
                <w:sz w:val="22"/>
                <w:szCs w:val="22"/>
              </w:rPr>
              <w:t>stabl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ining weight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in caloric excess." You are eating more calories than your body is using. You will store these extra calories as fat and you'll </w:t>
            </w:r>
            <w:r>
              <w:rPr>
                <w:rStyle w:val="StrongEmphasis"/>
                <w:sz w:val="22"/>
                <w:szCs w:val="22"/>
              </w:rPr>
              <w:t>gain</w:t>
            </w:r>
            <w:r>
              <w:rPr>
                <w:sz w:val="22"/>
                <w:szCs w:val="22"/>
              </w:rPr>
              <w:t xml:space="preserve"> weight.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ing weight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in caloric deficit." You are eating fewer calories than you are using. Your body is pulling from its fat storage cells for energy, so your weight is </w:t>
            </w:r>
            <w:r>
              <w:rPr>
                <w:rStyle w:val="StrongEmphasis"/>
                <w:sz w:val="22"/>
                <w:szCs w:val="22"/>
              </w:rPr>
              <w:t>decreasing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t takes ~22Cal/kg to maintain body weight in a normal adu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example: a 100kg woman needs 100kg x 22Cal/kg = 2200Cal to maintain body weight dai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st normal-weight people under-report what they eat by 10 to 30 percent while overweight people under-report by 30 percent or mo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alculation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ound of body fat = 1lb fat * (454 gram/lb) * (9 Cal/gram) = 4086 C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oz Coke = 240Cal * 30 = 7200Cal/month = 1.76 lb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oz apple juice = 292Cal * 30 = 8760Cal/month = 2.14 lb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gMac = 540Cal * 30 = 16200Cal/month = 3.96 lb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rge Fries = 500Cal * 30 = 15000Cal/month = 3.67 lb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gging (70kg person) = 490Cal/hr * 30 = 14700Cal/month = 3.60 lb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t Recommendations Patient Hando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itial weight loss goal 5-7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al weight = 0.95 x current weight (           ) =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ommendations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Be physically active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Try to get 5-9 servings of fruits and vegetables each day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Drink plenty of water or other calorie-free beverages (especially before meals)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Avoid drinking sweetened drinks including juice and soda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Substitute fruit for fruit juice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Keep a diet diary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Consider whether you're really hungry before you eat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Use non-food alternatives to cope with stress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 Divide your plate into sections: half should be vegetables, a quarter should be carbohydrates, and a quarter should be protei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Use a reasonably sized plate about 9 inch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0730" cy="393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Centers for Disease Control and Prevention: www.cdc.gov/5ad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US Department of Agriculture, Center for Nutrition Policy and Practice:  www.usda.gov/cnp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American Heart Association:  www.heart.org/HEARTORG/GettingHealthy/NutritionCenter/Nutrition-Center_UCM_001188_SubHomePage.js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Weigh of Life:  weighoflife.or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WeightWatchers:  www.weightwatchers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2:30:00Z</dcterms:created>
  <dc:creator>David</dc:creator>
  <dc:description/>
  <cp:keywords/>
  <dc:language>en-US</dc:language>
  <cp:lastModifiedBy>David</cp:lastModifiedBy>
  <dcterms:modified xsi:type="dcterms:W3CDTF">2011-05-11T05:11:00Z</dcterms:modified>
  <cp:revision>6</cp:revision>
  <dc:subject/>
  <dc:title>BMI = (weight (lbs) x 703) / (height (in))2</dc:title>
</cp:coreProperties>
</file>