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30288776"/>
            <w:bookmarkStart w:id="1" w:name="__Fieldmark__0_143028877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30288776"/>
            <w:bookmarkStart w:id="3" w:name="__Fieldmark__1_143028877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30288776"/>
            <w:bookmarkStart w:id="5" w:name="__Fieldmark__2_143028877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30288776"/>
            <w:bookmarkStart w:id="7" w:name="__Fieldmark__3_143028877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30288776"/>
            <w:bookmarkStart w:id="9" w:name="__Fieldmark__4_14302887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