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d – Body Community Resource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6807"/>
        <w:gridCol w:w="1808"/>
        <w:gridCol w:w="18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c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as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s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, Medi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easant Hill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easant Hill Community Center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1"/>
                  <w:szCs w:val="21"/>
                </w:rPr>
                <w:t>http://www.pleasanthillrec.com/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 for Every Bod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52/residents/6 wk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62/non-residen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, Medi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cord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Willow Pass Community Center </w:t>
            </w:r>
            <w:hyperlink r:id="rId3">
              <w:r>
                <w:rPr>
                  <w:rStyle w:val="InternetLink"/>
                  <w:color w:val="000000"/>
                  <w:sz w:val="21"/>
                  <w:szCs w:val="21"/>
                </w:rPr>
                <w:t>http://www.cityofconcord.org/recreation/activityguideinfo.htm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thing &amp; Yog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32/6 wks ($5.50/drop 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69/10 wk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iso (Japanese based stress redu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hmond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Mondays at 12 Noon at the West Side Library Branch</w:t>
            </w:r>
            <w:r>
              <w:rPr>
                <w:rStyle w:val="Bodytext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120 Washington Ave. in Point Richmond</w:t>
              <w:br/>
            </w:r>
            <w:r>
              <w:rPr>
                <w:rStyle w:val="StrongEmphasis"/>
                <w:b w:val="false"/>
                <w:sz w:val="21"/>
                <w:szCs w:val="21"/>
              </w:rPr>
              <w:t>Thursdays at 11:30 AM at the Bayview Branch</w:t>
            </w:r>
            <w:r>
              <w:rPr>
                <w:sz w:val="21"/>
                <w:szCs w:val="21"/>
              </w:rPr>
              <w:t xml:space="preserve"> - 5711 Hartnett Ave. </w:t>
            </w:r>
            <w:hyperlink r:id="rId4">
              <w:r>
                <w:rPr>
                  <w:rStyle w:val="InternetLink"/>
                  <w:color w:val="000000"/>
                  <w:sz w:val="21"/>
                  <w:szCs w:val="21"/>
                </w:rPr>
                <w:t>http://www.pointrichmond.com/library/index.htm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ax Tais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E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vement, Y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hmond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est Contra Cost Adult Education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1"/>
                  <w:szCs w:val="21"/>
                </w:rPr>
                <w:t>http://www.wccae.info/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10-215-4666, 510-559-26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rthritis Exercise Program for 55+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M/Th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2:45-3:45 pm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E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i Ch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40/8 wk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 (multiple time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45/9-10wk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ha Yoga, Hatha Yoga for lun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35/7wk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hmond Community Centers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1"/>
                  <w:szCs w:val="21"/>
                </w:rPr>
                <w:t>http://www.ci.richmond.ca.us/index.asp?nid=422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ttsburg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ttsburg Recreation Center</w:t>
            </w:r>
          </w:p>
          <w:p>
            <w:pPr>
              <w:pStyle w:val="NormalWeb"/>
              <w:rPr/>
            </w:pP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http://www.ci.pittsburg.ca.us/Pittsburg/Government/Departments/Recreation/rec-main.htm</w:t>
              </w:r>
            </w:hyperlink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65 Civic Ave., Pittsburg, CA  94565</w:t>
              <w:br/>
              <w:t>(925) 252-4842 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a &amp; Pilat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30/10 class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ditation, Stress Re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y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parent">
              <w:r>
                <w:rPr>
                  <w:rStyle w:val="InternetLink"/>
                  <w:b/>
                  <w:bCs/>
                  <w:sz w:val="21"/>
                  <w:szCs w:val="21"/>
                </w:rPr>
                <w:t>https://members.kaiserpermanente.org/redirects/listen</w:t>
              </w:r>
            </w:hyperlink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ess Reduction, Surgery Preparati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E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t CCRMC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ditation, movement,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hmond, Martinez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rtinez campus: Thursdays, 10 am-12p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hmond campus: Mondays, 1:30 – 3:30p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ttsburg campus: Tuesdays, 10 am – 12 p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ain &amp; Wellness Grou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EE – Ask your doctor for referra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ditation/Stress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rtinez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rtinez clini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ess Management CD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FREE – Ask your docto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9"/>
      <w:type w:val="nextPage"/>
      <w:pgSz w:orient="landscape" w:w="15840" w:h="122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Compiled 2/2009 by Michelle Wong, M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easanthillrec.com/" TargetMode="External"/><Relationship Id="rId3" Type="http://schemas.openxmlformats.org/officeDocument/2006/relationships/hyperlink" Target="http://www.cityofconcord.org/recreation/activityguideinfo.htm" TargetMode="External"/><Relationship Id="rId4" Type="http://schemas.openxmlformats.org/officeDocument/2006/relationships/hyperlink" Target="http://www.pointrichmond.com/library/index.htm" TargetMode="External"/><Relationship Id="rId5" Type="http://schemas.openxmlformats.org/officeDocument/2006/relationships/hyperlink" Target="http://www.wccae.info/" TargetMode="External"/><Relationship Id="rId6" Type="http://schemas.openxmlformats.org/officeDocument/2006/relationships/hyperlink" Target="http://www.ci.richmond.ca.us/index.asp?nid=422" TargetMode="External"/><Relationship Id="rId7" Type="http://schemas.openxmlformats.org/officeDocument/2006/relationships/hyperlink" Target="http://www.ci.pittsburg.ca.us/Pittsburg/Government/Departments/Recreation/rec-main.htm" TargetMode="External"/><Relationship Id="rId8" Type="http://schemas.openxmlformats.org/officeDocument/2006/relationships/hyperlink" Target="https://members.kaiserpermanente.org/redirects/listen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4:00Z</dcterms:created>
  <dc:creator>Michelle</dc:creator>
  <dc:description/>
  <cp:keywords/>
  <dc:language>en-US</dc:language>
  <cp:lastModifiedBy>HCMARTINEZ</cp:lastModifiedBy>
  <cp:lastPrinted>2009-02-02T21:55:00Z</cp:lastPrinted>
  <dcterms:modified xsi:type="dcterms:W3CDTF">2009-10-19T08:34:00Z</dcterms:modified>
  <cp:revision>2</cp:revision>
  <dc:subject/>
  <dc:title>Community Resources:</dc:title>
</cp:coreProperties>
</file>