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/>
        <w:jc w:val="center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Community Acupuncturists</w:t>
      </w:r>
    </w:p>
    <w:p>
      <w:pPr>
        <w:pStyle w:val="Normal"/>
        <w:spacing w:lineRule="atLeast" w:line="285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3"/>
          <w:szCs w:val="23"/>
        </w:rPr>
        <w:t>Contracted with Contra Costa Health Plan</w:t>
      </w:r>
    </w:p>
    <w:p>
      <w:pPr>
        <w:pStyle w:val="Normal"/>
        <w:spacing w:lineRule="atLeast" w:line="285"/>
        <w:jc w:val="center"/>
        <w:rPr/>
      </w:pPr>
      <w:r>
        <w:rPr>
          <w:rStyle w:val="Applestylespan"/>
          <w:rFonts w:cs="Arial" w:ascii="Arial" w:hAnsi="Arial"/>
          <w:color w:val="000000"/>
          <w:sz w:val="22"/>
          <w:szCs w:val="22"/>
        </w:rPr>
        <w:t>Patients with HO insurance coverage are eligible for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>10 visits per calendar year</w:t>
      </w:r>
    </w:p>
    <w:p>
      <w:pPr>
        <w:pStyle w:val="Normal"/>
        <w:spacing w:lineRule="atLeast" w:line="285"/>
        <w:jc w:val="center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4320" w:type="dxa"/>
        <w:jc w:val="left"/>
        <w:tblInd w:w="21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ind w:left="525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ai-Fu Cai L.Ac.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female)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1615 N.Broadway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Walnut Creek, CA 94596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925-930-5639</w:t>
            </w:r>
          </w:p>
        </w:tc>
      </w:tr>
      <w:tr>
        <w:trPr/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ind w:left="525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eter Challenor L.Ac.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male)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2044 Galway Dr.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Pittsburg, CA 94565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925-432-9219</w:t>
            </w:r>
          </w:p>
        </w:tc>
      </w:tr>
      <w:tr>
        <w:trPr/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ind w:left="525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Joanne Fanucchi L.Ac.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female)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1222 Contra Costa Blvd.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Pleasant Hill, CA 94523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925-497-4759</w:t>
            </w:r>
          </w:p>
        </w:tc>
      </w:tr>
      <w:tr>
        <w:trPr/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ind w:left="525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ichard Liao L.Ac.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male)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1200 Mt. Diablo Blvd.,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Ste. 202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Walnut Creek, CA 94596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925-924-0128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1033 Solano Ave.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Albany, CA 94706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510-524-814</w:t>
            </w:r>
          </w:p>
        </w:tc>
      </w:tr>
      <w:tr>
        <w:trPr/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ind w:left="525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Jiang Tu L.Ac.</w:t>
            </w:r>
            <w:r>
              <w:rPr>
                <w:rStyle w:val="Appleconvertedspace"/>
                <w:rFonts w:cs="Arial" w:ascii="Arial" w:hAnsi="Arial"/>
                <w:i/>
                <w:i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male)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2801 Pinole Valley Rd. , Ste. 202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Pinole, CA 94564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510-235-5166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1833 Key Blvd.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El Cerrito, CA 94530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510-235-5166</w:t>
            </w:r>
          </w:p>
        </w:tc>
      </w:tr>
      <w:tr>
        <w:trPr/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ind w:left="525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ichard Weissman L.Ac.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male)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2261 Morello Ave Ste D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Pleasant Hill, CA 94523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925-671-2100</w:t>
            </w:r>
          </w:p>
        </w:tc>
      </w:tr>
      <w:tr>
        <w:trPr/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ind w:left="525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hulong Xue L.Ac.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male)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1111 Civic Dr. # 111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Walnut Creek, CA 94596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925-977-1638</w:t>
            </w:r>
          </w:p>
        </w:tc>
      </w:tr>
      <w:tr>
        <w:trPr/>
        <w:tc>
          <w:tcPr>
            <w:tcW w:w="432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ind w:left="525" w:hanging="0"/>
              <w:rPr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iyun Ye L.Ac.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(female)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3143 Clayton Rd # D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Concord, CA 94519</w:t>
            </w:r>
            <w:r>
              <w:rPr>
                <w:sz w:val="20"/>
                <w:szCs w:val="20"/>
              </w:rPr>
              <w:br/>
            </w:r>
            <w:r>
              <w:rPr>
                <w:rStyle w:val="Smalltext"/>
                <w:rFonts w:cs="Arial" w:ascii="Arial" w:hAnsi="Arial"/>
                <w:sz w:val="20"/>
                <w:szCs w:val="20"/>
              </w:rPr>
              <w:t>925-609-88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text">
    <w:name w:val="smal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37:00Z</dcterms:created>
  <dc:creator>Joyce</dc:creator>
  <dc:description/>
  <cp:keywords/>
  <dc:language>en-US</dc:language>
  <cp:lastModifiedBy>Joyce</cp:lastModifiedBy>
  <dcterms:modified xsi:type="dcterms:W3CDTF">2011-01-11T02:41:00Z</dcterms:modified>
  <cp:revision>1</cp:revision>
  <dc:subject/>
  <dc:title>Community Acupuncturists</dc:title>
</cp:coreProperties>
</file>