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>
          <w:rFonts w:eastAsia="Verdana" w:cs="Verdana" w:ascii="Verdana" w:hAnsi="Verdana"/>
          <w:b/>
          <w:bCs/>
          <w:sz w:val="28"/>
          <w:szCs w:val="28"/>
        </w:rPr>
        <w:t>Clinics 3 Locations and phone numbers.  (see next page for alternates)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u w:val="single"/>
        </w:rPr>
      </w:pPr>
      <w:r>
        <w:rPr>
          <w:rFonts w:eastAsia="Verdana" w:cs="Verdana" w:ascii="Verdana" w:hAnsi="Verdana"/>
          <w:u w:val="single"/>
        </w:rPr>
        <w:t>Please email the rotation director, Joe Chavez Carey (jcarey@ccfamilymed.com) and JoAnn Valencia (jvalencia@ccfamilymed.com) if you are going to miss any of your scheduled clinics.  Also call the clinic you were supposed to attend to let them know you are not coming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u w:val="single"/>
        </w:rPr>
      </w:pPr>
      <w:r>
        <w:rPr>
          <w:rFonts w:eastAsia="Verdana" w:cs="Verdana" w:ascii="Verdana" w:hAnsi="Verdana"/>
          <w:u w:val="singl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u w:val="single"/>
        </w:rPr>
      </w:pPr>
      <w:r>
        <w:rPr>
          <w:rFonts w:eastAsia="Verdana" w:cs="Verdana" w:ascii="Verdana" w:hAnsi="Verdana"/>
          <w:u w:val="singl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This schedule is a generalized schedule and may not include your Family Medicine clinics. Please see amion for your personal official schedule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THIS IS NOT YOUR OFFICIAL SCHEDULE- PLEASE LOOK AT AMION.COM. THIS IS A GUIDE TO LOCATIONS AND PHONE NUMBERS ONLY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2030"/>
        <w:gridCol w:w="3553"/>
        <w:gridCol w:w="2031"/>
        <w:gridCol w:w="2030"/>
        <w:gridCol w:w="2200"/>
      </w:tblGrid>
      <w:tr>
        <w:trPr/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Clinics 3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onday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Tuesday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Wednesday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Thursday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riday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AM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Behavioral Med Practicum (Echol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31 C St, 2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n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031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Surgery (Weis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uilding 1, 3N- 370-585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Except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4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th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Tuesday of Mon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Cardiology clinic (Arnold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uilding 1, 3N- 370-5851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Radiology (8-10A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r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 radiolo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320/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Reading Time 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Flex sigs (Chu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ittsburg HC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2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n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431-2435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or Flex sig in Martinez depending on amion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B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Resident Lounge</w:t>
            </w:r>
          </w:p>
        </w:tc>
      </w:tr>
      <w:tr>
        <w:trPr/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M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Pulmonary (Applegate) (1,2,4,5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370-5299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Allergy (Ashbrook) (3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200 x4264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Derm (Paige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1,3,5) MTZ bldg 1, 3N- 370-585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2,4) PHC 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r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- 431-2583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inor Procedures (Comino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99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Neurology (VanHandel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370-5200 x4264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Urology (Kleinerma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(1) RHC 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  <w:vertAlign w:val="superscript"/>
              </w:rPr>
              <w:t>st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 floor- 510-231-1380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 xml:space="preserve">(2-5) MTZ bldg 1,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  <w:t>1 South- 370-5299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Alternates to Clinics 3 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Note: </w:t>
      </w: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nly go to below clinics if above clinic is cancelled.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 Since these are alternate clinics they may have other residents in them doing electives.  Please let </w:t>
      </w:r>
      <w:r>
        <w:rPr>
          <w:rFonts w:eastAsia="Verdana" w:cs="Verdana" w:ascii="Verdana" w:hAnsi="Verdana"/>
          <w:sz w:val="22"/>
          <w:szCs w:val="22"/>
        </w:rPr>
        <w:t>Joe Chavez Carey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know if you have gone to one of the alternate clinics because the primary clinic was cancelled (</w:t>
      </w:r>
      <w:r>
        <w:rPr>
          <w:rFonts w:eastAsia="Verdana" w:cs="Verdana" w:ascii="Verdana" w:hAnsi="Verdana"/>
          <w:color w:val="000000"/>
          <w:sz w:val="22"/>
          <w:szCs w:val="22"/>
          <w:u w:val="none"/>
        </w:rPr>
        <w:t>jcarey@ccfamilymed.com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)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691"/>
        <w:gridCol w:w="3553"/>
        <w:gridCol w:w="2031"/>
        <w:gridCol w:w="2030"/>
        <w:gridCol w:w="2200"/>
      </w:tblGrid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lternates 3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onday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uesday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ednesday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hursday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riday</w:t>
            </w:r>
          </w:p>
        </w:tc>
      </w:tr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M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ehavioral Med (Nakell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31 C St, 2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vertAlign w:val="superscript"/>
              </w:rPr>
              <w:t>n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floo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031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mmunity Med/reading time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adiolo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vertAlign w:val="superscript"/>
              </w:rPr>
              <w:t>r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floor radiolo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320- work with another radiologist if Leibig not available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GI (Reif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eeks 1,3,5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HC 2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vertAlign w:val="superscript"/>
              </w:rPr>
              <w:t>n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floo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Weeks 2,4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Gyn (Loeliger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HC 2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vertAlign w:val="superscript"/>
              </w:rPr>
              <w:t>nd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floo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431-2435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B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in Hospit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esident Lounge</w:t>
            </w:r>
          </w:p>
        </w:tc>
      </w:tr>
      <w:tr>
        <w:trPr/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M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rmatolog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r. Leong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ichmond Health Cente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uite D</w:t>
            </w:r>
          </w:p>
        </w:tc>
        <w:tc>
          <w:tcPr>
            <w:tcW w:w="3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lastics (Javaheri/Cominos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Weeks 1,3,5) MTZ bldg 1, 3 No-370-585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Urology (Kleinerma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Weeks 2,4) PHC 2nd floor- 431-2435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eme/Onc (Hiner/Aki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5299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Neurology (Rauf/Bhatt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TZ bldg 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 Sout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70-4264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hest clinic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(week 1) RHC 1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vertAlign w:val="superscript"/>
              </w:rPr>
              <w:t>st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floor- suite E 510-231-1380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odiatry (Chan)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(Week 2,4,5) MTZ bldg 1,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 South- 370-5200 x4264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* if it says a clinic is on Weeks 1,3 and 5 it means the 1</w:t>
      </w:r>
      <w:r>
        <w:rPr>
          <w:vertAlign w:val="superscript"/>
        </w:rPr>
        <w:t>st</w:t>
      </w:r>
      <w:r>
        <w:rPr/>
        <w:t>, 3</w:t>
      </w:r>
      <w:r>
        <w:rPr>
          <w:vertAlign w:val="superscript"/>
        </w:rPr>
        <w:t>rd</w:t>
      </w:r>
      <w:r>
        <w:rPr/>
        <w:t xml:space="preserve"> and 5</w:t>
      </w:r>
      <w:r>
        <w:rPr>
          <w:vertAlign w:val="superscript"/>
        </w:rPr>
        <w:t>th</w:t>
      </w:r>
      <w:r>
        <w:rPr/>
        <w:t xml:space="preserve"> Tuesday (example) of that calendar month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-1440" w:hanging="0"/>
        <w:rPr/>
      </w:pPr>
      <w:r>
        <w:rPr/>
        <w:t>Notes about the clinic schedules-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>The day to day schedules are all in amion.com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>Any questions should be directed towards Joe Chavez Carey (pager 679, email jcarey@ccfamilymed.com)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 xml:space="preserve">If the location has a number in parenthesis in front of the location (e.g. see “chronic renal” above), that means that the clinic only meets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-1440" w:hanging="0"/>
        <w:rPr/>
      </w:pPr>
      <w:r>
        <w:rPr/>
        <w:t>on that day of each month (e.g. chronic renal- (3)PHC means that that clinic meets on the 3</w:t>
      </w:r>
      <w:r>
        <w:rPr>
          <w:vertAlign w:val="superscript"/>
        </w:rPr>
        <w:t>rd</w:t>
      </w:r>
      <w:r>
        <w:rPr/>
        <w:t xml:space="preserve"> Wed AM of the calendar month).  The actual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720" w:right="-1440" w:hanging="0"/>
        <w:rPr/>
      </w:pPr>
      <w:r>
        <w:rPr/>
        <w:t xml:space="preserve">dates you should attend the clinic will be reflected in amion.com. 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 xml:space="preserve">The phone number listed is for the nurse’s station.  If you will not be in attendance or to check if the clinic is still happening, you can call that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360" w:right="-1440" w:firstLine="360"/>
        <w:rPr/>
      </w:pPr>
      <w:r>
        <w:rPr/>
        <w:t>number at the start of the clinic.  You can also check with the clinic attending (in parenthesis next to clinic name) at beginning of the rotation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-1440" w:hanging="360"/>
        <w:rPr/>
      </w:pPr>
      <w:r>
        <w:rPr/>
        <w:t xml:space="preserve">Please use the learning objectives to encourage and guide clinical teaching. </w:t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00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