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 is a breakdown of how I would think about clinic selection.  Email me as questions arise. In all honesty, everyone seems to love their clinic site once they are there and never want to leave, which is a good sign that there isn’t that “one perfect site” on this list!</w:t>
      </w:r>
    </w:p>
    <w:p>
      <w:pPr>
        <w:pStyle w:val="Normal"/>
        <w:rPr/>
      </w:pPr>
      <w:r>
        <w:rPr/>
      </w:r>
    </w:p>
    <w:p>
      <w:pPr>
        <w:pStyle w:val="Normal"/>
        <w:rPr/>
      </w:pPr>
      <w:r>
        <w:rPr/>
        <w:t>1.  Geography could play a factor in your decision - for instance, if you live in Oakland you probably don't want to have your clinic site in Pittsburgh because driving home from there will be a pain.  There are certainly residents who make this commute, though, and love their clinics!</w:t>
      </w:r>
    </w:p>
    <w:p>
      <w:pPr>
        <w:pStyle w:val="Normal"/>
        <w:rPr/>
      </w:pPr>
      <w:r>
        <w:rPr/>
      </w:r>
    </w:p>
    <w:p>
      <w:pPr>
        <w:pStyle w:val="Normal"/>
        <w:rPr/>
      </w:pPr>
      <w:r>
        <w:rPr/>
        <w:t>2.  Martinez Vs. Outlying clinics</w:t>
      </w:r>
    </w:p>
    <w:p>
      <w:pPr>
        <w:pStyle w:val="Normal"/>
        <w:rPr/>
      </w:pPr>
      <w:r>
        <w:rPr/>
        <w:t>-Martinez is nice because you are on the same site as the hospital, so you won't have trouble getting to your clinic on time while on inpatient.  Noon conference ends at 1, and your first patient is scheduled for 1:15, so getting to outlying clinics is rough if you really want to attend a noon conference.  We are working on this issue, but for now, it is still an issue.</w:t>
      </w:r>
    </w:p>
    <w:p>
      <w:pPr>
        <w:pStyle w:val="Normal"/>
        <w:rPr/>
      </w:pPr>
      <w:r>
        <w:rPr/>
        <w:t>-Martinez has lots of residents and preceptors around, which can be a lot of fun because there will always be resident, but it can get crowded and sometimes (very rarely) you will have to line up to present a case to an attending.  You also have an advantage in that you have everything in the building, so if you want a stat lab draw or chest x-ray, the patient can just go downstairs. Or send them to the ER or a specialty clinic.</w:t>
      </w:r>
    </w:p>
    <w:p>
      <w:pPr>
        <w:pStyle w:val="Normal"/>
        <w:rPr/>
      </w:pPr>
      <w:r>
        <w:rPr/>
        <w:t>-Because it is the biggest site, there will be a lot more nursing staff to get to know, and the feel can be a little less like a community clinic because you aren't as intimate with nursing staff (in general).</w:t>
      </w:r>
    </w:p>
    <w:p>
      <w:pPr>
        <w:pStyle w:val="Normal"/>
        <w:rPr/>
      </w:pPr>
      <w:r>
        <w:rPr/>
        <w:t>-If you are in Martinez, you are more likely to come back to the hospital after clinic when you are on an inpatient rotation.  The outlying clinic folks are more likely to sprint a bit more in the morning but then go home directly from clinic.</w:t>
      </w:r>
    </w:p>
    <w:p>
      <w:pPr>
        <w:pStyle w:val="Normal"/>
        <w:rPr/>
      </w:pPr>
      <w:r>
        <w:rPr/>
      </w:r>
    </w:p>
    <w:p>
      <w:pPr>
        <w:pStyle w:val="Normal"/>
        <w:rPr/>
      </w:pPr>
      <w:r>
        <w:rPr/>
        <w:t>3. Clinic specifics</w:t>
      </w:r>
    </w:p>
    <w:p>
      <w:pPr>
        <w:pStyle w:val="Normal"/>
        <w:rPr/>
      </w:pPr>
      <w:r>
        <w:rPr/>
      </w:r>
    </w:p>
    <w:p>
      <w:pPr>
        <w:pStyle w:val="Normal"/>
        <w:rPr>
          <w:color w:val="1A1A1A"/>
          <w:sz w:val="32"/>
          <w:szCs w:val="32"/>
        </w:rPr>
      </w:pPr>
      <w:r>
        <w:rPr>
          <w:u w:val="single"/>
        </w:rPr>
        <w:t>Martinez (4 interns)-</w:t>
      </w:r>
      <w:r>
        <w:rPr/>
        <w:t xml:space="preserve"> Patients tend to be varied.  You get more of the Contra Costa Health Plan folks (people who work for the county and get county insurance), so your population has potential to be a bit more educated. You can expect to get plenty of continuity deliveries and kids if you deliver and then insist on following them after birth.  No drive to clinic which is a huge plus. Tons of interesting pathology due to meth abuse and good educational opportunities surrounding chronic pain and opioid addiction. It is a bigger clinic so you don’t always get to know your staff well, which can be good and bad.  This site has the most residents, so you always get to hang out with people.  Martinez also have a great care coordinator who has been very involved in PCMH development in the residency.</w:t>
      </w:r>
    </w:p>
    <w:p>
      <w:pPr>
        <w:pStyle w:val="Normal"/>
        <w:rPr/>
      </w:pPr>
      <w:r>
        <w:rPr/>
        <w:t xml:space="preserve"> </w:t>
      </w:r>
    </w:p>
    <w:p>
      <w:pPr>
        <w:pStyle w:val="Normal"/>
        <w:rPr/>
      </w:pPr>
      <w:r>
        <w:rPr>
          <w:u w:val="single"/>
        </w:rPr>
        <w:t>Concord (2 interns)</w:t>
      </w:r>
      <w:r>
        <w:rPr/>
        <w:t xml:space="preserve"> - </w:t>
      </w:r>
      <w:r>
        <w:rPr>
          <w:rFonts w:cs="Arial" w:ascii="Times" w:hAnsi="Times"/>
          <w:color w:val="1A1A1A"/>
        </w:rPr>
        <w:t>Small site in newly remodeled building, so you get a lot of 1-on-1 attention from attendings and can form very good relationships with staff.  There are fewer residents and there are days when you are the only resident in clinic.  There are no other services at that site (phlebotomy only a Tu/We/Th), so you have to think about what tests you order before you send them to Martinez to do the study (a pro and a con, because it is more like the "real world").  The population is slanted toward Spanish speaking, so Spanish definitely helps, but is not a necessity.  You get relatively more kids and OB, and might have to work more on growing your medicine panel if you want more complicated patients.  This is very doable, though, so you end up with a great variety of patients if you want it. Also, there are two therapists, a psychiatrist, a social worker who specializes in homeless outreach, and Public Health Nurse available almost always for warm hand offs. This is super helpful for any mental health issues...which is pretty much everybody.</w:t>
      </w:r>
    </w:p>
    <w:p>
      <w:pPr>
        <w:pStyle w:val="Normal"/>
        <w:rPr/>
      </w:pPr>
      <w:r>
        <w:rPr/>
      </w:r>
    </w:p>
    <w:p>
      <w:pPr>
        <w:pStyle w:val="Normal"/>
        <w:rPr/>
      </w:pPr>
      <w:r>
        <w:rPr>
          <w:u w:val="single"/>
        </w:rPr>
        <w:t>Pittsburgh (3 interns)</w:t>
      </w:r>
      <w:r>
        <w:rPr/>
        <w:t xml:space="preserve"> - East county clinic.  Lots of extra services including lab, imaging, and PT because it is a large clinic (the building used to be a hospital, actually). The preceptors are great and you have a wide range of patients there. Lots of Spanish speaking patients, so Spanish helps as well but again, not a necessity.  Meth is a little more of a problem in East County.  Tons of OB and peds in your clinic, absolutely no problem getting continuity deliveries.  There are 3 residents a year there, so you get some other folks around but are not generally overwhelmed with activity surrounding you.  It is 20-25 minutes from the hospital and no residents live out in East County (the closest that people currently live to East County is Concord).  The exam rooms are huge!</w:t>
      </w:r>
    </w:p>
    <w:p>
      <w:pPr>
        <w:pStyle w:val="Normal"/>
        <w:rPr/>
      </w:pPr>
      <w:r>
        <w:rPr/>
      </w:r>
    </w:p>
    <w:p>
      <w:pPr>
        <w:pStyle w:val="Normal"/>
        <w:rPr/>
      </w:pPr>
      <w:r>
        <w:rPr>
          <w:u w:val="single"/>
        </w:rPr>
        <w:t>West County Health Center (4 interns)</w:t>
      </w:r>
      <w:r>
        <w:rPr/>
        <w:t xml:space="preserve"> – San Pablo site.  More heavily African American, but still a varied patient population including a significant number of interpreted visits with Spanish and Tagalog speaking patients, amongst others.  Population is more consistent with “urban underserved” with more homeless and unemployed patients.  There are 4 residents a year, so there are other people around.  The building is brand spanking new and has lots of services (including labs, x-ray, Healthy Start, PT/OT, specialty clinics) which is nice. You will get tons of chronic medical problems. Historically getting continuity deliveries was a challenge at this site due to patient’s often choosing to deliver at Alta Bates in Berkeley.  However as of 3/2014, Alta Bates is no longer accepting our patients for delivery and instead they will all deliver at Martinez, so this likely will no longer be an issue.  Preceptors have some great experience in west-county resources to help patients in the are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0:54:00Z</dcterms:created>
  <dc:creator>Sergio Urcuyo</dc:creator>
  <dc:description/>
  <cp:keywords/>
  <dc:language>en-US</dc:language>
  <cp:lastModifiedBy>Kendra Johnson</cp:lastModifiedBy>
  <dcterms:modified xsi:type="dcterms:W3CDTF">2015-07-09T17:29:00Z</dcterms:modified>
  <cp:revision>9</cp:revision>
  <dc:subject/>
  <dc:title>Here is a breakdown of how I would think about clinic selection</dc:title>
</cp:coreProperties>
</file>