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County Employees and patients with CCHP Commercial Plan A or Plan B are eligible for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 visits per calendar year with these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private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acupuncturists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No referral necessary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Lai-Fu Cai, L.Ac.</w:t>
        </w:r>
      </w:hyperlink>
      <w:r>
        <w:rPr>
          <w:rFonts w:cs="Calibri" w:ascii="Calibri" w:hAnsi="Calibri"/>
          <w:sz w:val="22"/>
          <w:szCs w:val="22"/>
        </w:rPr>
        <w:br/>
        <w:t>1615 N Broadway</w:t>
        <w:br/>
        <w:t>Walnut Creek, CA 94596  </w:t>
        <w:br/>
        <w:t>925-930-5639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,Thurs 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eter Challenor, L.Ac.</w:t>
        </w:r>
      </w:hyperlink>
      <w:r>
        <w:rPr>
          <w:rFonts w:cs="Calibri" w:ascii="Calibri" w:hAnsi="Calibri"/>
          <w:sz w:val="22"/>
          <w:szCs w:val="22"/>
        </w:rPr>
        <w:br/>
        <w:t>2 Belshaw St</w:t>
        <w:br/>
        <w:t xml:space="preserve">Antioch, CA 94509   </w:t>
        <w:br/>
        <w:t>925-755-70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ue- Fri 10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3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Joanne Fanucchi, L.Ac.</w:t>
        </w:r>
      </w:hyperlink>
      <w:r>
        <w:rPr>
          <w:rFonts w:cs="Calibri" w:ascii="Calibri" w:hAnsi="Calibri"/>
          <w:sz w:val="22"/>
          <w:szCs w:val="22"/>
        </w:rPr>
        <w:br/>
        <w:t>1222 Contra Costa Blvd</w:t>
        <w:br/>
        <w:t xml:space="preserve">Concord, CA 94523   </w:t>
        <w:br/>
        <w:t>925-497-4759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ue, Thu, Sat 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ed 1:00 p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8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u w:val="single"/>
          <w:shd w:fill="FFFFFF" w:val="clear"/>
        </w:rPr>
        <w:t>Wannyi He, L.Ac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5159 Lone Tree Wa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ntioch, CA 94531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925-706-1388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-Sat 8:00 a.m.-6:00 p.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Richard Liao, L.Ac.</w:t>
        </w:r>
      </w:hyperlink>
      <w:r>
        <w:rPr>
          <w:rFonts w:cs="Calibri" w:ascii="Calibri" w:hAnsi="Calibri"/>
          <w:sz w:val="22"/>
          <w:szCs w:val="22"/>
        </w:rPr>
        <w:br/>
        <w:t>1033 Solano Ave</w:t>
        <w:br/>
        <w:t xml:space="preserve">Albany, CA 94706   </w:t>
        <w:br/>
        <w:t>510-524-814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e, Wed, Fri, Sa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00 Mt. Diablo Blvd Ste 202</w:t>
        <w:br/>
        <w:t xml:space="preserve">Walnut Creek, CA 94596   </w:t>
        <w:br/>
        <w:t>925-924-012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 , Thu 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 w:val="22"/>
          <w:szCs w:val="22"/>
          <w:shd w:fill="FFFFFF" w:val="clear"/>
        </w:rPr>
        <w:t xml:space="preserve">Updated 8/9/2013. 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 w:val="22"/>
          <w:szCs w:val="22"/>
          <w:shd w:fill="FFFFFF" w:val="clear"/>
        </w:rPr>
        <w:t xml:space="preserve">For the current list go to </w:t>
      </w:r>
      <w:hyperlink r:id="rId6">
        <w:r>
          <w:rPr>
            <w:rStyle w:val="InternetLink"/>
            <w:rFonts w:cs="Arial" w:ascii="Arial" w:hAnsi="Arial"/>
            <w:i/>
            <w:iCs/>
            <w:sz w:val="22"/>
            <w:szCs w:val="22"/>
            <w:shd w:fill="FFFFFF" w:val="clear"/>
          </w:rPr>
          <w:t>http://cchp.prismisp.com/</w:t>
        </w:r>
      </w:hyperlink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  <w:shd w:fill="FFFFFF" w:val="clear"/>
        </w:rPr>
        <w:t>and do a search: Specialty = acupuncture.</w:t>
      </w:r>
    </w:p>
    <w:p>
      <w:pPr>
        <w:pStyle w:val="Normal"/>
        <w:rPr>
          <w:rStyle w:val="Emphasis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Jiang Tu, L.Ac.</w:t>
        </w:r>
      </w:hyperlink>
      <w:r>
        <w:rPr>
          <w:rFonts w:cs="Calibri" w:ascii="Calibri" w:hAnsi="Calibri"/>
          <w:sz w:val="22"/>
          <w:szCs w:val="22"/>
        </w:rPr>
        <w:br/>
        <w:t>1833 Key Blvd</w:t>
        <w:br/>
        <w:t xml:space="preserve">El Cerrito, CA 94530   </w:t>
        <w:br/>
        <w:t>510-235-516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-Fri 10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2801 Pinole Valley Rd. Ste. 202</w:t>
        <w:br/>
        <w:t xml:space="preserve">Pinole, CA 94564   </w:t>
        <w:br/>
        <w:t>510-235-516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, Tue, Thu, Fri, Sat  10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u 1:00 p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/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Richard Weissman, L.Ac.</w:t>
        </w:r>
      </w:hyperlink>
      <w:r>
        <w:rPr>
          <w:rFonts w:cs="Calibri" w:ascii="Calibri" w:hAnsi="Calibri"/>
          <w:sz w:val="22"/>
          <w:szCs w:val="22"/>
        </w:rPr>
        <w:br/>
        <w:t>2261 Morello Ave Ste D</w:t>
        <w:br/>
        <w:t xml:space="preserve">Pleasant Hill, CA 94523   </w:t>
        <w:br/>
        <w:t>925-671-2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, Tue, Thu 8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00 p.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ed 8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Chulong Xue, L.Ac.</w:t>
        </w:r>
      </w:hyperlink>
      <w:r>
        <w:rPr>
          <w:rFonts w:cs="Calibri" w:ascii="Calibri" w:hAnsi="Calibri"/>
          <w:sz w:val="22"/>
          <w:szCs w:val="22"/>
        </w:rPr>
        <w:br/>
        <w:t>1111 Civic Dr Ste 111</w:t>
        <w:br/>
        <w:t>Walnut Creek, CA 94596 </w:t>
        <w:br/>
        <w:t>925-977-163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, Wed, Fr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5: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e, Th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1:00 a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Liyun Ye, L.Ac.</w:t>
        </w:r>
      </w:hyperlink>
      <w:r>
        <w:rPr>
          <w:rFonts w:cs="Calibri" w:ascii="Calibri" w:hAnsi="Calibri"/>
          <w:sz w:val="22"/>
          <w:szCs w:val="22"/>
        </w:rPr>
        <w:br/>
        <w:t>2742 Concord Blvd.</w:t>
        <w:br/>
        <w:t>Concord, CA 94519   925-609-88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 -Sa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6:3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Bao Ping Zeng, L.Ac.</w:t>
        </w:r>
      </w:hyperlink>
      <w:r>
        <w:rPr>
          <w:rFonts w:cs="Calibri" w:ascii="Calibri" w:hAnsi="Calibri"/>
          <w:sz w:val="22"/>
          <w:szCs w:val="22"/>
        </w:rPr>
        <w:br/>
        <w:t>1127 Webster St Ste 9</w:t>
        <w:br/>
        <w:t xml:space="preserve">Oakland, CA 94607   </w:t>
        <w:br/>
        <w:t>510-381-908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-Sat 9:00 a.m.</w:t>
      </w:r>
      <w:r>
        <w:rPr>
          <w:rFonts w:eastAsia="MS Mincho;ＭＳ 明朝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5:00 p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alltext">
    <w:name w:val="smalltext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Relax">
    <w:name w:val="relax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hp.prismisp.com/search.php" TargetMode="External"/><Relationship Id="rId3" Type="http://schemas.openxmlformats.org/officeDocument/2006/relationships/hyperlink" Target="http://cchp.prismisp.com/search.php" TargetMode="External"/><Relationship Id="rId4" Type="http://schemas.openxmlformats.org/officeDocument/2006/relationships/hyperlink" Target="http://cchp.prismisp.com/search.php" TargetMode="External"/><Relationship Id="rId5" Type="http://schemas.openxmlformats.org/officeDocument/2006/relationships/hyperlink" Target="http://cchp.prismisp.com/search.php" TargetMode="External"/><Relationship Id="rId6" Type="http://schemas.openxmlformats.org/officeDocument/2006/relationships/hyperlink" Target="http://cchp.prismisp.com/" TargetMode="External"/><Relationship Id="rId7" Type="http://schemas.openxmlformats.org/officeDocument/2006/relationships/hyperlink" Target="http://cchp.prismisp.com/search.php" TargetMode="External"/><Relationship Id="rId8" Type="http://schemas.openxmlformats.org/officeDocument/2006/relationships/hyperlink" Target="http://cchp.prismisp.com/search.php" TargetMode="External"/><Relationship Id="rId9" Type="http://schemas.openxmlformats.org/officeDocument/2006/relationships/hyperlink" Target="http://cchp.prismisp.com/search.php" TargetMode="External"/><Relationship Id="rId10" Type="http://schemas.openxmlformats.org/officeDocument/2006/relationships/hyperlink" Target="http://cchp.prismisp.com/search.php" TargetMode="External"/><Relationship Id="rId11" Type="http://schemas.openxmlformats.org/officeDocument/2006/relationships/hyperlink" Target="http://cchp.prismisp.com/search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0:07:00Z</dcterms:created>
  <dc:creator>Joyce</dc:creator>
  <dc:description/>
  <cp:keywords/>
  <dc:language>en-US</dc:language>
  <cp:lastModifiedBy>Joyce</cp:lastModifiedBy>
  <dcterms:modified xsi:type="dcterms:W3CDTF">2014-02-08T01:08:00Z</dcterms:modified>
  <cp:revision>3</cp:revision>
  <dc:subject/>
  <dc:title>Lai-Fu Cai, L</dc:title>
</cp:coreProperties>
</file>