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9"/>
        <w:gridCol w:w="5005"/>
        <w:gridCol w:w="4210"/>
        <w:gridCol w:w="2499"/>
      </w:tblGrid>
      <w:tr>
        <w:trPr>
          <w:trHeight w:val="535" w:hRule="atLeast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entury Schoolbook" w:hAnsi="Century Schoolbook" w:cs="Century Schoolbook"/>
                <w:sz w:val="32"/>
              </w:rPr>
            </w:pPr>
            <w:r>
              <w:rPr>
                <w:rFonts w:cs="Century Schoolbook" w:ascii="Century Schoolbook" w:hAnsi="Century Schoolbook"/>
                <w:sz w:val="32"/>
              </w:rPr>
              <w:t>Contra Costa County Breastfeeding Resource Directory</w:t>
            </w:r>
          </w:p>
        </w:tc>
      </w:tr>
      <w:tr>
        <w:trPr>
          <w:trHeight w:val="357" w:hRule="atLeast"/>
          <w:cantSplit w:val="true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Agency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Advice/Consults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Phone Number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entury Schoolbook" w:hAnsi="Century Schoolbook"/>
                <w:b/>
                <w:bCs/>
                <w:sz w:val="28"/>
                <w:szCs w:val="28"/>
              </w:rPr>
              <w:t>Breast pump rental/sales</w:t>
            </w:r>
          </w:p>
        </w:tc>
      </w:tr>
      <w:tr>
        <w:trPr>
          <w:trHeight w:val="829" w:hRule="atLeast"/>
          <w:cantSplit w:val="true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Contra Costa Breastfeeding Warmline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  <w:bCs/>
              </w:rPr>
            </w:pPr>
            <w:r>
              <w:rPr>
                <w:rFonts w:cs="Courier New" w:ascii="Century Schoolbook" w:hAnsi="Century Schoolbook"/>
                <w:b w:val="false"/>
                <w:bCs/>
              </w:rPr>
              <w:t>Leave message with your name, phone number, and breastfeeding concern. A lactation specialist will call you back within 24 hrs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1-866-878-7767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Press 1-Spanish, Press 2-Englis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</w:t>
            </w:r>
          </w:p>
        </w:tc>
      </w:tr>
      <w:tr>
        <w:trPr>
          <w:trHeight w:val="1273" w:hRule="atLeast"/>
          <w:cantSplit w:val="true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WIC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Free for all WIC particip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Cs/>
                <w:sz w:val="22"/>
                <w:szCs w:val="22"/>
              </w:rPr>
            </w:pPr>
            <w:r>
              <w:rPr>
                <w:rFonts w:eastAsia="Century Schoolbook" w:cs="Century Schoolbook" w:ascii="Century Schoolbook" w:hAnsi="Century Schoolbook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Courier New" w:ascii="Century Schoolbook" w:hAnsi="Century Schoolbook"/>
                <w:b/>
                <w:sz w:val="20"/>
              </w:rPr>
              <w:t>(All are English/Spanish with interpreter services available)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entury Schoolbook" w:hAnsi="Century Schoolbook"/>
                <w:b/>
                <w:sz w:val="16"/>
                <w:szCs w:val="16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hone (925) 646-5534</w:t>
            </w:r>
            <w:r>
              <w:rPr/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Fax (925) 646-502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hone (925) 431-2465 Fax (925) 431-247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hone (510) 231-8624 Fax (510) 231-8601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WIC breastfeeding support                     (925) 646-5534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 xml:space="preserve">All WIC clinics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646-5534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heck for eligibility</w:t>
            </w:r>
          </w:p>
        </w:tc>
      </w:tr>
      <w:tr>
        <w:trPr>
          <w:trHeight w:val="621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Public Health Field Nursing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No charge, serving primarily low income)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Home visits for case management including breastfeeding support/education/consult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P </w:t>
            </w:r>
            <w:r>
              <w:rPr>
                <w:rFonts w:cs="Helv;Arial" w:ascii="Century Schoolbook" w:hAnsi="Century Schoolbook"/>
                <w:color w:val="000000"/>
                <w:sz w:val="20"/>
              </w:rPr>
              <w:t>(925) 313-6924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 (925) 313-6029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</w:tc>
      </w:tr>
      <w:tr>
        <w:trPr>
          <w:trHeight w:val="1084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Kais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Kaiser members)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Walnut Creek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Antioch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Richmond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Pinole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368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14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215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50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21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020</w:t>
            </w:r>
          </w:p>
        </w:tc>
      </w:tr>
      <w:tr>
        <w:trPr>
          <w:trHeight w:val="640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John Muir Healt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FREE Drop-in Latch Clinic Thursday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up to 1month old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1:30 am-1 pm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Advice Line 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consultants appointments (fee-based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Home Health Visits (may be covered by insuranc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 xml:space="preserve">(925) 941-7900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Sutter/Delt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Lactation/Consultant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79-7200x420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La Clinica de la Raz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icia Rangel, MSW, IBCLC*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phone interpreters availabl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46-4844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Alta Bates</w:t>
            </w:r>
          </w:p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(fee based, sliding scale offered)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Outpatient Lactation Consult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English Only)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7701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</w:tc>
      </w:tr>
      <w:tr>
        <w:trPr>
          <w:trHeight w:val="640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Courier New" w:ascii="Century Schoolbook" w:hAnsi="Century Schoolbook"/>
                <w:b/>
                <w:sz w:val="20"/>
              </w:rPr>
              <w:t>Contra Costa County Breastfeeding Coalition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Contra Costa County Regional Breastfeeding Liaison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Monique Sims, DrPH, RD, IBCLC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646-520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color w:val="FF0000"/>
                <w:sz w:val="20"/>
              </w:rPr>
            </w:pPr>
            <w:r>
              <w:rPr>
                <w:rFonts w:cs="Courier New" w:ascii="Century Schoolbook" w:hAnsi="Century Schoolbook"/>
                <w:color w:val="FF0000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Mother’s Milk Bank 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Arial" w:ascii="Century Schoolbook" w:hAnsi="Century Schoolbook"/>
                <w:sz w:val="20"/>
              </w:rPr>
              <w:t>Provides human milk to babies whose own mothers cannot supply the milk to meet their babies’ needs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408) 998-4550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color w:val="FF0000"/>
                <w:sz w:val="20"/>
              </w:rPr>
            </w:pPr>
            <w:r>
              <w:rPr>
                <w:rFonts w:cs="Courier New" w:ascii="Century Schoolbook" w:hAnsi="Century Schoolbook"/>
                <w:color w:val="FF0000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14488" w:type="dxa"/>
            <w:gridSpan w:val="5"/>
            <w:tcBorders>
              <w:top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color w:val="FF0000"/>
                <w:sz w:val="20"/>
              </w:rPr>
            </w:pPr>
            <w:r>
              <w:rPr>
                <w:rFonts w:cs="Courier New" w:ascii="Century Schoolbook" w:hAnsi="Century Schoolbook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entury Schoolbook" w:hAnsi="Century Schoolbook" w:cs="Courier New"/>
          <w:b/>
          <w:b/>
          <w:sz w:val="20"/>
        </w:rPr>
      </w:pPr>
      <w:r>
        <w:rPr>
          <w:rFonts w:cs="Courier New" w:ascii="Century Schoolbook" w:hAnsi="Century Schoolbook"/>
          <w:b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19760</wp:posOffset>
                </wp:positionV>
                <wp:extent cx="9592310" cy="749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2310" cy="749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92"/>
                              <w:gridCol w:w="3288"/>
                              <w:gridCol w:w="545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1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32"/>
                                      <w:szCs w:val="32"/>
                                    </w:rPr>
                                    <w:t xml:space="preserve">Free/Low Cost Contra Costa County Breastfeeding Classes and Support Group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</w:rPr>
                                    <w:t>Agency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lang w:val="es-MX"/>
                                    </w:rPr>
                                    <w:t>Contact info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lang w:val="es-MX"/>
                                    </w:rPr>
                                    <w:t xml:space="preserve">Date/ Time/Details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b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>WIC Breastfeeding support grou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ree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oncord WIC Offi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355 Stanwell Circle, Concord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lang w:val="es-MX"/>
                                    </w:rPr>
                                    <w:t>Gaby Orteg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lang w:val="es-MX"/>
                                    </w:rPr>
                                    <w:t>(925) 646-5226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Thursday 9:30-11:30 am (Spanis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Thursday 1:30-3:30 pm (Englis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ittsburg Health Cent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311 Loveridge Road, Pittsburg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lang w:val="es-MX"/>
                                    </w:rPr>
                                    <w:t>Claudia Salmeron, IBCLC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431-2465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Monday 9:30-11:30 am (Spanis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Monday 1:30-3:30 pm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Englis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 xml:space="preserve">WIC Breastfeeding and Nutrition classes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re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Richmond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rFonts w:ascii="Century Schoolbook" w:hAnsi="Century Schoolbook" w:cs="Courier Ne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 w:val="false"/>
                                    </w:rPr>
                                    <w:t xml:space="preserve">(510) 231-8600      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all for schedu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English/Spanis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oncord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rFonts w:ascii="Century Schoolbook" w:hAnsi="Century Schoolbook" w:cs="Courier Ne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 w:val="false"/>
                                    </w:rPr>
                                    <w:t>(925) 646-5370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ittsburg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925) 431-2460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Brentwood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925) 513-6880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 xml:space="preserve">Healthy Start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ree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Martinez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925) 370-5495 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all for schedule (English/Spanis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>John Muir Women’s Health Cen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ee and fee-based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Walnut Cre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941-7900 x3 (English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u w:val="single"/>
                                    </w:rPr>
                                    <w:t>www.johnmuirhealth.c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Muir Mommies:  Tuesdays &amp; Thursday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Free &amp; low cost weekly sessions up to 1 year of ag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all to regis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Breastfeeding, childbirth, &amp; newborn care: Call for more information about free and fee-based clas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 xml:space="preserve">La Leche League-LL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re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entury Schoolbook" w:hAnsi="Century Schoolboo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entury Schoolbook" w:hAnsi="Century Schoolbo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100"/>
                                    <w:jc w:val="center"/>
                                    <w:rPr>
                                      <w:rFonts w:ascii="Century Schoolbook" w:hAnsi="Century Schoolboo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entury Schoolbook" w:hAnsi="Century Schoolbook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ittsburg-Antioch-Brentwood-Oakley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entury Schoolbook" w:hAnsi="Century Schoolbook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entury Schoolbook" w:hAnsi="Century Schoolbook"/>
                                      <w:b w:val="false"/>
                                      <w:sz w:val="18"/>
                                      <w:szCs w:val="18"/>
                                    </w:rPr>
                                    <w:t>Mary:</w:t>
                                  </w:r>
                                  <w:r>
                                    <w:rPr>
                                      <w:rStyle w:val="StrongEmphasis"/>
                                      <w:rFonts w:cs="Calibri" w:ascii="Century Schoolbook" w:hAnsi="Century Schoolbook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entury Schoolbook" w:hAnsi="Century Schoolbook"/>
                                      <w:sz w:val="18"/>
                                      <w:szCs w:val="18"/>
                                    </w:rPr>
                                    <w:t xml:space="preserve">(925) 754-1284 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entury Schoolbook" w:hAnsi="Century Schoolbook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entury Schoolbook" w:hAnsi="Century Schoolbook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Julie: </w:t>
                                  </w:r>
                                  <w:r>
                                    <w:rPr>
                                      <w:rFonts w:cs="Calibri" w:ascii="Century Schoolbook" w:hAnsi="Century Schoolbook"/>
                                      <w:sz w:val="18"/>
                                      <w:szCs w:val="18"/>
                                    </w:rPr>
                                    <w:t>(925) 757-6767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 xml:space="preserve">rd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Friday at 10:00 a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32" w:leader="none"/>
                                    </w:tabs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all Mary for date and time (925) 550-6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oncord-Walnut Creek-Pleasant Hill-Martinez- Lafayett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Calibri" w:ascii="Century Schoolbook" w:hAnsi="Century Schoolbook"/>
                                      <w:b w:val="false"/>
                                      <w:sz w:val="18"/>
                                      <w:szCs w:val="18"/>
                                    </w:rPr>
                                    <w:t>Anuta: (925) 818-435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Style w:val="StrongEmphasis"/>
                                      <w:rFonts w:ascii="Century Schoolbook" w:hAnsi="Century Schoolbook" w:cs="Calibri"/>
                                      <w:b w:val="false"/>
                                      <w:b w:val="false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2" w:leader="none"/>
                                      <w:tab w:val="left" w:pos="3192" w:leader="none"/>
                                    </w:tabs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Wednesday of every month at 3:00 p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2" w:leader="none"/>
                                      <w:tab w:val="left" w:pos="3192" w:leader="none"/>
                                    </w:tabs>
                                    <w:rPr>
                                      <w:rFonts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</w:rPr>
                                    <w:t>Bloom Retreat, 1444 South Main Street, Walnut Cr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02" w:leader="none"/>
                                      <w:tab w:val="left" w:pos="3192" w:leader="none"/>
                                    </w:tabs>
                                    <w:jc w:val="center"/>
                                    <w:rPr>
                                      <w:rFonts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entury Schoolbook" w:hAnsi="Century Schoolbook"/>
                                      <w:sz w:val="20"/>
                                    </w:rPr>
                                    <w:t>San Ramon-Alamo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87" w:leader="none"/>
                                    </w:tabs>
                                    <w:rPr>
                                      <w:rFonts w:ascii="Century Schoolbook" w:hAnsi="Century Schoolbook" w:cs="Calibri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alibri" w:ascii="Century Schoolbook" w:hAnsi="Century Schoolbook"/>
                                      <w:sz w:val="20"/>
                                      <w:lang w:val="es-MX"/>
                                    </w:rPr>
                                    <w:t>Lili: (925) 596-14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87" w:leader="none"/>
                                    </w:tabs>
                                    <w:rPr>
                                      <w:rFonts w:ascii="Century Schoolbook" w:hAnsi="Century Schoolbook" w:cs="Calibri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alibri" w:ascii="Century Schoolbook" w:hAnsi="Century Schoolbook"/>
                                      <w:sz w:val="20"/>
                                      <w:lang w:val="es-MX"/>
                                    </w:rPr>
                                    <w:t>Maggie: (510) 703-4636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</w:rPr>
                                    <w:t xml:space="preserve"> Wednesday of every month at 6:00 p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87" w:leader="none"/>
                                    </w:tabs>
                                    <w:rPr>
                                      <w:rFonts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</w:rPr>
                                    <w:t>San Ramon Medical Center, 600 Norris Canyon Rd, San Ramon. (Use South/Family Birthing Center entrance, meets in Blackhawk A roo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  <w:t xml:space="preserve">Bay Area Breastfeeding Support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free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ino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lang w:val="es-MX"/>
                                    </w:rPr>
                                    <w:t>Serena Meyer IBCLC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  <w:u w:val="singl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u w:val="single"/>
                                      <w:lang w:val="es-MX"/>
                                    </w:rPr>
                                    <w:t>serenemother@gmail.com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 Friday 4:30-5:30 pm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ommunity breastfeeding support for pregnant, breastfeeding women, family partners &amp; childr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880 Tennant Ave, Pinole-Alex Clark Room (bottom floor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1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  <w:t>Kais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leasanton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 xml:space="preserve">(925) 847-5551 (English) 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 xml:space="preserve">Pleasanton Breastfeeding Class            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 xml:space="preserve">Wednesday 10:00 am – no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North Building, Second floor conference ro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Contact Debbie at First Step Clini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Antioch Medical Center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813-3560 (English/Span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Antioch Delta Fair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779-5147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Richmond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510) 307-2210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Martinez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372-1198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Pino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510) 243-4020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1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Walnut Creek Medical Center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(925) 295-4190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  <w:t>Sutter/Delta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20"/>
                                    </w:rPr>
                                    <w:t>Antioch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>(925) 779-7200 x4206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jc w:val="center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>Call for Breastfeeding class inform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b/>
                                      <w:sz w:val="22"/>
                                      <w:szCs w:val="22"/>
                                    </w:rPr>
                                    <w:t>Alta Ba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  <w:sz w:val="18"/>
                                      <w:szCs w:val="18"/>
                                    </w:rPr>
                                    <w:t>(First session free /$10 per session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20"/>
                                      <w:tab w:val="left" w:pos="3207" w:leader="none"/>
                                      <w:tab w:val="left" w:pos="3327" w:leader="none"/>
                                    </w:tabs>
                                    <w:jc w:val="center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>Berkley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>(510) 204-6546 (English)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 xml:space="preserve">Tuesday and Friday 1:30-3:00 pm 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rFonts w:ascii="Century Schoolbook" w:hAnsi="Century Schoolbook" w:cs="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 New" w:ascii="Century Schoolbook" w:hAnsi="Century Schoolbook"/>
                                    </w:rPr>
                                    <w:t>Breastfeeding Support Group 2450 Ashby Ave, Berkele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3pt;height:590.05pt;mso-wrap-distance-left:0pt;mso-wrap-distance-right:9pt;mso-wrap-distance-top:0pt;mso-wrap-distance-bottom:0pt;margin-top:48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92"/>
                        <w:gridCol w:w="3288"/>
                        <w:gridCol w:w="545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51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32"/>
                                <w:szCs w:val="32"/>
                              </w:rPr>
                              <w:t xml:space="preserve">Free/Low Cost Contra Costa County Breastfeeding Classes and Support Groups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</w:rPr>
                              <w:t>Agency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lang w:val="es-MX"/>
                              </w:rPr>
                              <w:t>Contact info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lang w:val="es-MX"/>
                              </w:rPr>
                              <w:t xml:space="preserve">Date/ Time/Details  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>WIC Breastfeeding support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ree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oncord WIC Office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355 Stanwell Circle, Concord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lang w:val="es-MX"/>
                              </w:rPr>
                              <w:t>Gaby Ortega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lang w:val="es-MX"/>
                              </w:rPr>
                              <w:t>(925) 646-5226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Thursday 9:30-11:30 am (Spanis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Thursday 1:30-3:30 pm (English)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ittsburg Health Center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311 Loveridge Road, Pittsburg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lang w:val="es-MX"/>
                              </w:rPr>
                              <w:t>Claudia Salmeron, IBCLC*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431-2465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Monday 9:30-11:30 am (Spanish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Monday 1:30-3:30 pm</w:t>
                            </w: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English)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 xml:space="preserve">WIC Breastfeeding and Nutrition classes 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re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Richmond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rFonts w:ascii="Century Schoolbook" w:hAnsi="Century Schoolbook" w:cs="Courier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 w:val="false"/>
                              </w:rPr>
                              <w:t xml:space="preserve">(510) 231-8600      </w:t>
                            </w:r>
                          </w:p>
                        </w:tc>
                        <w:tc>
                          <w:tcPr>
                            <w:tcW w:w="5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all for schedu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English/Spanis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oncord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rFonts w:ascii="Century Schoolbook" w:hAnsi="Century Schoolbook" w:cs="Courier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 w:val="false"/>
                              </w:rPr>
                              <w:t>(925) 646-5370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ittsburg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Schoolbook" w:hAnsi="Century Schoolbook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(925) 431-2460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Brentwood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925) 513-6880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 xml:space="preserve">Healthy Start 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ree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Martinez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925) 370-5495 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all for schedule (English/Spanish)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>John Muir Women’s Health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ee and fee-based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Walnut Cre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941-7900 x3 (Englis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u w:val="single"/>
                              </w:rPr>
                              <w:t>www.johnmuirhealth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Muir Mommies:  Tuesdays &amp; Thurs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Free &amp; low cost weekly sessions up to 1 year of ag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all to regis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Breastfeeding, childbirth, &amp; newborn care: Call for more information about free and fee-based classes.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 xml:space="preserve">La Leche League-LL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re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eastAsia="Century Schoolbook" w:cs="Century Schoolbook" w:ascii="Century Schoolbook" w:hAnsi="Century Schoolbook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entury Schoolbook" w:hAnsi="Century Schoolboo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100"/>
                              <w:jc w:val="center"/>
                              <w:rPr>
                                <w:rFonts w:ascii="Century Schoolbook" w:hAnsi="Century Schoolboo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Schoolbook" w:hAnsi="Century Schoolbook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ittsburg-Antioch-Brentwood-Oakley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Schoolbook" w:hAnsi="Century Schoolbook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entury Schoolbook" w:hAnsi="Century Schoolbook"/>
                                <w:b w:val="false"/>
                                <w:sz w:val="18"/>
                                <w:szCs w:val="18"/>
                              </w:rPr>
                              <w:t>Mary:</w:t>
                            </w:r>
                            <w:r>
                              <w:rPr>
                                <w:rStyle w:val="StrongEmphasis"/>
                                <w:rFonts w:cs="Calibri" w:ascii="Century Schoolbook" w:hAnsi="Century Schoolbook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entury Schoolbook" w:hAnsi="Century Schoolbook"/>
                                <w:sz w:val="18"/>
                                <w:szCs w:val="18"/>
                              </w:rPr>
                              <w:t xml:space="preserve">(925) 754-1284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entury Schoolbook" w:hAnsi="Century Schoolbook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entury Schoolbook" w:hAnsi="Century Schoolbook"/>
                                <w:b w:val="false"/>
                                <w:sz w:val="18"/>
                                <w:szCs w:val="18"/>
                              </w:rPr>
                              <w:t xml:space="preserve">Julie: </w:t>
                            </w:r>
                            <w:r>
                              <w:rPr>
                                <w:rFonts w:cs="Calibri" w:ascii="Century Schoolbook" w:hAnsi="Century Schoolbook"/>
                                <w:sz w:val="18"/>
                                <w:szCs w:val="18"/>
                              </w:rPr>
                              <w:t>(925) 757-6767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32" w:leader="none"/>
                              </w:tabs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 xml:space="preserve">rd 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Friday at 10:00 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32" w:leader="none"/>
                              </w:tabs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all Mary for date and time (925) 550-6459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oncord-Walnut Creek-Pleasant Hill-Martinez- Lafayett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Century Schoolbook" w:hAnsi="Century Schoolbook"/>
                                <w:b w:val="false"/>
                                <w:sz w:val="18"/>
                                <w:szCs w:val="18"/>
                              </w:rPr>
                              <w:t>Anuta: (925) 818-4355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Style w:val="StrongEmphasis"/>
                                <w:rFonts w:ascii="Century Schoolbook" w:hAnsi="Century Schoolbook" w:cs="Calibri"/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2" w:leader="none"/>
                                <w:tab w:val="left" w:pos="3192" w:leader="none"/>
                              </w:tabs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Wednesday of every month at 3:00 p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2" w:leader="none"/>
                                <w:tab w:val="left" w:pos="3192" w:leader="none"/>
                              </w:tabs>
                              <w:rPr>
                                <w:rFonts w:cs="Calibri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>Bloom Retreat, 1444 South Main Street, Walnut Creek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02" w:leader="none"/>
                                <w:tab w:val="left" w:pos="3192" w:leader="none"/>
                              </w:tabs>
                              <w:jc w:val="center"/>
                              <w:rPr>
                                <w:rFonts w:cs="Calibri"/>
                                <w:sz w:val="20"/>
                              </w:rPr>
                            </w:pPr>
                            <w:r>
                              <w:rPr>
                                <w:rFonts w:cs="Arial" w:ascii="Century Schoolbook" w:hAnsi="Century Schoolbook"/>
                                <w:sz w:val="20"/>
                              </w:rPr>
                              <w:t>San Ramon-Alamo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7" w:leader="none"/>
                              </w:tabs>
                              <w:rPr>
                                <w:rFonts w:ascii="Century Schoolbook" w:hAnsi="Century Schoolbook" w:cs="Calibri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alibri" w:ascii="Century Schoolbook" w:hAnsi="Century Schoolbook"/>
                                <w:sz w:val="20"/>
                                <w:lang w:val="es-MX"/>
                              </w:rPr>
                              <w:t>Lili: (925) 596-14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7" w:leader="none"/>
                              </w:tabs>
                              <w:rPr>
                                <w:rFonts w:ascii="Century Schoolbook" w:hAnsi="Century Schoolbook" w:cs="Calibri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alibri" w:ascii="Century Schoolbook" w:hAnsi="Century Schoolbook"/>
                                <w:sz w:val="20"/>
                                <w:lang w:val="es-MX"/>
                              </w:rPr>
                              <w:t>Maggie: (510) 703-4636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7" w:leader="none"/>
                              </w:tabs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Wednesday of every month at 6:00 p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7" w:leader="none"/>
                              </w:tabs>
                              <w:rPr>
                                <w:rFonts w:cs="Calibri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>San Ramon Medical Center, 600 Norris Canyon Rd, San Ramon. (Use South/Family Birthing Center entrance, meets in Blackhawk A room)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  <w:t xml:space="preserve">Bay Area Breastfeeding Support 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free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ino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lang w:val="es-MX"/>
                              </w:rPr>
                              <w:t>Serena Meyer IBCLC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u w:val="single"/>
                                <w:lang w:val="es-MX"/>
                              </w:rPr>
                              <w:t>serenemother@gmail.com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 Friday 4:30-5:30 pm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ommunity breastfeeding support for pregnant, breastfeeding women, family partners &amp; child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880 Tennant Ave, Pinole-Alex Clark Room (bottom floor) 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1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  <w:t>Ka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leasanton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 xml:space="preserve">(925) 847-5551 (English) </w:t>
                            </w:r>
                          </w:p>
                        </w:tc>
                        <w:tc>
                          <w:tcPr>
                            <w:tcW w:w="54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 xml:space="preserve">Pleasanton Breastfeeding Class             </w:t>
                            </w:r>
                            <w:r>
                              <w:rPr>
                                <w:rFonts w:cs="Courier New" w:ascii="Century Schoolbook" w:hAnsi="Century Schoolbook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entury Schoolbook" w:hAnsi="Century Schoolboo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 xml:space="preserve">Wednesday 10:00 am – no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North Building, Second floor conference 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Contact Debbie at First Step Cli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Antioch Medical Center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813-3560 (English/Span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Antioch Delta Fair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779-5147 (Engl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Richmond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510) 307-2210 (Engl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Martinez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372-1198 (Engl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Pino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510) 243-4020 (Engl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31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Walnut Creek Medical Center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(925) 295-4190 (English)</w:t>
                            </w:r>
                          </w:p>
                        </w:tc>
                        <w:tc>
                          <w:tcPr>
                            <w:tcW w:w="54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Schoolbook" w:hAnsi="Century Schoolbook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  <w:t>Sutter/Delta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20"/>
                              </w:rPr>
                              <w:t>Antioch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>(925) 779-7200 x4206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jc w:val="center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>Call for Breastfeeding class information.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b/>
                                <w:sz w:val="22"/>
                                <w:szCs w:val="22"/>
                              </w:rPr>
                              <w:t>Alta B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  <w:sz w:val="18"/>
                                <w:szCs w:val="18"/>
                              </w:rPr>
                              <w:t>(First session free /$10 per session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3207" w:leader="none"/>
                                <w:tab w:val="left" w:pos="3327" w:leader="none"/>
                              </w:tabs>
                              <w:jc w:val="center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>Berkley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>(510) 204-6546 (English)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 xml:space="preserve">Tuesday and Friday 1:30-3:00 pm 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Century Schoolbook" w:hAnsi="Century Schoolbook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entury Schoolbook" w:hAnsi="Century Schoolbook"/>
                              </w:rPr>
                              <w:t>Breastfeeding Support Group 2450 Ashby Ave, Berkele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446" w:right="245" w:gutter="0" w:header="0" w:top="346" w:footer="288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Kristen ITC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/>
      </w:rPr>
      <w:tab/>
      <w:t xml:space="preserve">                    </w:t>
    </w:r>
    <w:r>
      <w:rPr>
        <w:rFonts w:cs="Courier New" w:ascii="Century Schoolbook" w:hAnsi="Century Schoolbook"/>
        <w:sz w:val="16"/>
      </w:rPr>
      <w:t>*IBCLC = International Board Certified Lactation Consultant</w:t>
    </w:r>
    <w:r>
      <w:rPr>
        <w:rFonts w:cs="Courier New" w:ascii="Century Schoolbook" w:hAnsi="Century Schoolbook"/>
        <w:sz w:val="16"/>
        <w:lang w:val="en-US"/>
      </w:rPr>
      <w:t xml:space="preserve">             Revised 1/9/2014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Kristen ITC" w:hAnsi="Lucida Casual;Kristen ITC" w:cs="Lucida Casual;Kristen ITC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sual;Kristen ITC" w:hAnsi="Lucida Casual;Kristen ITC" w:cs="Lucida Casual;Kristen ITC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360"/>
    </w:pPr>
    <w:rPr>
      <w:rFonts w:ascii="Lucida Casual;Kristen ITC" w:hAnsi="Lucida Casual;Kristen ITC" w:cs="Lucida Casual;Kristen IT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06:00Z</dcterms:created>
  <dc:creator>bsm</dc:creator>
  <dc:description/>
  <cp:keywords/>
  <dc:language>en-US</dc:language>
  <cp:lastModifiedBy>Nicole M. Reed</cp:lastModifiedBy>
  <cp:lastPrinted>2013-10-07T16:57:00Z</cp:lastPrinted>
  <dcterms:modified xsi:type="dcterms:W3CDTF">2014-01-09T21:59:00Z</dcterms:modified>
  <cp:revision>11</cp:revision>
  <dc:subject/>
  <dc:title>Breast-feeding Support</dc:title>
</cp:coreProperties>
</file>