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60" w:hanging="0"/>
        <w:rPr/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3/25/2012</w:t>
      </w:r>
    </w:p>
    <w:p>
      <w:pPr>
        <w:pStyle w:val="Heading1"/>
        <w:ind w:right="-1260" w:hanging="0"/>
        <w:rPr/>
      </w:pPr>
      <w:r>
        <w:rPr>
          <w:b/>
          <w:sz w:val="36"/>
        </w:rPr>
        <w:t xml:space="preserve">10 Primary Care Treatments for Back Pain    </w:t>
        <w:tab/>
        <w:t xml:space="preserve">  </w:t>
      </w:r>
      <w:r>
        <w:rPr>
          <w:b/>
          <w:sz w:val="28"/>
        </w:rPr>
        <w:t>(not including Vicodine &amp; Valium</w:t>
      </w:r>
      <w:r>
        <w:rPr>
          <w:b/>
          <w:sz w:val="36"/>
        </w:rPr>
        <w:t xml:space="preserve">)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r. Loosli-10 Primary Care Treatments for Back Pai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se treatments do not include Vicodin and Valium. 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Activity modification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 xml:space="preserve">Back brace or corset which you apply lying down when the disc pressure is lowest.  The brace should start at the iliac crest.  It can take the pain from an 8-9 to a 3 in four to five days.  People do not get weak from a back brace.  It reduces pain and allows them to be more mobile, which keeps them stronger.  You should order a “lumbosacral corset with stays.”  The brand he likes is Bird Cronin or a Back Jack, both of which we have at the County. 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Sitting precautions:  cushions or elevate chair or use a stool.  There needs to be a supportive and comfortable car seat.  Dr. Loosli recommends going out to the patient’s car with them if in doubt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Core strengthening, core stretching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 xml:space="preserve">Daily walking 10 to 30 minutes with corset as tolerated. Goal is 60 minutes two to four days per week (may take 4-6 weeks). 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Ice packs two to four times per day for 5-10 minutes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Warm shower or hot tub for 5 minutes is okay, but heating pads more than 5 minutes-no, no, no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>Stable shoes and arch support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 xml:space="preserve">Ibuprofen, 400 mg, qam and Naproxen, 440-660 qhs or Ibuprofen 600-800 qhs.  400 mg of Ibuprofen is equivalent to Vicodin in terms of pain control.  </w:t>
      </w:r>
    </w:p>
    <w:p>
      <w:pPr>
        <w:pStyle w:val="Normal"/>
        <w:rPr>
          <w:sz w:val="28"/>
        </w:rPr>
      </w:pPr>
      <w:r>
        <w:rPr>
          <w:rFonts w:cs="Cambria" w:ascii="Cambria" w:hAnsi="Cambria"/>
        </w:rPr>
        <w:t xml:space="preserve">Oral Prednisone-4 to 5 day course for a pain level of 6-9 out of 10, especially with sciatica.  3 courses as needed with a rapid taper for males 50-40-40-30 and for females 40-40-30-30.  This is very safe; much safer than narcotics for acute pai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Andale Mono;Courier" w:hAnsi="Andale Mono;Courier" w:cs="Andale Mono;Courier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22:00Z</dcterms:created>
  <dc:creator>Connie Loosli</dc:creator>
  <dc:description/>
  <cp:keywords/>
  <dc:language>en-US</dc:language>
  <cp:lastModifiedBy>HCRICHMOND</cp:lastModifiedBy>
  <cp:lastPrinted>2012-03-24T22:05:00Z</cp:lastPrinted>
  <dcterms:modified xsi:type="dcterms:W3CDTF">2012-05-21T18:22:00Z</dcterms:modified>
  <cp:revision>2</cp:revision>
  <dc:subject/>
  <dc:title>Sports Medicine Tips for High School Athletes</dc:title>
</cp:coreProperties>
</file>