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0"/>
        <w:gridCol w:w="3330"/>
        <w:gridCol w:w="3150"/>
        <w:gridCol w:w="180"/>
        <w:gridCol w:w="2790"/>
      </w:tblGrid>
      <w:tr>
        <w:trPr>
          <w:trHeight w:val="2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39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 Carey, MD</w:t>
            </w:r>
            <w:r>
              <w:rPr>
                <w:b/>
                <w:color w:val="0070C0"/>
              </w:rPr>
              <w:t>(1,2,4,5)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N. Allaire- short notice 2,4- from  7/28-9/30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/>
            </w:pPr>
            <w:r>
              <w:rPr/>
              <w:t>Cheun, FNP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 Treatment Ros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 xml:space="preserve">S.Sharma, DO – </w:t>
            </w:r>
            <w:r>
              <w:rPr>
                <w:color w:val="00B050"/>
              </w:rPr>
              <w:t>phone clinic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J. Chavez Carey, MD 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  <w:highlight w:val="yellow"/>
              </w:rPr>
              <w:t>M. Holmes, MD</w:t>
            </w:r>
            <w:r>
              <w:rPr>
                <w:sz w:val="22"/>
                <w:szCs w:val="22"/>
                <w:highlight w:val="yellow"/>
              </w:rPr>
              <w:t>-</w:t>
            </w:r>
            <w:r>
              <w:rPr>
                <w:b/>
                <w:color w:val="00B050"/>
                <w:sz w:val="22"/>
                <w:szCs w:val="22"/>
                <w:highlight w:val="yellow"/>
              </w:rPr>
              <w:t>MINOR PROCEDURES clinic 1,3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 xml:space="preserve">C. Huang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. Allaire, short notice 1,3,5- begins 8/5-9/30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82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 w:val="22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 LAB,   Treatment Ros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 Carey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/>
              <w:t>S. Maramonte, MD –</w:t>
            </w: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urguia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N. Allaire, short notice- </w:t>
            </w:r>
            <w:r>
              <w:rPr>
                <w:color w:val="FF0000"/>
                <w:szCs w:val="24"/>
              </w:rPr>
              <w:t>from 7/30-9/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 Carey, MD </w:t>
            </w:r>
            <w:r>
              <w:rPr>
                <w:b/>
                <w:color w:val="0070C0"/>
              </w:rPr>
              <w:t>(2,3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LAB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82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XXXX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 w:val="22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&amp; DM Classes some 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16"/>
                <w:szCs w:val="16"/>
              </w:rPr>
            </w:pPr>
            <w:r>
              <w:rPr>
                <w:b/>
                <w:color w:val="4F81BD"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Normal"/>
              <w:rPr/>
            </w:pPr>
            <w:r>
              <w:rPr/>
              <w:t>Healthy Start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40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 w:val="22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9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J. Chavez Carey, MD </w:t>
            </w:r>
            <w:r>
              <w:rPr>
                <w:b/>
                <w:color w:val="0070C0"/>
                <w:szCs w:val="24"/>
              </w:rPr>
              <w:t>(1,2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mmuniz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1 start@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Treatment Roster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H.I.P CLINIC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 </w:t>
            </w:r>
            <w:r>
              <w:rPr/>
              <w:t>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13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</w:tblGrid>
            <w:tr>
              <w:trPr>
                <w:trHeight w:val="266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, FNP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/>
                <w:b/>
                <w:u w:val="none"/>
              </w:rPr>
            </w:pPr>
            <w:r>
              <w:rPr>
                <w:u w:val="none"/>
              </w:rPr>
              <w:t xml:space="preserve">Cheun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M – SHARMA, MURGUIA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ROSE–MARAMONTE, BAR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IAM – HEARST,CHAVEZ-CAREY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NONETTE- HOLM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LOS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Hearst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CLOSE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tbl>
            <w:tblPr>
              <w:tblW w:w="239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260"/>
            </w:tblGrid>
            <w:tr>
              <w:trPr>
                <w:trHeight w:val="299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 5</w:t>
            </w:r>
            <w:r>
              <w:rPr>
                <w:vertAlign w:val="superscript"/>
              </w:rPr>
              <w:t>th</w:t>
            </w:r>
            <w:r>
              <w:rPr/>
              <w:t xml:space="preserve"> provider  = 6</w:t>
            </w:r>
            <w:r>
              <w:rPr>
                <w:vertAlign w:val="superscript"/>
              </w:rPr>
              <w:t>th</w:t>
            </w:r>
            <w:r>
              <w:rPr/>
              <w:t xml:space="preserve"> provid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2"/>
        <w:szCs w:val="32"/>
      </w:rPr>
      <w:t>Brentwood Health Center Schedule ~ Effective August 4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2:47:00Z</dcterms:created>
  <dc:creator>Usr</dc:creator>
  <dc:description/>
  <dc:language>en-US</dc:language>
  <cp:lastModifiedBy>HOSPITAL &amp; CLINICS, BRENTWOOD</cp:lastModifiedBy>
  <cp:lastPrinted>2014-09-16T15:29:00Z</cp:lastPrinted>
  <dcterms:modified xsi:type="dcterms:W3CDTF">2014-09-16T22:47:00Z</dcterms:modified>
  <cp:revision>2</cp:revision>
  <dc:subject/>
  <dc:title>MONDAY A</dc:title>
</cp:coreProperties>
</file>