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46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DIAGNOSI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MONITORI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RECOMMENDATION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 xml:space="preserve">DECREASED FETAL </w:t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MOVE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Immediately at diagnosis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</w:rPr>
              <w:t xml:space="preserve">NST and optional AFI x 1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Consider kick count counseling for all patients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</w:rPr>
              <w:t>in 3</w:t>
            </w:r>
            <w:r>
              <w:rPr>
                <w:rFonts w:cs="Cambria" w:ascii="Cambria" w:hAnsi="Cambria"/>
                <w:sz w:val="20"/>
                <w:vertAlign w:val="superscript"/>
              </w:rPr>
              <w:t>rd</w:t>
            </w:r>
            <w:r>
              <w:rPr>
                <w:rFonts w:cs="Cambria" w:ascii="Cambria" w:hAnsi="Cambria"/>
                <w:sz w:val="20"/>
              </w:rPr>
              <w:t xml:space="preserve"> trimester and especially if high risk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POSTDATES</w:t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Low risk pati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Biweekly NST/Weekly AFI</w:t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Begin 41-41 ½ week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</w:rPr>
              <w:t>Usually induce by 42 wks. Induce early after 41 wks for certain dates and favorable cervix. Delay induction if dates unclear, VTOL, or unripe cervix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 xml:space="preserve">GDMA1  </w:t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Adequate control on diet onl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</w:rPr>
              <w:t>Biwkly NST/Wkly AFI. Begin by early 41</w:t>
            </w:r>
            <w:r>
              <w:rPr>
                <w:rFonts w:cs="Cambria" w:ascii="Cambria" w:hAnsi="Cambria"/>
                <w:sz w:val="20"/>
                <w:vertAlign w:val="superscript"/>
              </w:rPr>
              <w:t>st</w:t>
            </w:r>
            <w:r>
              <w:rPr>
                <w:rFonts w:cs="Cambria" w:ascii="Cambria" w:hAnsi="Cambria"/>
                <w:sz w:val="20"/>
              </w:rPr>
              <w:t xml:space="preserve"> wk. May start 40-41wk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Induce 41-42 weeks (same as low risk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 xml:space="preserve">GDMA2 </w:t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Controlled on oral medicatio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Weekly NST/Weekly AFI. Begin 32 weeks.  After 36 weeks biweekly NST and weekly AFI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Schedule induction by 39+ to 40 weeks.</w:t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Consider 38 week sono for EFW if clinically suspected macrosomia.  Offer cesarean if  EFW&gt;4500 gm.  Consult &gt;4200 gm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0"/>
              </w:rPr>
              <w:t>Pregestational DM or GDMA2 on insul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</w:rPr>
              <w:t>Biweekly NST/weekly AFI begin 32 week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Induction as for GDMA2 or earlier if comorbidities such as hypertension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0"/>
              </w:rPr>
              <w:t>IUGR (&lt;10</w:t>
            </w:r>
            <w:r>
              <w:rPr>
                <w:rFonts w:cs="Cambria" w:ascii="Cambria" w:hAnsi="Cambria"/>
                <w:b/>
                <w:sz w:val="20"/>
                <w:vertAlign w:val="superscript"/>
              </w:rPr>
              <w:t>th</w:t>
            </w:r>
            <w:r>
              <w:rPr>
                <w:rFonts w:cs="Cambria" w:ascii="Cambria" w:hAnsi="Cambria"/>
                <w:b/>
                <w:sz w:val="20"/>
              </w:rPr>
              <w:t xml:space="preserve"> percentile) or R/O IUGR (sono pending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Biweekly NST/Weekly AFI</w:t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Begin at diagnosis or pending formal ultrasound for EFW</w:t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Sono&lt;10% qwk umb art doppler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</w:rPr>
              <w:t>Continue monitoring if EFW &lt; 15</w:t>
            </w:r>
            <w:r>
              <w:rPr>
                <w:rFonts w:cs="Cambria" w:ascii="Cambria" w:hAnsi="Cambria"/>
                <w:sz w:val="20"/>
                <w:vertAlign w:val="superscript"/>
              </w:rPr>
              <w:t>th</w:t>
            </w:r>
            <w:r>
              <w:rPr>
                <w:rFonts w:cs="Cambria" w:ascii="Cambria" w:hAnsi="Cambria"/>
                <w:sz w:val="20"/>
              </w:rPr>
              <w:t xml:space="preserve"> percentile by Hadlock chart.  Stop if &gt;15</w:t>
            </w:r>
            <w:r>
              <w:rPr>
                <w:rFonts w:cs="Cambria" w:ascii="Cambria" w:hAnsi="Cambria"/>
                <w:sz w:val="20"/>
                <w:vertAlign w:val="superscript"/>
              </w:rPr>
              <w:t>th</w:t>
            </w:r>
            <w:r>
              <w:rPr>
                <w:rFonts w:cs="Cambria" w:ascii="Cambria" w:hAnsi="Cambria"/>
                <w:sz w:val="20"/>
              </w:rPr>
              <w:t xml:space="preserve"> percentile</w:t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Consult for delivery plan EFW &lt; 10</w:t>
            </w:r>
            <w:r>
              <w:rPr>
                <w:rFonts w:cs="Cambria" w:ascii="Cambria" w:hAnsi="Cambria"/>
                <w:sz w:val="20"/>
                <w:vertAlign w:val="superscript"/>
              </w:rPr>
              <w:t>th</w:t>
            </w:r>
            <w:r>
              <w:rPr>
                <w:rFonts w:cs="Cambria" w:ascii="Cambria" w:hAnsi="Cambria"/>
                <w:sz w:val="20"/>
              </w:rPr>
              <w:t xml:space="preserve"> percentil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CHRONIC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0"/>
              </w:rPr>
              <w:t>HYPERTENSION</w:t>
            </w:r>
            <w:r>
              <w:rPr>
                <w:rFonts w:cs="Cambria" w:ascii="Cambria" w:hAnsi="Cambria"/>
                <w:sz w:val="20"/>
              </w:rPr>
              <w:t xml:space="preserve"> BP</w:t>
            </w:r>
            <w:r>
              <w:rPr>
                <w:rFonts w:cs="Cambria" w:ascii="Cambria" w:hAnsi="Cambria"/>
                <w:sz w:val="20"/>
                <w:u w:val="single"/>
              </w:rPr>
              <w:t>&gt;</w:t>
            </w:r>
            <w:r>
              <w:rPr>
                <w:rFonts w:cs="Cambria" w:ascii="Cambria" w:hAnsi="Cambria"/>
                <w:sz w:val="20"/>
              </w:rPr>
              <w:t>140/90</w:t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or on BP medi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</w:rPr>
              <w:t>Biweekly NST/Weekly AFI.   Begin 32 weeks.  Consider delay to 36 weeks if mild or good control and normal fetal growt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Deliver by 40 weeks.  Consult for earlier delivery if severe.  </w:t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Monitor closely for superimposed preeclampsia and fetal growth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PREECLAMPSIA (including R/O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Begin at diagnosis biweekly NST/weekly AFI. </w:t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Qweek umb artery doppler if PreE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Mild Preeclampsia deliver 37-38 weeks EGA.</w:t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Gestational HTN usually deliver 37-39 wks EGA.</w:t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Consult for plan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0"/>
              </w:rPr>
              <w:t>MATERNAL AGE</w:t>
            </w:r>
            <w:r>
              <w:rPr>
                <w:rFonts w:cs="Cambria" w:ascii="Cambria" w:hAnsi="Cambria"/>
                <w:b/>
                <w:sz w:val="20"/>
                <w:u w:val="single"/>
              </w:rPr>
              <w:t>&gt;</w:t>
            </w:r>
            <w:r>
              <w:rPr>
                <w:rFonts w:cs="Cambria" w:ascii="Cambria" w:hAnsi="Cambria"/>
                <w:b/>
                <w:sz w:val="20"/>
              </w:rPr>
              <w:t>40 years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Biweekly NST/Weekly AFI. Begin at 37 week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Induce at 41 weeks EG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0"/>
              </w:rPr>
              <w:t>PREGESTATIONAL BMI</w:t>
              <w:softHyphen/>
            </w:r>
            <w:r>
              <w:rPr>
                <w:rFonts w:cs="Cambria" w:ascii="Cambria" w:hAnsi="Cambria"/>
                <w:b/>
                <w:sz w:val="20"/>
                <w:u w:val="single"/>
              </w:rPr>
              <w:t>&gt;</w:t>
            </w:r>
            <w:r>
              <w:rPr>
                <w:rFonts w:cs="Cambria" w:ascii="Cambria" w:hAnsi="Cambria"/>
                <w:b/>
                <w:sz w:val="20"/>
              </w:rPr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Biweekly NST/Weekly AFI. Begin at 37 week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Induce at 41 weeks EG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CHOLESTASIS OF PREGNANC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Biweekly NST/weekly AFI after 32 weeks.  Begin if clinical suspicion pending bile acid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Check LFTs and serum bile acids</w:t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Treat with Actigall 300mg bid-tid</w:t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Induce 37-38 week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HISTORY OF PRIOR</w:t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FETAL DEMISE or ABRUP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Biweekly NST/weekly AFI</w:t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Begin 2 weeks before prior demise after 28 weeks EG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Consider induction after 39 week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TWIN GEST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Biweekly NST. </w:t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Begin 34-36 weeks for concordant dichorionic twins; 32 weeks for monochorionic or discordan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Deliver by 38-39 weeks, or earlier if discordant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</w:rPr>
              <w:t>(&gt;20% difference EFW) . Consider umbilical artery dopplers if one or both &lt;10</w:t>
            </w:r>
            <w:r>
              <w:rPr>
                <w:rFonts w:cs="Cambria" w:ascii="Cambria" w:hAnsi="Cambria"/>
                <w:sz w:val="20"/>
                <w:vertAlign w:val="superscript"/>
              </w:rPr>
              <w:t>th</w:t>
            </w:r>
            <w:r>
              <w:rPr>
                <w:rFonts w:cs="Cambria" w:ascii="Cambria" w:hAnsi="Cambria"/>
                <w:sz w:val="20"/>
              </w:rPr>
              <w:t xml:space="preserve"> percentile</w:t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Transfer monoamniotic to Perinatology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POLYHYDRAMNIOS</w:t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AFI &gt; 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Biweekly NST</w:t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Begin at 32 weeks or diagnosi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Consider level II ultrasound for anomaly</w:t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Confirm no GDM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OLIGOHYDRAMNIOS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Consult immediately; Fetal  Monitoring/AFI if over 24 week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</w:rPr>
              <w:t>Evaluate for SROM; consider anomaly such as absent kidneys, if no prior sono with normal AFI.</w:t>
            </w:r>
          </w:p>
        </w:tc>
      </w:tr>
      <w:tr>
        <w:trPr>
          <w:trHeight w:val="24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OTHER</w:t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Thrombophilia</w:t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Renal Disease </w:t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Lupus</w:t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Anemia Hb &lt; 8</w:t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Uncontrolled Hyperthyroidism</w:t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Seizure Dz.(uncontrolled)</w:t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Active Substance Abuse</w:t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Abnormal markers state screen**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</w:rPr>
              <w:t>Maternal conditions e.g. cardiac, pulmonary, sickle cell, HIV</w:t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Two vessel umbilical cord</w:t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IVF pregnanc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Biweekly NST/weekly AFI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</w:rPr>
              <w:t>Usually begin at 32 weeks or when identified after 32 weeks</w:t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** PAPP-A&lt;0.29 MOM</w:t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eastAsia="Cambria" w:cs="Cambria" w:ascii="Cambria" w:hAnsi="Cambria"/>
                <w:sz w:val="20"/>
              </w:rPr>
              <w:t xml:space="preserve">     </w:t>
            </w:r>
            <w:r>
              <w:rPr>
                <w:rFonts w:cs="Cambria" w:ascii="Cambria" w:hAnsi="Cambria"/>
                <w:sz w:val="20"/>
              </w:rPr>
              <w:t>AFP&gt; 2.5 MOM</w:t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eastAsia="Cambria" w:cs="Cambria" w:ascii="Cambria" w:hAnsi="Cambria"/>
                <w:sz w:val="20"/>
              </w:rPr>
              <w:t xml:space="preserve">     </w:t>
            </w:r>
            <w:r>
              <w:rPr>
                <w:rFonts w:cs="Cambria" w:ascii="Cambria" w:hAnsi="Cambria"/>
                <w:sz w:val="20"/>
              </w:rPr>
              <w:t>Bhcg&gt; 4.0 MOM</w:t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eastAsia="Cambria" w:cs="Cambria" w:ascii="Cambria" w:hAnsi="Cambria"/>
                <w:sz w:val="20"/>
              </w:rPr>
              <w:t xml:space="preserve">     </w:t>
            </w:r>
            <w:r>
              <w:rPr>
                <w:rFonts w:cs="Cambria" w:ascii="Cambria" w:hAnsi="Cambria"/>
                <w:sz w:val="20"/>
              </w:rPr>
              <w:t>Inhibin &gt;4.0 MOM</w:t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eastAsia="Cambria" w:cs="Cambria" w:ascii="Cambria" w:hAnsi="Cambria"/>
                <w:sz w:val="20"/>
              </w:rPr>
              <w:t xml:space="preserve">     </w:t>
            </w:r>
            <w:r>
              <w:rPr>
                <w:rFonts w:cs="Cambria" w:ascii="Cambria" w:hAnsi="Cambria"/>
                <w:sz w:val="20"/>
              </w:rPr>
              <w:t>Bhcg and Inhibin both &gt;2.5 MO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Generally deliver by 40 weeks</w:t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*Umbilical artery dopplers performed in radiology and usually scheduled by antepartum testing staff</w:t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9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-29-1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60" w:right="-1080" w:hanging="0"/>
      <w:jc w:val="right"/>
      <w:rPr/>
    </w:pPr>
    <w:r>
      <w:rPr>
        <w:rFonts w:cs="Cambria" w:ascii="Cambria" w:hAnsi="Cambria"/>
        <w:b/>
      </w:rPr>
      <w:t>Antepartum Testing Recommendations</w:t>
    </w:r>
    <w:r>
      <w:rPr>
        <w:rFonts w:cs="Cambria" w:ascii="Cambria" w:hAnsi="Cambria"/>
        <w:b/>
        <w:lang w:val="es-MX"/>
      </w:rPr>
      <w:t xml:space="preserve">                                              Contra Costa Regional Health Services</w:t>
    </w:r>
  </w:p>
  <w:p>
    <w:pPr>
      <w:pStyle w:val="Header"/>
      <w:ind w:left="-1260" w:right="-1080" w:hanging="0"/>
      <w:jc w:val="right"/>
      <w:rPr/>
    </w:pPr>
    <w:r>
      <w:rPr>
        <w:rFonts w:cs="Cambria" w:ascii="Cambria" w:hAnsi="Cambria"/>
        <w:b/>
      </w:rPr>
      <w:t xml:space="preserve">February 2012                   Martinez Antepartum Testing Center Phone #925-370-5950 Fax #370-5951                  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22:07:00Z</dcterms:created>
  <dc:creator>Judy</dc:creator>
  <dc:description/>
  <dc:language>en-US</dc:language>
  <cp:lastModifiedBy>Judy</cp:lastModifiedBy>
  <cp:lastPrinted>2011-01-27T22:32:00Z</cp:lastPrinted>
  <dcterms:modified xsi:type="dcterms:W3CDTF">2012-02-24T22:07:00Z</dcterms:modified>
  <cp:revision>2</cp:revision>
  <dc:subject/>
  <dc:title>DIAGNOSIS</dc:title>
</cp:coreProperties>
</file>