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NITOR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OMMENDAT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REASED FETAL MOV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e Day NST/SDP or BP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 kick count counseling for all pati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TDAT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w risk pati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eekly NST/Weekly SD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gin 41w0d-41w3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uce 41w0d-41w6d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DMA1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equate control on diet on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wice weekly NST/Wkly SDP. Start 40-41w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uce 41w0d-41w4d  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k sono EFW if suspect macrosomia.  Offer c-section EFW&gt;4500g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DMA2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ed on oral medic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kly NST/Wkly SDP 32-36 wks then twice wkly NST/wkly SD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uce 39w0d - 40w0d weeks. 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k sono EFW if suspect macrosomia.  Offer cesarean EFW&gt;4500g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gestational DM or GDMA2 on insu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wice weekly NST/weekly SDP begin 32 week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uce 39w0d-39w6d   Sono EFW 38week.  Offer cesarean EFW&gt; 4500g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UGR by sono(&lt;1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ercenti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ze&lt; Dates pending ultras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weekly NST/Weekly SDP  At Dx or pending sono  if EFW&lt;10% qwk umb artery doppler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e monitoring if EFW &lt; 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% by Hadlock chart.  Stop monitoring if EFW &gt;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t OB for delivery plan EFW &lt;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centil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RONIC HYPERTENSI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P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&gt;</w:t>
            </w:r>
            <w:r>
              <w:rPr>
                <w:rFonts w:cs="Calibri" w:ascii="Calibri" w:hAnsi="Calibri"/>
                <w:sz w:val="22"/>
                <w:szCs w:val="22"/>
              </w:rPr>
              <w:t>140/9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 on BP medic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 med if  &gt; 150/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eekly NST/Wkly SDP  Start 32 wee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iver 38w0d-39w6d weeks.  Monitor closely for superimposed preeclampsia; 28-32 wks growth ultrasou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ATIONAL HT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 diagnosis twice weekly NST/wkly SD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iver 37w0d-37w6d.  Monitor urine/labs for PreE weekl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EECLAMPSIA W/O SEVERE FEATUR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t diagnosis twice weekly NST/weekly SDP; Weekly PIH lab, q3wk growth so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eclampsia w/o severe features deliver 37w0d wks SBP 140-159 or DBP 90-105 and pro/creat ratio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0.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ECLAMPSIA WITH SEVERE FEATURE(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t immediate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L and D  925-370-5608  SDP&gt;160, DBP &gt;105 creat &gt;1, AST 2x baseline, plt &lt; 100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NAL AGE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&gt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 yea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wice wkly NST/Wkly SDP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 37w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ffer induction 39w0-40w0d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GESTATIONAL BMI</w:t>
              <w:softHyphen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&gt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wice wkly NST/Wkly SDP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rt 37w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uce at 41 week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OLESTASIS OF PREGNA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kly NST/wkly SDP Start 32 wks or at Dx or pending bile ac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FTs/serum bile acids.   Consult if Bile acid &gt; 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at with Actigall 300mg tid  Induce at 37w0d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ISTORY OF PRI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TAL DEMISE or ABRU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eekly NST/weekly SD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t 2 wks before prior demise after 28 weeks EGA or at 32 wk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ffer induction at 39 weeks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ider growth sono 32 week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commend Perinatology Consul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IN GESTATION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oMono twins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ll Perinatolo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eekly NST/wkly SDP Start 36 weeks for concordant DiDi twins; 32 weeks for MonoDi or discordant DiD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nsfer or consult OB/Perinatology all twins.  Serial ultrasounds per guidelines.  Deliver concordant DiDi at 38w0d-38w4d, MonoDi at 36w0-36w6d.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YHYDRAMNIOS      AFI &gt; 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wice weekly NST start at 32 wk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vel II ultrasound for anomaly   Confirm no GD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IGOHYDRAMNI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t immediate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L and D for evaluation</w:t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rombophilia, CKD, Lupus, Anemia Hb &lt; 8, Hyperthyroidism, Seizure Dz.(uncontrolled), Active Substance Use, Abnormal markers state screen**, Maternal conditions e.g. cardiac, pulmonary, sickle cell, HIV, Two vessel umbilical cord, IVF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ice weekly NST/weekly SD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ually begin at 32 weeks or when identified after 32 week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* PAPP-A&lt;0.29 M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AFP&gt; 2.5 M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Bhcg&gt; 4.0 M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Inhibin &gt;4.0 MO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hcg and Inhibin both &gt;2.0 MO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sult OBGYN for management pla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e standard risk stratification guidelines for appropriate follow-up venu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Umbilical artery dopplers order urgent weekly sono radiology with stop date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540" w:gutter="0" w:header="0" w:top="56" w:footer="9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1" allowOverlap="1" relativeHeight="0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2366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36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1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32"/>
                            <w:gridCol w:w="1252"/>
                            <w:gridCol w:w="443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3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spacing w:lineRule="auto" w:line="276"/>
                                  <w:rPr>
                                    <w:rFonts w:ascii="Calibri" w:hAnsi="Calibri" w:cs="Calibri"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color w:val="365F91"/>
                                  </w:rPr>
                                  <w:t>[Type text]</w:t>
                                </w:r>
                              </w:p>
                            </w:tc>
                            <w:tc>
                              <w:tcPr>
                                <w:tcW w:w="443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3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43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8pt;height:1.65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1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32"/>
                      <w:gridCol w:w="1252"/>
                      <w:gridCol w:w="443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3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spacing w:lineRule="auto" w:line="276"/>
                            <w:rPr>
                              <w:rFonts w:ascii="Calibri" w:hAnsi="Calibri" w:cs="Calibri"/>
                              <w:color w:val="365F91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365F91"/>
                            </w:rPr>
                            <w:t>[Type text]</w:t>
                          </w:r>
                        </w:p>
                      </w:tc>
                      <w:tc>
                        <w:tcPr>
                          <w:tcW w:w="443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3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12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43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12700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23660" cy="4305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366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1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1"/>
                            <w:gridCol w:w="2713"/>
                            <w:gridCol w:w="370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70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spacing w:lineRule="auto" w:line="276"/>
                                  <w:rPr>
                                    <w:rFonts w:ascii="Calibri" w:hAnsi="Calibri" w:cs="Calibri"/>
                                    <w:b/>
                                    <w:b/>
                                    <w:i/>
                                    <w:i/>
                                    <w:color w:val="365F9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/>
                                    <w:color w:val="365F91"/>
                                    <w:sz w:val="24"/>
                                  </w:rPr>
                                  <w:t>Updated November 2017</w:t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i/>
                                    <w:i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i/>
                                    <w:color w:val="4F81BD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70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365F91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/>
                                  <w:rPr>
                                    <w:rFonts w:ascii="Calibri" w:hAnsi="Calibri" w:eastAsia="ＭＳ ゴシック" w:cs="Calibri"/>
                                    <w:b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ＭＳ ゴシック" w:cs="Calibri" w:ascii="Calibri" w:hAnsi="Calibri"/>
                                    <w:b/>
                                    <w:bCs/>
                                    <w:color w:val="4F81BD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8pt;height:33.9pt;mso-wrap-distance-left:0pt;mso-wrap-distance-right:9.35pt;mso-wrap-distance-top:0pt;mso-wrap-distance-bottom:1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1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1"/>
                      <w:gridCol w:w="2713"/>
                      <w:gridCol w:w="370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70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271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i/>
                              <w:i/>
                              <w:color w:val="365F91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/>
                              <w:color w:val="365F91"/>
                              <w:sz w:val="24"/>
                            </w:rPr>
                            <w:t>Updated November 2017</w:t>
                          </w:r>
                        </w:p>
                      </w:tc>
                      <w:tc>
                        <w:tcPr>
                          <w:tcW w:w="370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i/>
                              <w:i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i/>
                              <w:color w:val="4F81BD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70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</w:rPr>
                          </w:r>
                        </w:p>
                      </w:tc>
                      <w:tc>
                        <w:tcPr>
                          <w:tcW w:w="271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365F91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/>
                            <w:rPr>
                              <w:rFonts w:ascii="Calibri" w:hAnsi="Calibri" w:eastAsia="ＭＳ ゴシック" w:cs="Calibri"/>
                              <w:b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ＭＳ ゴシック" w:cs="Calibri" w:ascii="Calibri" w:hAnsi="Calibri"/>
                              <w:b/>
                              <w:bCs/>
                              <w:color w:val="4F81BD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2"/>
      <w:gridCol w:w="8768"/>
    </w:tblGrid>
    <w:tr>
      <w:trPr/>
      <w:tc>
        <w:tcPr>
          <w:tcW w:w="1132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center" w:pos="470" w:leader="none"/>
              <w:tab w:val="right" w:pos="941" w:leader="none"/>
            </w:tabs>
            <w:rPr/>
          </w:pPr>
          <w:r>
            <w:rPr/>
            <w:t>[Type text]</w:t>
            <w:tab/>
            <w:t>[Type text]</w:t>
            <w:tab/>
            <w:t>[Type text]</w:t>
          </w:r>
        </w:p>
        <w:p>
          <w:pPr>
            <w:pStyle w:val="Header"/>
            <w:tabs>
              <w:tab w:val="clear" w:pos="4320"/>
              <w:tab w:val="clear" w:pos="8640"/>
              <w:tab w:val="center" w:pos="468" w:leader="none"/>
              <w:tab w:val="right" w:pos="936" w:leader="none"/>
            </w:tabs>
            <w:rPr/>
          </w:pPr>
          <w:r>
            <w:rPr/>
            <w:t>[Type text]</w:t>
            <w:tab/>
            <w:t>[Type text]</w:t>
            <w:tab/>
            <w:t>[Type text]</w:t>
          </w:r>
        </w:p>
        <w:p>
          <w:pPr>
            <w:pStyle w:val="Header"/>
            <w:jc w:val="right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</w:rPr>
            <w:fldChar w:fldCharType="begin"/>
          </w:r>
          <w:r>
            <w:rPr>
              <w:rFonts w:cs="Cambria" w:ascii="Cambria" w:hAnsi="Cambria"/>
            </w:rPr>
            <w:instrText xml:space="preserve"> PAGE </w:instrText>
          </w:r>
          <w:r>
            <w:rPr>
              <w:rFonts w:cs="Cambria" w:ascii="Cambria" w:hAnsi="Cambria"/>
            </w:rPr>
            <w:fldChar w:fldCharType="separate"/>
          </w:r>
          <w:r>
            <w:rPr>
              <w:rFonts w:cs="Cambria" w:ascii="Cambria" w:hAnsi="Cambria"/>
            </w:rPr>
            <w:t>0</w:t>
          </w:r>
          <w:r>
            <w:rPr>
              <w:rFonts w:cs="Cambria" w:ascii="Cambria" w:hAnsi="Cambria"/>
            </w:rPr>
            <w:fldChar w:fldCharType="end"/>
          </w:r>
        </w:p>
      </w:tc>
      <w:tc>
        <w:tcPr>
          <w:tcW w:w="8768" w:type="dxa"/>
          <w:tcBorders>
            <w:left w:val="single" w:sz="4" w:space="0" w:color="000000"/>
          </w:tcBorders>
        </w:tcPr>
        <w:p>
          <w:pPr>
            <w:pStyle w:val="Head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  <w:t>[Type text]</w:t>
          </w:r>
        </w:p>
      </w:tc>
    </w:tr>
  </w:tbl>
  <w:p>
    <w:pPr>
      <w:pStyle w:val="Header"/>
      <w:tabs>
        <w:tab w:val="clear" w:pos="4320"/>
        <w:tab w:val="clear" w:pos="8640"/>
        <w:tab w:val="center" w:pos="4950" w:leader="none"/>
        <w:tab w:val="right" w:pos="990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tabs>
        <w:tab w:val="clear" w:pos="4320"/>
        <w:tab w:val="clear" w:pos="8640"/>
        <w:tab w:val="center" w:pos="4950" w:leader="none"/>
        <w:tab w:val="right" w:pos="990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50" w:leader="none"/>
        <w:tab w:val="right" w:pos="99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center" w:pos="4950" w:leader="none"/>
        <w:tab w:val="right" w:pos="990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center" w:pos="4950" w:leader="none"/>
        <w:tab w:val="right" w:pos="9900" w:leader="none"/>
      </w:tabs>
      <w:rPr>
        <w:rFonts w:ascii="Calibri" w:hAnsi="Calibri" w:cs="Calibri"/>
        <w:b/>
        <w:b/>
        <w:sz w:val="28"/>
        <w:szCs w:val="22"/>
        <w:u w:val="single"/>
      </w:rPr>
    </w:pPr>
    <w:r>
      <w:rPr>
        <w:rFonts w:eastAsia="Calibri" w:cs="Calibri" w:ascii="Calibri" w:hAnsi="Calibri"/>
        <w:b/>
        <w:sz w:val="28"/>
        <w:szCs w:val="22"/>
        <w:u w:val="single"/>
      </w:rPr>
      <w:t xml:space="preserve">       </w:t>
    </w:r>
    <w:r>
      <w:rPr>
        <w:rFonts w:cs="Calibri" w:ascii="Calibri" w:hAnsi="Calibri"/>
        <w:b/>
        <w:sz w:val="28"/>
        <w:szCs w:val="22"/>
        <w:u w:val="single"/>
      </w:rPr>
      <w:t>Contra Costa Health Services Antepartum Testing Recommendations</w:t>
    </w:r>
  </w:p>
  <w:p>
    <w:pPr>
      <w:pStyle w:val="Header"/>
      <w:ind w:left="-1260" w:hanging="0"/>
      <w:rPr>
        <w:rFonts w:ascii="Calibri" w:hAnsi="Calibri" w:cs="Calibri"/>
        <w:b/>
        <w:b/>
        <w:sz w:val="22"/>
        <w:szCs w:val="22"/>
        <w:lang w:val="es-MX"/>
      </w:rPr>
    </w:pPr>
    <w:r>
      <w:rPr>
        <w:rFonts w:cs="Calibri" w:ascii="Calibri" w:hAnsi="Calibri"/>
        <w:b/>
        <w:sz w:val="22"/>
        <w:szCs w:val="22"/>
        <w:lang w:val="es-MX"/>
      </w:rPr>
      <w:t>Consult for Questions or to Review Plan</w:t>
      <w:tab/>
      <w:tab/>
      <w:t xml:space="preserve">                       MHC </w:t>
    </w:r>
    <w:r>
      <w:rPr>
        <w:rFonts w:cs="Calibri" w:ascii="Calibri" w:hAnsi="Calibri"/>
        <w:b/>
        <w:sz w:val="22"/>
        <w:szCs w:val="22"/>
      </w:rPr>
      <w:t>Antepartum Testing Center 925-370-5950</w:t>
    </w:r>
    <w:r>
      <w:rPr>
        <w:rFonts w:cs="Calibri" w:ascii="Calibri" w:hAnsi="Calibri"/>
        <w:sz w:val="22"/>
        <w:szCs w:val="22"/>
      </w:rPr>
      <w:t xml:space="preserve">                                              </w:t>
    </w:r>
    <w:r>
      <w:rPr>
        <w:rFonts w:cs="Calibri" w:ascii="Calibri" w:hAnsi="Calibri"/>
        <w:b/>
        <w:sz w:val="22"/>
        <w:szCs w:val="22"/>
      </w:rPr>
      <w:t>OB Consult pager 496 “GYN”  Transfer to L&amp;D 925-370-5608                          UBCP Perinatology Consult: see amion for pager</w:t>
    </w:r>
  </w:p>
  <w:p>
    <w:pPr>
      <w:pStyle w:val="Header"/>
      <w:ind w:left="-1260" w:right="-1080" w:hanging="0"/>
      <w:rPr/>
    </w:pPr>
    <w:r>
      <w:rPr>
        <w:rFonts w:eastAsia="Cambria" w:cs="Cambria" w:ascii="Cambria" w:hAnsi="Cambria"/>
        <w:b/>
      </w:rPr>
      <w:t xml:space="preserve">                 </w:t>
    </w:r>
    <w:r>
      <w:rPr>
        <w:rFonts w:eastAsia="Cambria" w:cs="Cambria" w:ascii="Cambria" w:hAnsi="Cambria"/>
        <w:b/>
        <w:sz w:val="22"/>
        <w:szCs w:val="22"/>
      </w:rPr>
      <w:t xml:space="preserve">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NoSpacingChar">
    <w:name w:val="No Spacing Char"/>
    <w:qFormat/>
    <w:rPr>
      <w:rFonts w:ascii="PMingLiU;新細明體" w:hAnsi="PMingLiU;新細明體" w:eastAsia="ＭＳ 明朝" w:cs="PMingLiU;新細明體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7:00Z</dcterms:created>
  <dc:creator>Judy</dc:creator>
  <dc:description/>
  <cp:keywords/>
  <dc:language>en-US</dc:language>
  <cp:lastModifiedBy>Judith Bliss</cp:lastModifiedBy>
  <cp:lastPrinted>2011-01-27T22:32:00Z</cp:lastPrinted>
  <dcterms:modified xsi:type="dcterms:W3CDTF">2017-12-02T02:22:00Z</dcterms:modified>
  <cp:revision>3</cp:revision>
  <dc:subject/>
  <dc:title>DIAGNOSIS</dc:title>
</cp:coreProperties>
</file>