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4765" cy="5249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249520"/>
                          <a:chOff x="0" y="0"/>
                          <a:chExt cx="8914680" cy="524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524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67160" y="470520"/>
                            <a:ext cx="2080440" cy="22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6120" y="3027600"/>
                            <a:ext cx="2171160" cy="13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pacing w:val="2"/>
                                  <w:szCs w:val="48"/>
                                  <w:bCs/>
                                  <w:rFonts w:ascii="Garamond" w:hAnsi="Garamond" w:eastAsia="Times New Roman" w:cs="Garamond"/>
                                  <w:color w:val="000000"/>
                                  <w:lang w:val="es-MX" w:bidi="ar-SA"/>
                                </w:rPr>
                                <w:t>Introducción a la meditació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4038480"/>
                            <a:ext cx="217116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es-MX" w:bidi="ar-SA"/>
                                </w:rPr>
                                <w:t>CCR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es-MX" w:bidi="ar-SA"/>
                                </w:rPr>
                                <w:t>Programa integrador de sal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00520"/>
                            <a:ext cx="2613600" cy="37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>Pasos para medita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180" w:lineRule="auto" w:line="268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>Encuentre un lugar tranquilo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180" w:lineRule="auto" w:line="268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>Encuentre una posición cómod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(sentado, de pie, recostado, caminando…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before="0" w:after="180" w:lineRule="auto" w:line="268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>Concentre la ment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 xml:space="preserve"> (por ejemplo, en la respiración, en una palabra, en una imagen como el círculo en este pape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MX" w:bidi="ar-SA"/>
                                </w:rPr>
                                <w:t>Guarde calma. Sea paci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268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3654360"/>
                            <a:ext cx="1719000" cy="156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5360" y="4038480"/>
                            <a:ext cx="2029320" cy="121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413.35pt" coordorigin="0,0" coordsize="14039,8267">
                <v:rect id="shape_0" stroked="f" o:allowincell="f" style="position:absolute;left:0;top:0;width:14038;height:8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0;top:741;width:3275;height:349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37;top:4768;width:3418;height:2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pacing w:val="2"/>
                            <w:szCs w:val="48"/>
                            <w:bCs/>
                            <w:rFonts w:ascii="Garamond" w:hAnsi="Garamond" w:eastAsia="Times New Roman" w:cs="Garamond"/>
                            <w:color w:val="000000"/>
                            <w:lang w:val="es-MX" w:bidi="ar-SA"/>
                          </w:rPr>
                          <w:t>Introducción a la medit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7;top:6360;width:3418;height:1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Garamond" w:hAnsi="Garamond" w:eastAsia="Times New Roman" w:cs="Garamond"/>
                            <w:color w:val="000000"/>
                            <w:lang w:val="es-MX" w:bidi="ar-SA"/>
                          </w:rPr>
                          <w:t>CCRM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Garamond" w:hAnsi="Garamond" w:eastAsia="Times New Roman" w:cs="Garamond"/>
                            <w:color w:val="000000"/>
                            <w:lang w:val="es-MX" w:bidi="ar-SA"/>
                          </w:rPr>
                          <w:t>Programa integrador de salu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;top:316;width:4115;height:5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>Pasos para medita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180" w:lineRule="auto" w:line="268"/>
                          <w:ind w:left="36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>Encuentre un lugar tranquilo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180" w:lineRule="auto" w:line="268"/>
                          <w:ind w:left="36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>Encuentre una posición cómoda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 xml:space="preserve"> (sentado, de pie, recostado, caminando…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before="0" w:after="180" w:lineRule="auto" w:line="268"/>
                          <w:ind w:left="36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>Concentre la ment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 xml:space="preserve"> (por ejemplo, en la respiración, en una palabra, en una imagen como el círculo en este papel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MX" w:bidi="ar-SA"/>
                          </w:rPr>
                          <w:t>Guarde calma. Sea pacien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ind w:left="72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;top:5755;width:2706;height:2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268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6360;width:3195;height:190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7324090</wp:posOffset>
                </wp:positionH>
                <wp:positionV relativeFrom="page">
                  <wp:posOffset>6967220</wp:posOffset>
                </wp:positionV>
                <wp:extent cx="2139950" cy="20510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6.15pt;mso-wrap-distance-left:2.9pt;mso-wrap-distance-right:2.9pt;mso-wrap-distance-top:2.9pt;mso-wrap-distance-bottom:2.9pt;margin-top:548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7324090</wp:posOffset>
                </wp:positionH>
                <wp:positionV relativeFrom="page">
                  <wp:posOffset>1518920</wp:posOffset>
                </wp:positionV>
                <wp:extent cx="2139950" cy="205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6.15pt;mso-wrap-distance-left:2.9pt;mso-wrap-distance-right:2.9pt;mso-wrap-distance-top:2.9pt;mso-wrap-distance-bottom:2.9pt;margin-top:119.6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2183130</wp:posOffset>
                </wp:positionH>
                <wp:positionV relativeFrom="page">
                  <wp:posOffset>4999990</wp:posOffset>
                </wp:positionV>
                <wp:extent cx="594360" cy="753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53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93.6pt;mso-wrap-distance-left:2.9pt;mso-wrap-distance-right:2.9pt;mso-wrap-distance-top:2.9pt;mso-wrap-distance-bottom:2.9pt;margin-top:393.7pt;mso-position-vertical-relative:page;margin-left:171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7084695</wp:posOffset>
                </wp:positionH>
                <wp:positionV relativeFrom="page">
                  <wp:posOffset>803275</wp:posOffset>
                </wp:positionV>
                <wp:extent cx="2585720" cy="777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ind w:left="360" w:hanging="0"/>
                              <w:rPr/>
                            </w:pPr>
                            <w:r>
                              <w:rPr/>
                              <w:t>SU DIARIO DE MEDITACIÓN:</w:t>
                            </w:r>
                          </w:p>
                          <w:tbl>
                            <w:tblPr>
                              <w:tblW w:w="42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  <w:gridCol w:w="727"/>
                              <w:gridCol w:w="14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Sesión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>Duración (No. de respiraciones)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  <w:t xml:space="preserve">Comentario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612pt;mso-wrap-distance-left:2.9pt;mso-wrap-distance-right:2.9pt;mso-wrap-distance-top:2.9pt;mso-wrap-distance-bottom:2.9pt;margin-top:63.25pt;mso-position-vertical-relative:page;margin-left:557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Web"/>
                        <w:spacing w:before="0" w:after="280"/>
                        <w:ind w:left="360" w:hanging="0"/>
                        <w:rPr/>
                      </w:pPr>
                      <w:r>
                        <w:rPr/>
                        <w:t>SU DIARIO DE MEDITACIÓN:</w:t>
                      </w:r>
                    </w:p>
                    <w:tbl>
                      <w:tblPr>
                        <w:tblW w:w="42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  <w:gridCol w:w="727"/>
                        <w:gridCol w:w="1416"/>
                        <w:gridCol w:w="1316"/>
                      </w:tblGrid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Sesión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>Duración (No. de respiraciones)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  <w:t xml:space="preserve">Comentario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Web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324090</wp:posOffset>
                </wp:positionH>
                <wp:positionV relativeFrom="page">
                  <wp:posOffset>6050915</wp:posOffset>
                </wp:positionV>
                <wp:extent cx="2139950" cy="2203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7.35pt;mso-wrap-distance-left:2.9pt;mso-wrap-distance-right:2.9pt;mso-wrap-distance-top:2.9pt;mso-wrap-distance-bottom:2.9pt;margin-top:476.45pt;mso-position-vertical-relative:page;margin-left:576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17620</wp:posOffset>
                </wp:positionH>
                <wp:positionV relativeFrom="page">
                  <wp:posOffset>6750050</wp:posOffset>
                </wp:positionV>
                <wp:extent cx="2426970" cy="471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16"/>
                                <w:szCs w:val="16"/>
                              </w:rPr>
                              <w:t>Recopilado por la Dra. Michelle Wong, MD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16"/>
                                <w:szCs w:val="16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37.1pt;mso-wrap-distance-left:9.05pt;mso-wrap-distance-right:9.05pt;mso-wrap-distance-top:0pt;mso-wrap-distance-bottom:0pt;margin-top:531.5pt;mso-position-vertical-relative:page;margin-left:30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sz w:val="16"/>
                          <w:szCs w:val="16"/>
                        </w:rPr>
                        <w:t>Recopilado por la Dra. Michelle Wong, MD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Garamond" w:hAnsi="Garamond" w:cs="Garamond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Garamond" w:cs="Garamond" w:ascii="Garamond" w:hAnsi="Garamond"/>
                          <w:i/>
                          <w:iCs/>
                          <w:sz w:val="16"/>
                          <w:szCs w:val="16"/>
                        </w:rPr>
                        <w:t xml:space="preserve">                               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16"/>
                          <w:szCs w:val="16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647700</wp:posOffset>
                </wp:positionH>
                <wp:positionV relativeFrom="page">
                  <wp:posOffset>355600</wp:posOffset>
                </wp:positionV>
                <wp:extent cx="8561070" cy="82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1160" cy="82440"/>
                          <a:chOff x="0" y="0"/>
                          <a:chExt cx="856116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7440" y="0"/>
                            <a:ext cx="2853720" cy="82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28pt;width:674.1pt;height:6.5pt" coordorigin="1020,560" coordsize="13482,130">
                <v:rect id="shape_0" fillcolor="#ffcc00" stroked="f" o:allowincell="f" style="position:absolute;left:1020;top:560;width:4493;height:129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9900" stroked="f" o:allowincell="f" style="position:absolute;left:5514;top:560;width:4493;height:129;mso-wrap-style:none;v-text-anchor:middle;mso-position-horizontal-relative:page;mso-position-vertical-relative:pag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666699" stroked="f" o:allowincell="f" style="position:absolute;left:10008;top:560;width:4493;height:129;mso-wrap-style:none;v-text-anchor:middle;mso-position-horizontal-relative:page;mso-position-vertical-relative:page">
                  <v:fill o:detectmouseclick="t" type="solid" color2="#9999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697230</wp:posOffset>
                </wp:positionH>
                <wp:positionV relativeFrom="page">
                  <wp:posOffset>1297940</wp:posOffset>
                </wp:positionV>
                <wp:extent cx="2138045" cy="562102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562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442.6pt;mso-wrap-distance-left:2.9pt;mso-wrap-distance-right:2.9pt;mso-wrap-distance-top:2.9pt;mso-wrap-distance-bottom:2.9pt;margin-top:102.2pt;mso-position-vertical-relative:page;margin-left:54.9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694690</wp:posOffset>
                </wp:positionH>
                <wp:positionV relativeFrom="page">
                  <wp:posOffset>897255</wp:posOffset>
                </wp:positionV>
                <wp:extent cx="7599045" cy="20510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35pt;height:16.15pt;mso-wrap-distance-left:2.9pt;mso-wrap-distance-right:2.9pt;mso-wrap-distance-top:2.9pt;mso-wrap-distance-bottom:2.9pt;margin-top:70.65pt;mso-position-vertical-relative:page;margin-left:54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3517900</wp:posOffset>
                </wp:positionH>
                <wp:positionV relativeFrom="page">
                  <wp:posOffset>490220</wp:posOffset>
                </wp:positionV>
                <wp:extent cx="2776220" cy="65963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659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666699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666699"/>
                                <w:sz w:val="24"/>
                                <w:szCs w:val="24"/>
                                <w:u w:val="single"/>
                              </w:rPr>
                              <w:t>La meditación puede ayuda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Dolor de espalda, dolor crónico, artrit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Dificultad para dorm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s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Presión arterial al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Síndrome de intestino irritabl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Manejo de la tensió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nsiedad y depresió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ntes y después de su oper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Garamond" w:hAnsi="Garamond" w:cs="Garamond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 w:val="false"/>
                                <w:iCs w:val="false"/>
                                <w:sz w:val="20"/>
                                <w:szCs w:val="20"/>
                                <w:u w:val="single"/>
                                <w:lang w:val="es-MX"/>
                              </w:rPr>
                              <w:t>La meditación puede ayudar al cuerp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0"/>
                              <w:ind w:left="540" w:hanging="36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educe la frecuencia cardiaca, la presión arterial y el trabajo del coraz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180"/>
                              <w:ind w:left="540" w:hanging="36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educe las sustancias químicas que causan la tensión en el cuerpo (como la adrenalin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180"/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educe las sustancias químicas que pueden causar la descomposición de los tejidos y la veje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auto" w:line="240" w:before="0" w:after="280"/>
                              <w:ind w:left="540" w:hanging="36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ejora el flujo de aire a los pulmones para que sea más fácil respirar.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i w:val="false"/>
                                <w:iCs w:val="false"/>
                                <w:sz w:val="20"/>
                                <w:szCs w:val="20"/>
                                <w:u w:val="single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i w:val="false"/>
                                <w:iCs w:val="false"/>
                                <w:sz w:val="20"/>
                                <w:szCs w:val="20"/>
                                <w:u w:val="single"/>
                                <w:lang w:val="es-MX"/>
                              </w:rPr>
                              <w:t xml:space="preserve">La meditación puede ayudar a la mente </w:t>
                              <w:br/>
                              <w:t>y a las emocion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Reduce la ansie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yuda en la depres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yuda en la irritabilidad y el mal hum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ejora la capacidad de lectura y la memo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umenta la sensación de vital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80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Aumenta la felicidad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519.4pt;mso-wrap-distance-left:2.9pt;mso-wrap-distance-right:2.9pt;mso-wrap-distance-top:2.9pt;mso-wrap-distance-bottom:2.9pt;margin-top:38.6pt;mso-position-vertical-relative:page;margin-left:27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666699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666699"/>
                          <w:sz w:val="24"/>
                          <w:szCs w:val="24"/>
                          <w:u w:val="single"/>
                        </w:rPr>
                        <w:t>La meditación puede ayudar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Dolor de espalda, dolor crónico, artrit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Dificultad para dormi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s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Presión arterial al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 xml:space="preserve">Síndrome de intestino irritabl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 xml:space="preserve">Manejo de la tensió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nsiedad y depresió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ntes y después de su operación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Garamond" w:hAnsi="Garamond" w:cs="Garamond"/>
                          <w:i w:val="false"/>
                          <w:i w:val="false"/>
                          <w:iCs w:val="false"/>
                          <w:sz w:val="20"/>
                          <w:szCs w:val="20"/>
                          <w:u w:val="single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i w:val="false"/>
                          <w:iCs w:val="false"/>
                          <w:sz w:val="20"/>
                          <w:szCs w:val="20"/>
                          <w:u w:val="single"/>
                          <w:lang w:val="es-MX"/>
                        </w:rPr>
                        <w:t>La meditación puede ayudar al cuerp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auto" w:line="240" w:before="0" w:after="0"/>
                        <w:ind w:left="540" w:hanging="36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Reduce la frecuencia cardiaca, la presión arterial y el trabajo del coraz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auto" w:line="240" w:before="0" w:after="180"/>
                        <w:ind w:left="540" w:hanging="36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Reduce las sustancias químicas que causan la tensión en el cuerpo (como la adrenalin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auto" w:line="240" w:before="0" w:after="180"/>
                        <w:ind w:left="360" w:hanging="36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Reduce las sustancias químicas que pueden causar la descomposición de los tejidos y la veje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auto" w:line="240" w:before="0" w:after="280"/>
                        <w:ind w:left="540" w:hanging="36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Mejora el flujo de aire a los pulmones para que sea más fácil respirar.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eastAsia="Garamond" w:cs="Garamond" w:ascii="Garamond" w:hAnsi="Garamond"/>
                          <w:i w:val="false"/>
                          <w:iCs w:val="false"/>
                          <w:sz w:val="20"/>
                          <w:szCs w:val="20"/>
                          <w:u w:val="single"/>
                          <w:lang w:val="es-MX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i w:val="false"/>
                          <w:iCs w:val="false"/>
                          <w:sz w:val="20"/>
                          <w:szCs w:val="20"/>
                          <w:u w:val="single"/>
                          <w:lang w:val="es-MX"/>
                        </w:rPr>
                        <w:t xml:space="preserve">La meditación puede ayudar a la mente </w:t>
                        <w:br/>
                        <w:t>y a las emocion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Reduce la ansie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yuda en la depres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yuda en la irritabilidad y el mal hum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Mejora la capacidad de lectura y la memo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umenta la sensación de vital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280"/>
                        <w:jc w:val="center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Aumenta la felicidad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page">
                  <wp:posOffset>7158990</wp:posOffset>
                </wp:positionH>
                <wp:positionV relativeFrom="page">
                  <wp:posOffset>1515110</wp:posOffset>
                </wp:positionV>
                <wp:extent cx="2057400" cy="32219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2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3.7pt;mso-wrap-distance-left:2.9pt;mso-wrap-distance-right:2.9pt;mso-wrap-distance-top:2.9pt;mso-wrap-distance-bottom:2.9pt;margin-top:119.3pt;mso-position-vertical-relative:page;margin-left:563.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FrameContents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6009640</wp:posOffset>
                </wp:positionV>
                <wp:extent cx="1834515" cy="12115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3870" cy="131191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870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95.4pt;mso-wrap-distance-left:2.9pt;mso-wrap-distance-right:2.9pt;mso-wrap-distance-top:2.9pt;mso-wrap-distance-bottom:2.9pt;margin-top:473.2pt;mso-position-vertical-relative:page;margin-left:323.8pt;mso-position-horizontal:center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aption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3870" cy="131191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870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page">
                  <wp:posOffset>746760</wp:posOffset>
                </wp:positionH>
                <wp:positionV relativeFrom="page">
                  <wp:posOffset>490220</wp:posOffset>
                </wp:positionV>
                <wp:extent cx="2327910" cy="72313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723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s-MX"/>
                              </w:rPr>
                              <w:t>Pasos básicos para la meditación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961120" cy="1905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7" t="-113" r="-57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112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1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 xml:space="preserve">SIÉNTESE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en un lugar tranquilo y en una posición cómo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2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>CIERRE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los oj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3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  <w:t xml:space="preserve"> RELAJE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los músculos de la cara y después los hombro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4.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18"/>
                                <w:szCs w:val="18"/>
                              </w:rPr>
                              <w:t>RESPIRE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 por la nari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Una la mente y el cuerpo concentrando la mente en la respiración.</w:t>
                              <w:br/>
                              <w:t xml:space="preserve">Comience a contar las respiraciones. </w:t>
                              <w:br/>
                              <w:t>Al exhalar, diga para sí mismo y en silencio la palabra, "uno"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on la segunda respiración, diga al exhalar la palabra, "dos", y así sucesivamente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5. </w:t>
                              <w:br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NTINÚE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urante 4 respiraciones. </w:t>
                              <w:br/>
                              <w:t xml:space="preserve">Cuando termine, siéntese en silencio, al principio con los ojos cerrados, y luego, lentamente, abra los ojos. </w:t>
                              <w:br/>
                              <w:t>No se ponga de pie ensegui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6. </w:t>
                              <w:br/>
                              <w:t>Si encuentra que su mente divagó, no se juzgue a sí mism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Simplemente acoja el regreso de su mente contando las respiracion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uando se sienta cómodo con 4 respiraciones, puede continuar con 4 más y así sucesivamen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on el tiempo y con la práctica, encontrará que cada vez está más y más relajad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Garamond" w:hAnsi="Garamond" w:cs="Garamond"/>
                                <w:lang w:val="es-MX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La meditación indicada anteriormente es una manera de practicar sin un CD de guía. </w:t>
                            </w:r>
                          </w:p>
                          <w:p>
                            <w:pPr>
                              <w:pStyle w:val="Normal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Puede usar los pasos de meditación mencionados anteriormente con un CD de gúia, música tranquilizante o sonidos de la naturaleza. 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569.4pt;mso-wrap-distance-left:2.9pt;mso-wrap-distance-right:2.9pt;mso-wrap-distance-top:2.9pt;mso-wrap-distance-bottom:2.9pt;margin-top:38.6pt;mso-position-vertical-relative:page;margin-left:58.8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lang w:val="es-MX"/>
                        </w:rPr>
                        <w:t>Pasos básicos para la meditación</w:t>
                      </w:r>
                      <w:r>
                        <w:rPr/>
                        <w:drawing>
                          <wp:inline distT="0" distB="0" distL="0" distR="0">
                            <wp:extent cx="8961120" cy="1905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7" t="-113" r="-57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1120" cy="1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1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 xml:space="preserve">SIÉNTESE </w:t>
                      </w:r>
                      <w:r>
                        <w:rPr>
                          <w:rFonts w:cs="Garamond" w:ascii="Garamond" w:hAnsi="Garamond"/>
                        </w:rPr>
                        <w:t>en un lugar tranquilo y en una posición cómod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2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>CIERRE</w:t>
                      </w:r>
                      <w:r>
                        <w:rPr>
                          <w:rFonts w:cs="Garamond" w:ascii="Garamond" w:hAnsi="Garamond"/>
                        </w:rPr>
                        <w:t xml:space="preserve"> los ojo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3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</w:rPr>
                        <w:t xml:space="preserve"> RELAJE</w:t>
                      </w:r>
                      <w:r>
                        <w:rPr>
                          <w:rFonts w:cs="Garamond" w:ascii="Garamond" w:hAnsi="Garamond"/>
                        </w:rPr>
                        <w:t xml:space="preserve"> los músculos de la cara y después los hombros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18"/>
                          <w:szCs w:val="18"/>
                        </w:rPr>
                        <w:t>4.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18"/>
                          <w:szCs w:val="18"/>
                        </w:rPr>
                        <w:t>RESPIRE</w:t>
                      </w:r>
                      <w:r>
                        <w:rPr>
                          <w:rFonts w:cs="Garamond" w:ascii="Garamond" w:hAnsi="Garamond"/>
                          <w:sz w:val="18"/>
                          <w:szCs w:val="18"/>
                        </w:rPr>
                        <w:t xml:space="preserve"> por la nari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Una la mente y el cuerpo concentrando la mente en la respiración.</w:t>
                        <w:br/>
                        <w:t xml:space="preserve">Comience a contar las respiraciones. </w:t>
                        <w:br/>
                        <w:t>Al exhalar, diga para sí mismo y en silencio la palabra, "uno"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Con la segunda respiración, diga al exhalar la palabra, "dos", y así sucesivamente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18"/>
                          <w:szCs w:val="18"/>
                        </w:rPr>
                        <w:t xml:space="preserve">5. </w:t>
                        <w:br/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sz w:val="18"/>
                          <w:szCs w:val="18"/>
                        </w:rPr>
                        <w:t xml:space="preserve">CONTINÚE </w:t>
                      </w:r>
                      <w:r>
                        <w:rPr>
                          <w:rFonts w:cs="Garamond" w:ascii="Garamond" w:hAnsi="Garamond"/>
                          <w:sz w:val="18"/>
                          <w:szCs w:val="18"/>
                        </w:rPr>
                        <w:t xml:space="preserve">durante 4 respiraciones. </w:t>
                        <w:br/>
                        <w:t xml:space="preserve">Cuando termine, siéntese en silencio, al principio con los ojos cerrados, y luego, lentamente, abra los ojos. </w:t>
                        <w:br/>
                        <w:t>No se ponga de pie enseguid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 xml:space="preserve">6. </w:t>
                        <w:br/>
                        <w:t>Si encuentra que su mente divagó, no se juzgue a sí mismo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</w:rPr>
                        <w:t>Simplemente acoja el regreso de su mente contando las respiraciones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Cuando se sienta cómodo con 4 respiraciones, puede continuar con 4 más y así sucesivamen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Con el tiempo y con la práctica, encontrará que cada vez está más y más relajad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Garamond" w:hAnsi="Garamond" w:cs="Garamond"/>
                          <w:lang w:val="es-MX"/>
                        </w:rPr>
                      </w:pPr>
                      <w:r>
                        <w:rPr>
                          <w:rFonts w:cs="Garamond" w:ascii="Garamond" w:hAnsi="Garamond"/>
                          <w:lang w:val="es-MX"/>
                        </w:rPr>
                      </w:r>
                    </w:p>
                    <w:p>
                      <w:pPr>
                        <w:pStyle w:val="Normal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La meditación indicada anteriormente es una manera de practicar sin un CD de guía. </w:t>
                      </w:r>
                    </w:p>
                    <w:p>
                      <w:pPr>
                        <w:pStyle w:val="Normal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Puede usar los pasos de meditación mencionados anteriormente con un CD de gúia, música tranquilizante o sonidos de la naturaleza. 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85940</wp:posOffset>
                </wp:positionH>
                <wp:positionV relativeFrom="page">
                  <wp:posOffset>1365250</wp:posOffset>
                </wp:positionV>
                <wp:extent cx="2204720" cy="5645150"/>
                <wp:effectExtent l="0" t="0" r="76200" b="7620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5721350"/>
                        </a:xfrm>
                        <a:prstGeom prst="rect"/>
                        <a:solidFill>
                          <a:srgbClr val="FFF5C9"/>
                        </a:solidFill>
                        <a:effectLst>
                          <a:outerShdw dist="107315" dir="2700000">
                            <a:srgbClr val="FF99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u w:val="single"/>
                              </w:rPr>
                              <w:t>Recursos de la comunidad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u w:val="single"/>
                              </w:rPr>
                              <w:t xml:space="preserve">Clases de Yoga/Meditación en el centro comunitario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ierta cuota a menos que se indique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ichmond: Educació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de adultos de West Contra Costa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</w:rPr>
                                <w:t>http://www.wccae.info/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 xml:space="preserve">  510-215-4666, 510-559-2660 (clases de movimiento GRATIS para mayores de 55 años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Concord :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  <w:lang w:val="fr-FR"/>
                                </w:rPr>
                                <w:t>http://www.cityofconcord.org/recreation/activityguideinfo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Pleasant Hill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http://www.pleasanthillrec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Pittsburg </w:t>
                            </w: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http://www.ci.pittsburg.ca.us/Pittsburg/Government/Departments/Recreation/rec-main.htm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ttps://members.kaiserpermanente.org/redirects/listen 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mágenes guiadas en línea, meditación, manejo de la tensión (GRATIS para cualquiera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u w:val="single"/>
                              </w:rPr>
                              <w:t>En las clínicas de Contra Cost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rupo de Dolor y Bienestar</w:t>
                            </w:r>
                            <w:r>
                              <w:rPr/>
                              <w:t>: pídale una remisión a su docto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artinez</w:t>
                            </w:r>
                            <w:r>
                              <w:rPr>
                                <w:lang w:val="en-US"/>
                              </w:rPr>
                              <w:t xml:space="preserve">:   </w:t>
                            </w:r>
                            <w:r>
                              <w:rPr/>
                              <w:t>Jueves, 10am a 12p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ichmond: Lunes,</w:t>
                            </w:r>
                            <w:r>
                              <w:rPr>
                                <w:lang w:val="en-US"/>
                              </w:rPr>
                              <w:t xml:space="preserve">   1:30 – 3:30p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ittsburg:   Martes,  10am a 12p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línic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Martinez</w:t>
                            </w:r>
                            <w:r>
                              <w:rPr/>
                              <w:t>– manejo de la tensión, CD de meditación guiada: pregúntele a su doctor (GRATIS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jc w:val="left"/>
                              <w:rPr/>
                            </w:pPr>
                            <w:r>
                              <w:rPr/>
                            </w:r>
                            <w:bookmarkStart w:id="0" w:name="DVXParaEnd"/>
                            <w:bookmarkStart w:id="1" w:name="DVXParaEnd"/>
                            <w:bookmarkEnd w:id="1"/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5C9" style="position:absolute;rotation:-0;width:179.6pt;height:450.5pt;mso-wrap-distance-left:9.05pt;mso-wrap-distance-right:9.05pt;mso-wrap-distance-top:0pt;mso-wrap-distance-bottom:0pt;margin-top:107.5pt;mso-position-vertical-relative:page;margin-left:542.2pt;mso-position-horizontal-relative:page">
                <v:shadow on="t" color="#FF9900" offset="6pt,6pt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  <w:u w:val="single"/>
                        </w:rPr>
                        <w:t>Recursos de la comunidad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  <w:u w:val="single"/>
                        </w:rPr>
                        <w:t xml:space="preserve">Clases de Yoga/Meditación en el centro comunitario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cierta cuota a menos que se indique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Richmond: Educación</w:t>
                      </w:r>
                      <w:r>
                        <w:rPr>
                          <w:sz w:val="16"/>
                          <w:szCs w:val="16"/>
                        </w:rPr>
                        <w:t xml:space="preserve"> de adultos de West Contra Costa </w:t>
                      </w:r>
                      <w:hyperlink r:id="rId14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</w:rPr>
                          <w:t>http://www.wccae.info/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 xml:space="preserve">  510-215-4666, 510-559-2660 (clases de movimiento GRATIS para mayores de 55 años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Concord : 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  <w:lang w:val="fr-FR"/>
                          </w:rPr>
                          <w:t>http://www.cityofconcord.org/recreation/activityguideinfo.htm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Pleasant Hill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hyperlink r:id="rId16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  <w:lang w:val="en-US"/>
                          </w:rPr>
                          <w:t>http://www.pleasanthillrec.com/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Pittsburg </w:t>
                      </w:r>
                      <w:hyperlink r:id="rId17">
                        <w:r>
                          <w:rPr>
                            <w:rStyle w:val="InternetLink"/>
                            <w:color w:val="000000"/>
                            <w:sz w:val="16"/>
                            <w:szCs w:val="16"/>
                            <w:lang w:val="en-US"/>
                          </w:rPr>
                          <w:t>http://www.ci.pittsburg.ca.us/Pittsburg/Government/Departments/Recreation/rec-main.htm</w:t>
                        </w:r>
                      </w:hyperlink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https://members.kaiserpermanente.org/redirects/listen - </w:t>
                      </w:r>
                      <w:r>
                        <w:rPr>
                          <w:sz w:val="16"/>
                          <w:szCs w:val="16"/>
                        </w:rPr>
                        <w:t>imágenes guiadas en línea, meditación, manejo de la tensión (GRATIS para cualquiera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4"/>
                          <w:u w:val="single"/>
                        </w:rPr>
                        <w:t>En las clínicas de Contra Costa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Grupo de Dolor y Bienestar</w:t>
                      </w:r>
                      <w:r>
                        <w:rPr/>
                        <w:t>: pídale una remisión a su doctor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artinez</w:t>
                      </w:r>
                      <w:r>
                        <w:rPr>
                          <w:lang w:val="en-US"/>
                        </w:rPr>
                        <w:t xml:space="preserve">:   </w:t>
                      </w:r>
                      <w:r>
                        <w:rPr/>
                        <w:t>Jueves, 10am a 12p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ichmond: Lunes,</w:t>
                      </w:r>
                      <w:r>
                        <w:rPr>
                          <w:lang w:val="en-US"/>
                        </w:rPr>
                        <w:t xml:space="preserve">   1:30 – 3:30p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Pittsburg:   Martes,  10am a 12p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línic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Martinez</w:t>
                      </w:r>
                      <w:r>
                        <w:rPr/>
                        <w:t>– manejo de la tensión, CD de meditación guiada: pregúntele a su doctor (GRATIS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80"/>
                        <w:jc w:val="left"/>
                        <w:rPr/>
                      </w:pPr>
                      <w:r>
                        <w:rPr/>
                      </w:r>
                      <w:bookmarkStart w:id="2" w:name="DVXParaEnd"/>
                      <w:bookmarkStart w:id="3" w:name="DVXParaEnd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69620</wp:posOffset>
                </wp:positionH>
                <wp:positionV relativeFrom="page">
                  <wp:posOffset>6987540</wp:posOffset>
                </wp:positionV>
                <wp:extent cx="2377440" cy="5880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>La meditación indicada anteriormente es una manera de practicar sin un CD de guía. Puede usar los pasos de meditación mencionados anteriormente con un CD de guía, música tranquilizante o sonidos de la naturaleza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6.3pt;mso-wrap-distance-left:9.05pt;mso-wrap-distance-right:9.05pt;mso-wrap-distance-top:0pt;mso-wrap-distance-bottom:0pt;margin-top:550.2pt;mso-position-vertical-relative:page;margin-left:6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8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>La meditación indicada anteriormente es una manera de practicar sin un CD de guía. Puede usar los pasos de meditación mencionados anteriormente con un CD de guía, música tranquilizante o sonidos de la naturaleza.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Garamond" w:hAnsi="Garamond" w:cs="Garamond"/>
                          <w:sz w:val="16"/>
                          <w:szCs w:val="16"/>
                        </w:rPr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34250</wp:posOffset>
                </wp:positionH>
                <wp:positionV relativeFrom="page">
                  <wp:posOffset>557530</wp:posOffset>
                </wp:positionV>
                <wp:extent cx="1584960" cy="7404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0175" cy="105473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58.3pt;mso-wrap-distance-left:9.05pt;mso-wrap-distance-right:9.05pt;mso-wrap-distance-top:0pt;mso-wrap-distance-bottom:0pt;margin-top:43.9pt;mso-position-vertical-relative:page;margin-left:5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0175" cy="105473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761220</wp:posOffset>
                </wp:positionH>
                <wp:positionV relativeFrom="page">
                  <wp:posOffset>5067300</wp:posOffset>
                </wp:positionV>
                <wp:extent cx="914400" cy="9144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99pt;mso-position-vertical-relative:page;margin-left:76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78" w:footer="0" w:bottom="8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jc w:val="left"/>
      <w:outlineLvl w:val="0"/>
    </w:pPr>
    <w:rPr>
      <w:rFonts w:ascii="Tahoma" w:hAnsi="Tahoma" w:cs="Tahoma"/>
      <w:b/>
      <w:bCs/>
      <w:color w:val="666699"/>
      <w:spacing w:val="4"/>
      <w:sz w:val="24"/>
      <w:szCs w:val="24"/>
      <w:lang w:val="e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120"/>
      <w:outlineLvl w:val="1"/>
    </w:pPr>
    <w:rPr>
      <w:i/>
      <w:iCs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bCs w:val="false"/>
      <w:smallCaps/>
    </w:rPr>
  </w:style>
  <w:style w:type="paragraph" w:styleId="Heading4">
    <w:name w:val="Heading 4"/>
    <w:basedOn w:val="Heading1"/>
    <w:next w:val="TextBody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0"/>
      <w:jc w:val="center"/>
      <w:outlineLvl w:val="6"/>
    </w:pPr>
    <w:rPr>
      <w:i/>
      <w:iCs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kern w:val="2"/>
      <w:sz w:val="22"/>
      <w:szCs w:val="22"/>
      <w:lang w:val="es-MX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160"/>
      <w:jc w:val="left"/>
    </w:pPr>
    <w:rPr>
      <w:rFonts w:ascii="Tahoma" w:hAnsi="Tahoma" w:cs="Tahom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qFormat/>
    <w:pPr>
      <w:widowControl/>
      <w:bidi w:val="0"/>
      <w:spacing w:lineRule="atLeast" w:line="320" w:before="0" w:after="240"/>
    </w:pPr>
    <w:rPr>
      <w:rFonts w:ascii="Tahoma" w:hAnsi="Tahoma" w:eastAsia="Times New Roman" w:cs="Tahoma"/>
      <w:color w:val="auto"/>
      <w:spacing w:val="-5"/>
      <w:sz w:val="22"/>
      <w:szCs w:val="22"/>
      <w:lang w:val="es-MX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SimSun;宋体"/>
      <w:color w:val="000000"/>
      <w:kern w:val="0"/>
      <w:sz w:val="24"/>
      <w:szCs w:val="24"/>
      <w:lang w:eastAsia="zh-CN"/>
    </w:rPr>
  </w:style>
  <w:style w:type="paragraph" w:styleId="Address">
    <w:name w:val="Address"/>
    <w:basedOn w:val="Normal"/>
    <w:qFormat/>
    <w:pPr>
      <w:spacing w:lineRule="auto" w:line="240" w:before="0" w:after="0"/>
      <w:jc w:val="center"/>
    </w:pPr>
    <w:rPr>
      <w:rFonts w:ascii="Tahoma" w:hAnsi="Tahoma" w:cs="Tahoma"/>
      <w:color w:val="000000"/>
      <w:spacing w:val="2"/>
      <w:sz w:val="34"/>
      <w:szCs w:val="34"/>
      <w:lang w:val="en"/>
    </w:rPr>
  </w:style>
  <w:style w:type="paragraph" w:styleId="Tagline">
    <w:name w:val="Tagline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b/>
      <w:bCs/>
      <w:color w:val="auto"/>
      <w:kern w:val="2"/>
      <w:sz w:val="30"/>
      <w:szCs w:val="30"/>
      <w:lang w:val="es-MX" w:bidi="ar-SA" w:eastAsia="zh-CN"/>
    </w:rPr>
  </w:style>
  <w:style w:type="paragraph" w:styleId="Address2">
    <w:name w:val="Address 2"/>
    <w:qFormat/>
    <w:pPr>
      <w:widowControl/>
      <w:bidi w:val="0"/>
      <w:jc w:val="center"/>
    </w:pPr>
    <w:rPr>
      <w:rFonts w:ascii="Tahoma" w:hAnsi="Tahoma" w:eastAsia="Times New Roman" w:cs="Tahoma"/>
      <w:b/>
      <w:bCs/>
      <w:color w:val="auto"/>
      <w:kern w:val="2"/>
      <w:sz w:val="20"/>
      <w:szCs w:val="20"/>
      <w:lang w:val="en" w:bidi="ar-SA" w:eastAsia="zh-CN"/>
    </w:rPr>
  </w:style>
  <w:style w:type="paragraph" w:styleId="Captiontext">
    <w:name w:val="Caption text"/>
    <w:basedOn w:val="Normal"/>
    <w:qFormat/>
    <w:pPr>
      <w:spacing w:lineRule="auto" w:line="240" w:before="0" w:after="0"/>
      <w:jc w:val="center"/>
    </w:pPr>
    <w:rPr>
      <w:rFonts w:ascii="Tahoma" w:hAnsi="Tahoma" w:cs="Tahoma"/>
      <w:color w:val="5F5F5F"/>
      <w:spacing w:val="4"/>
      <w:sz w:val="16"/>
      <w:szCs w:val="16"/>
    </w:rPr>
  </w:style>
  <w:style w:type="paragraph" w:styleId="CompanyName">
    <w:name w:val="Company Name"/>
    <w:next w:val="Normal"/>
    <w:qFormat/>
    <w:pPr>
      <w:widowControl/>
      <w:bidi w:val="0"/>
      <w:jc w:val="center"/>
    </w:pPr>
    <w:rPr>
      <w:rFonts w:ascii="Arial Black" w:hAnsi="Arial Black" w:eastAsia="Times New Roman" w:cs="Arial Black"/>
      <w:color w:val="auto"/>
      <w:kern w:val="2"/>
      <w:sz w:val="36"/>
      <w:szCs w:val="36"/>
      <w:lang w:val="en" w:bidi="ar-SA" w:eastAsia="zh-CN"/>
    </w:rPr>
  </w:style>
  <w:style w:type="paragraph" w:styleId="TextBodyIndent">
    <w:name w:val="Body Text Indent"/>
    <w:basedOn w:val="Normal"/>
    <w:pPr>
      <w:jc w:val="left"/>
    </w:pPr>
    <w:rPr>
      <w:rFonts w:ascii="Arial" w:hAnsi="Arial" w:cs="Arial"/>
      <w:i/>
      <w:i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yperlink" Target="http://www.wccae.info/" TargetMode="External"/><Relationship Id="rId11" Type="http://schemas.openxmlformats.org/officeDocument/2006/relationships/hyperlink" Target="http://www.cityofconcord.org/recreation/activityguideinfo.htm" TargetMode="External"/><Relationship Id="rId12" Type="http://schemas.openxmlformats.org/officeDocument/2006/relationships/hyperlink" Target="http://www.pleasanthillrec.com/" TargetMode="External"/><Relationship Id="rId13" Type="http://schemas.openxmlformats.org/officeDocument/2006/relationships/hyperlink" Target="http://www.ci.pittsburg.ca.us/Pittsburg/Government/Departments/Recreation/rec-main.htm" TargetMode="External"/><Relationship Id="rId14" Type="http://schemas.openxmlformats.org/officeDocument/2006/relationships/hyperlink" Target="http://www.wccae.info/" TargetMode="External"/><Relationship Id="rId15" Type="http://schemas.openxmlformats.org/officeDocument/2006/relationships/hyperlink" Target="http://www.cityofconcord.org/recreation/activityguideinfo.htm" TargetMode="External"/><Relationship Id="rId16" Type="http://schemas.openxmlformats.org/officeDocument/2006/relationships/hyperlink" Target="http://www.pleasanthillrec.com/" TargetMode="External"/><Relationship Id="rId17" Type="http://schemas.openxmlformats.org/officeDocument/2006/relationships/hyperlink" Target="http://www.ci.pittsburg.ca.us/Pittsburg/Government/Departments/Recreation/rec-main.htm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23:00Z</dcterms:created>
  <dc:creator>Michelle</dc:creator>
  <dc:description/>
  <cp:keywords/>
  <dc:language>en-US</dc:language>
  <cp:lastModifiedBy>Michelle</cp:lastModifiedBy>
  <cp:lastPrinted>2009-10-22T10:41:00Z</cp:lastPrinted>
  <dcterms:modified xsi:type="dcterms:W3CDTF">2009-11-13T19:23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01033</vt:lpwstr>
  </property>
</Properties>
</file>