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fant of a Diabetic Mother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Frequency- 4% of pregnant woman have diabete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88% have gestational diabete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12 % known diabetics   (35% type 1 and 65% type 2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Pregnancy-risk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-White criteria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-Complications minimal with gestational diabetes vs. pregestational diabete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-Highest risk of birth defects in women with renal, cardiac or retinal disease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-Complications of diabetic pregnancies cause poor prognosis i.e. Preeclampsia twice as common in diabetic pregnancies vs normal pregnancies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Fetal Effects- increased insulin activity creates a metabolically abnormal environment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6-7 th week- birth defects and spontaneous abortions</w:t>
      </w:r>
    </w:p>
    <w:p>
      <w:pPr>
        <w:pStyle w:val="Normal"/>
        <w:rPr/>
      </w:pPr>
      <w:r>
        <w:rPr>
          <w:rFonts w:cs="Maiandra GD" w:ascii="Maiandra GD" w:hAnsi="Maiandra GD"/>
        </w:rPr>
        <w:tab/>
        <w:t>2</w:t>
      </w:r>
      <w:r>
        <w:rPr>
          <w:rFonts w:cs="Maiandra GD" w:ascii="Maiandra GD" w:hAnsi="Maiandra GD"/>
          <w:vertAlign w:val="superscript"/>
        </w:rPr>
        <w:t>nd</w:t>
      </w:r>
      <w:r>
        <w:rPr>
          <w:rFonts w:cs="Maiandra GD" w:ascii="Maiandra GD" w:hAnsi="Maiandra GD"/>
        </w:rPr>
        <w:t>/3</w:t>
      </w:r>
      <w:r>
        <w:rPr>
          <w:rFonts w:cs="Maiandra GD" w:ascii="Maiandra GD" w:hAnsi="Maiandra GD"/>
          <w:vertAlign w:val="superscript"/>
        </w:rPr>
        <w:t>rd</w:t>
      </w:r>
      <w:r>
        <w:rPr>
          <w:rFonts w:cs="Maiandra GD" w:ascii="Maiandra GD" w:hAnsi="Maiandra GD"/>
        </w:rPr>
        <w:t xml:space="preserve"> trimester- macrodome and neonatal hypoglycemia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iabetic fetopathy- intermittent maternal hyperglycemia causes fetal hyperglycemia, which leads to premature maturation of fetal pancreatic islets, resulting in hyperinsulinemia in the fetu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is causes: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macrosomia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fetal hyperinsulinemia increases metabolic rate which leads to increased oxygen consumption and relative hypoxia in the fetu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fetal growth</w:t>
      </w:r>
    </w:p>
    <w:p>
      <w:pPr>
        <w:pStyle w:val="Normal"/>
        <w:rPr/>
      </w:pPr>
      <w:r>
        <w:rPr>
          <w:rFonts w:cs="Maiandra GD" w:ascii="Maiandra GD" w:hAnsi="Maiandra GD"/>
        </w:rPr>
        <w:t>-1</w:t>
      </w:r>
      <w:r>
        <w:rPr>
          <w:rFonts w:cs="Maiandra GD" w:ascii="Maiandra GD" w:hAnsi="Maiandra GD"/>
          <w:vertAlign w:val="superscript"/>
        </w:rPr>
        <w:t>st</w:t>
      </w:r>
      <w:r>
        <w:rPr>
          <w:rFonts w:cs="Maiandra GD" w:ascii="Maiandra GD" w:hAnsi="Maiandra GD"/>
        </w:rPr>
        <w:t xml:space="preserve"> and 2</w:t>
      </w:r>
      <w:r>
        <w:rPr>
          <w:rFonts w:cs="Maiandra GD" w:ascii="Maiandra GD" w:hAnsi="Maiandra GD"/>
          <w:vertAlign w:val="superscript"/>
        </w:rPr>
        <w:t>nd</w:t>
      </w:r>
      <w:r>
        <w:rPr>
          <w:rFonts w:cs="Maiandra GD" w:ascii="Maiandra GD" w:hAnsi="Maiandra GD"/>
        </w:rPr>
        <w:t xml:space="preserve"> trimester normal then in 3</w:t>
      </w:r>
      <w:r>
        <w:rPr>
          <w:rFonts w:cs="Maiandra GD" w:ascii="Maiandra GD" w:hAnsi="Maiandra GD"/>
          <w:vertAlign w:val="superscript"/>
        </w:rPr>
        <w:t>rd</w:t>
      </w:r>
      <w:r>
        <w:rPr>
          <w:rFonts w:cs="Maiandra GD" w:ascii="Maiandra GD" w:hAnsi="Maiandra GD"/>
        </w:rPr>
        <w:t xml:space="preserve"> trimester larger abdominal girth and larger organs, normal size head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fetal hypoxia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stimulates erythropoietin which causes polycythemia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promotes catecholamine production which leads to HTN and cardiac hypertrophy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may contribute to 20-30% still birth rate in poorly controlled diabetic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eonatal Effects (seen 0.6-4% of diabetic pregnancies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Congenital Anomalie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2/3 are cardiovascular or CN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anencephaly and spina bifida occur 12-20 more in IDMs than non-diabetic mother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common cardiac anomalies- transposition, VSD, coarc, ASD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GI, GU and skeletal anomalies are also seen- specific to IDM’s is small left colon syndrome- inability to pass meconium that resolves spontaneously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Caudal Regression Syndrome- (caudal agenesis, sacral dysgenesis or caudal dysplasia sequence) occurs 200 times more frequently in IDM than in regular pregnancy.  Spectrum of structural defects of the caudal region- incomplete development of the sacrum and the lumbar vertebrae.  Because of the involvement of the distal spine- neurological impairment is involved- ranging from incontinence to decreased growth and movement of the leg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Premature Delivery- spontaneous premature labor occurs more frequently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Perinatal Asphyxia- IDM are at higher risk for intrauterine or perinatal asphyxia (low fetal hr, low apgars and intrauterine death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Macrosomia- defined as &gt;90% or &gt;4000 grams.  Typically appear large and plethoric, with excess fat accumulation in abdominal and scapular regions, and visceromegaly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-predisposes to birth injury, shoulder dystocia, brachial plexus palsy, clavicular and humeral fractures, perinatal asphyxia and cephalohematoma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UGR- IDM can be IUGR if poorly controlled diabetic (class F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RDS- more frequent in infants of diabetic mom’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-delayed maturation of surfactant synthesis caused by hyperinsulinemia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Other causes of Respiratory Distress-hypertrophic cardiomyopathy, and TTN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Metabolic complication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Hypoglycemia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&lt;40 mg/dl (27% of IDM have hypoglycemia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usually occurs in first few hours of lif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occurs because of persistent hyperinsulinemia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Hypocalcemia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&lt;7mg/dl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usually occurs in 24-72 hour of lif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thought to be due to low PTH in infant which may be due to increased maternal Ca during pregnancy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usually asymptomatic and resolves on its own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symptoms include- jitteriness, lethargy, apnea, tachypnea and seizure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routine screen not recommended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Hypomagnesemia</w:t>
      </w:r>
    </w:p>
    <w:p>
      <w:pPr>
        <w:pStyle w:val="Normal"/>
        <w:ind w:firstLine="72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&lt;1.5mg/dl</w:t>
      </w:r>
    </w:p>
    <w:p>
      <w:pPr>
        <w:pStyle w:val="Normal"/>
        <w:ind w:firstLine="72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occurs in 40% of IDM</w:t>
      </w:r>
    </w:p>
    <w:p>
      <w:pPr>
        <w:pStyle w:val="Normal"/>
        <w:ind w:firstLine="72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ransient and asymptomatic</w:t>
      </w:r>
    </w:p>
    <w:p>
      <w:pPr>
        <w:pStyle w:val="Normal"/>
        <w:ind w:firstLine="72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may need to treat if hypocalcemic</w:t>
      </w:r>
    </w:p>
    <w:p>
      <w:pPr>
        <w:pStyle w:val="Normal"/>
        <w:ind w:firstLine="72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Polycythemia and hyperviscosity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Central crit&gt;65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Occurs in 13-33% of IDM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Related to hypoxia inutero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Hyperviscsity- may lead to sludging and ischemia and infaction of internal organ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Hyperbilirubinemia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11-29% in IDM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thought to be due to increased hemolysi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Cardiomyopathy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Most are asymptomatic, but 5-10% have respiratory distress or signs of poor cardiac output or heart failur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Usually transient but needs to be supported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ECHO resolves in 6 month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Thought to be due to fetal hyperinsulinemia, which increases synthesis and fat deposition in myocardial cell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iandra GD" w:hAnsi="Maiandra GD" w:cs="Maiandra GD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3:46:00Z</dcterms:created>
  <dc:creator>HCMARTINEZ</dc:creator>
  <dc:description/>
  <dc:language>en-US</dc:language>
  <cp:lastModifiedBy>HCPITTSBURG</cp:lastModifiedBy>
  <cp:lastPrinted>2009-05-04T15:39:00Z</cp:lastPrinted>
  <dcterms:modified xsi:type="dcterms:W3CDTF">2010-02-22T23:46:00Z</dcterms:modified>
  <cp:revision>2</cp:revision>
  <dc:subject/>
  <dc:title>Infant of a Diabetic Mother</dc:title>
</cp:coreProperties>
</file>